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283"/>
        <w:jc w:val="center"/>
        <w:textAlignment w:val="center"/>
        <w:rPr>
          <w:caps/>
          <w:lang w:eastAsia="ru-RU"/>
        </w:rPr>
      </w:pPr>
      <w:r>
        <w:rPr>
          <w:caps/>
          <w:lang w:eastAsia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textAlignment w:val="center"/>
        <w:rPr/>
      </w:pPr>
      <w:r>
        <w:rPr>
          <w:lang w:eastAsia="ru-RU"/>
        </w:rPr>
        <w:t>Рабочая программа по физике для 11-го класса составлена на основе федерального компонента государственного стандарта среднего (полного) общего образования</w:t>
      </w:r>
      <w:r>
        <w:rPr>
          <w:color w:val="000000"/>
          <w:lang w:eastAsia="ru-RU"/>
        </w:rPr>
        <w:t xml:space="preserve"> и утвержденной Министерством образования РФ авторской программы по физике  для общеобразовательных учреждений </w:t>
      </w:r>
      <w:r>
        <w:rPr>
          <w:lang w:eastAsia="ru-RU"/>
        </w:rPr>
        <w:t>Г.Я.Мякишева</w:t>
      </w:r>
      <w:r>
        <w:rPr>
          <w:color w:val="000000"/>
          <w:lang w:eastAsia="ru-RU"/>
        </w:rPr>
        <w:t>. Содержание курса включает 5 лабораторных работ, 7 контрольных работ, тесты, самостоятельные работы и рассчитано на 68 часов. Рабочая программа построена таким образом, что в начале каждого урока указан его тип, перечислены формируемые на уроке  знания и умения, а также приведен список демонстраций и  необходимого оборудования (конкретного или виртуального).</w:t>
      </w:r>
      <w:r>
        <w:rPr>
          <w:lang w:eastAsia="ru-RU"/>
        </w:rPr>
        <w:t xml:space="preserve"> Она конкретизирует содержание предметных тем, предлагает распределение учеб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Реализация программы обеспечивается нормативными докумен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textAlignment w:val="center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Федеральным компонентом государственного стандарта общего образования (Приказ МО РФ от 05.03.2004 №1089) и Федеральным БУП для образовательных учреждений РФ (Приказ МО РФ от 09.03.2004 №1312)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textAlignment w:val="center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учебникам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textAlignment w:val="center"/>
        <w:rPr>
          <w:lang w:eastAsia="ru-RU"/>
        </w:rPr>
      </w:pPr>
      <w:r>
        <w:rPr>
          <w:i/>
          <w:iCs/>
          <w:lang w:eastAsia="ru-RU"/>
        </w:rPr>
        <w:t>Мякишев Г.Я., Буховцев Б.Б.</w:t>
      </w:r>
      <w:r>
        <w:rPr>
          <w:lang w:eastAsia="ru-RU"/>
        </w:rPr>
        <w:t xml:space="preserve"> Физика-11. – М.: Просвещение, 2009.</w:t>
      </w:r>
      <w:r>
        <w:rPr>
          <w:i/>
          <w:iCs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textAlignment w:val="center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 xml:space="preserve">сборниками тестовых и текстовых заданий для контроля знаний и умени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425"/>
        <w:rPr>
          <w:lang w:eastAsia="ru-RU"/>
        </w:rPr>
      </w:pPr>
      <w:r>
        <w:rPr>
          <w:lang w:eastAsia="ru-RU"/>
        </w:rPr>
        <w:t>А.Е.Марон, Е.А.Марон «Контрольные тесты по физике» для 10-11 классов; «Просвещение» 2004г. –107 ст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425"/>
        <w:rPr>
          <w:lang w:eastAsia="ru-RU"/>
        </w:rPr>
      </w:pPr>
      <w:r>
        <w:rPr>
          <w:lang w:eastAsia="ru-RU"/>
        </w:rPr>
        <w:t>А.П.Рымкевич «Сборник задач по физике» для 10-11классов; «Дрофа» 2002г. –192 ст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425"/>
        <w:rPr>
          <w:lang w:eastAsia="ru-RU"/>
        </w:rPr>
      </w:pPr>
      <w:r>
        <w:rPr>
          <w:lang w:eastAsia="ru-RU"/>
        </w:rPr>
        <w:t>Учебно-тренировочные материалы для подготовки к единому государственному экзамену по физике («Интеллект-Центр», Москва 2005-2008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425"/>
        <w:rPr>
          <w:lang w:eastAsia="ru-RU"/>
        </w:rPr>
      </w:pPr>
      <w:r>
        <w:rPr>
          <w:lang w:eastAsia="ru-RU"/>
        </w:rPr>
        <w:t>А.А. Фадеева «ЕГЭ: физика. Тренировочные задания»; «Просвещение» Эксмо, 2006-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425"/>
        <w:rPr>
          <w:lang w:eastAsia="ru-RU"/>
        </w:rPr>
      </w:pPr>
      <w:r>
        <w:rPr>
          <w:lang w:eastAsia="ru-RU"/>
        </w:rPr>
        <w:t>Г.Н. Степанова «Сборник задач по физике» для 9 – 11 классов; М.: «Просвещение», 1996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425"/>
        <w:rPr>
          <w:lang w:eastAsia="ru-RU"/>
        </w:rPr>
      </w:pPr>
      <w:r>
        <w:rPr>
          <w:lang w:eastAsia="ru-RU"/>
        </w:rPr>
        <w:t>Н.В.Ильина «Тематический контроль по физике. Зачеты 10-11 классы» («Интеллект-Центр», Москва 2002).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textAlignment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Цели изучения курса – выработка компетенци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общеобразовательных: 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textAlignment w:val="center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 xml:space="preserve">умения самостоятельно и мотивированно организовывать свою познавательную деятельность (от постановки цели до получения и оценки результата); 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textAlignment w:val="center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 xml:space="preserve">умения использовать элементы причинно-следственного и структурно-функционального анализа, определять сущностные характеристики изучаемого объекта, развёрнуто обосновывать суждения, давать определения, приводить доказатель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textAlignment w:val="center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 xml:space="preserve">умения использовать мультимедийные ресурсы и компьютерные технологии для обработки, передачи, математизации информации, презентации результатов познавательной и практическ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textAlignment w:val="center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умения оценивать и корректировать своё поведение в окружающей среде, выполнять экологические требования в практической деятельности и в повседневной жизн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предметно-ориентированных: 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textAlignment w:val="center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 xml:space="preserve">понимать возрастающую роль науки, усиление взаимосвязи и взаимного влияния науки и техники, превращение науки в непосредственную производительную силу общества; осознавать взаимодействие человека с окружающей средой, возможности и способы охраны природы; 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textAlignment w:val="center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 xml:space="preserve">развивать познавательные интересы и интеллектуальные способности в процессе самостоятельного приобретения физических знаний с использованием различных источников информации, в том числе компьютерных; 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textAlignment w:val="center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 xml:space="preserve">воспитывать убеждённость в позитивной роли физики в жизни современного общества, понимание перспектив развития энергетики, транспорта, средств связи и др.; овладевать умениями применять полученные знания для объяснения разнообразных физических явл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textAlignment w:val="center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применять полученные знания и умения для безопасного использования веществ и механизмов в быту, сельском хозяйстве и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Нормативными документами для составления рабочей программы являются: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lang w:eastAsia="ru-RU"/>
        </w:rPr>
      </w:pPr>
      <w:r>
        <w:rPr>
          <w:lang w:eastAsia="ru-RU"/>
        </w:rPr>
        <w:t>Базисный учебный план общеобразовательных учреждений Российской Федерации, утвержденный приказом Минобразования РФ №1312 от 09.03.2004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lang w:eastAsia="ru-RU"/>
        </w:rPr>
      </w:pPr>
      <w:r>
        <w:rPr>
          <w:lang w:eastAsia="ru-RU"/>
        </w:rPr>
        <w:t>Федеральный компонент государственного стандарта общего образования, утвержденный МО РФ от 05.03.2004 №1089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lang w:eastAsia="ru-RU"/>
        </w:rPr>
      </w:pPr>
      <w:r>
        <w:rPr>
          <w:lang w:eastAsia="ru-RU"/>
        </w:rPr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lang w:eastAsia="ru-RU"/>
        </w:rPr>
      </w:pPr>
      <w:r>
        <w:rPr>
          <w:lang w:eastAsia="ru-RU"/>
        </w:rPr>
        <w:t>Федеральный перечень учебников,  рекомендованных (допущенных) к использованию в образовательном процессе в образовательных  учреждениях, реализующих программы общего образования («Вестник образования» №4 2008 г.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lang w:eastAsia="ru-RU"/>
        </w:rPr>
      </w:pPr>
      <w:r>
        <w:rPr>
          <w:lang w:eastAsia="ru-RU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оверка знаний учащихся</w:t>
      </w:r>
    </w:p>
    <w:p>
      <w:pPr>
        <w:pStyle w:val="Normal"/>
        <w:spacing w:lineRule="auto" w:line="240" w:before="0" w:after="0"/>
        <w:jc w:val="center"/>
        <w:textAlignment w:val="top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0"/>
        <w:rPr>
          <w:lang w:eastAsia="ru-RU"/>
        </w:rPr>
      </w:pPr>
      <w:r>
        <w:rPr>
          <w:lang w:eastAsia="ru-RU"/>
        </w:rPr>
        <w:t>Оценка ответов учащихся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5» 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 xml:space="preserve">Оценка «4» 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 xml:space="preserve">Оценка «3» 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2»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1» ставится в том случае, если ученик не может ответить ни на один из поставленных вопросов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0"/>
        <w:rPr>
          <w:lang w:eastAsia="ru-RU"/>
        </w:rPr>
      </w:pPr>
      <w:r>
        <w:rPr>
          <w:lang w:eastAsia="ru-RU"/>
        </w:rPr>
        <w:t>Оценка контрольных работ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5» ставится за работу,  выполненную  полностью без ошибок  и недочётов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4»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3» ставится, если ученик правильно выполнил не менее 2/3 всей работы или допустил не более одной грубой ошибки и.двух недочётов, не более одной грубой ошибки и одной негрубой ошибки, не более трех негрубых ошибок,  одной  негрубой  ошибки   и  трех   недочётов,  при   наличии 4   -  5 недочётов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2» 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1» ставится, если ученик совсем не выполнил ни одного задания.</w:t>
      </w:r>
    </w:p>
    <w:p>
      <w:pPr>
        <w:pStyle w:val="Normal"/>
        <w:spacing w:lineRule="auto" w:line="240" w:before="0" w:after="0"/>
        <w:jc w:val="center"/>
        <w:textAlignment w:val="top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0"/>
        <w:rPr>
          <w:lang w:eastAsia="ru-RU"/>
        </w:rPr>
      </w:pPr>
      <w:r>
        <w:rPr>
          <w:lang w:eastAsia="ru-RU"/>
        </w:rPr>
        <w:t>Оценка лабораторных работ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5»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4»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 xml:space="preserve">Оценка   «3»   ставится,   если   работа  выполнена   не   полностью,   но  объем выполненной   части 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 xml:space="preserve">Оценка   «2»   ставится,  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1» ставится, если учащийся совсем не выполнил работу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Во всех случаях оценка снижается, если ученик не соблюдал требования правил безопасности гру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smallCaps/>
          <w:sz w:val="32"/>
          <w:szCs w:val="32"/>
          <w:lang w:eastAsia="ru-RU"/>
        </w:rPr>
      </w:pPr>
      <w:r>
        <w:rPr>
          <w:b/>
          <w:bCs/>
          <w:smallCaps/>
          <w:sz w:val="32"/>
          <w:szCs w:val="32"/>
          <w:lang w:eastAsia="ru-RU"/>
        </w:rPr>
        <w:t>Содержание тем учебного курса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mallCaps/>
          <w:spacing w:val="5"/>
          <w:lang w:eastAsia="ru-RU"/>
        </w:rPr>
        <w:t xml:space="preserve">Электродинамика </w:t>
      </w:r>
      <w:r>
        <w:rPr>
          <w:b/>
          <w:bCs/>
          <w:lang w:eastAsia="ru-RU"/>
        </w:rPr>
        <w:t>(продолжение)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>(9 ч)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lang w:eastAsia="ru-RU"/>
        </w:rPr>
        <w:t>Магнитное поле.</w:t>
      </w:r>
      <w:r>
        <w:rPr>
          <w:lang w:eastAsia="ru-RU"/>
        </w:rPr>
        <w:t xml:space="preserve"> Взаимодействие токов. Магнитное поле. Индукция магнитного поля. Сила Ампера. Сила Лоренца. Магнитные свойства веществ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lang w:eastAsia="ru-RU"/>
        </w:rPr>
        <w:t xml:space="preserve">Электромагнитная индукция. </w:t>
      </w:r>
      <w:r>
        <w:rPr>
          <w:lang w:eastAsia="ru-RU"/>
        </w:rPr>
        <w:t>Открытие электромагнитной индукции. Правило Ленца. Электроизмерительные приборы.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 xml:space="preserve">Магнитный поток. Закон электромагнитной индукции. Вихревое электрическое поле. Самоиндукция. Индуктивность. Энергия магнитного поля. Магнитные свойства вещества. Электромагнитное поле. 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t>Фронтальные лабораторные рабо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Наблюдение действия магнитного поля на т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Изучение явления электромагнитной индукции.</w:t>
      </w:r>
    </w:p>
    <w:p>
      <w:pPr>
        <w:pStyle w:val="Normal"/>
        <w:spacing w:lineRule="auto" w:line="240" w:before="0" w:after="0"/>
        <w:ind w:left="786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mallCaps/>
          <w:spacing w:val="5"/>
          <w:lang w:eastAsia="ru-RU"/>
        </w:rPr>
        <w:t>Колебания и волны</w:t>
      </w:r>
      <w:r>
        <w:rPr>
          <w:b/>
          <w:bCs/>
          <w:lang w:eastAsia="ru-RU"/>
        </w:rPr>
        <w:t xml:space="preserve"> (10 ч)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bCs/>
          <w:lang w:eastAsia="ru-RU"/>
        </w:rPr>
        <w:t>Механические колебания (1 ч)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>Свободные колебания. Математический маятник. Гармонические колебания. Амплитуда, период, частота и фаза колебаний. Вынужденные колебания. Резонанс. Автоколебания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bCs/>
          <w:lang w:eastAsia="ru-RU"/>
        </w:rPr>
        <w:t>Электрические колебания (21 ч)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lang w:eastAsia="ru-RU"/>
        </w:rPr>
        <w:t xml:space="preserve"> </w:t>
      </w:r>
      <w:r>
        <w:rPr>
          <w:lang w:eastAsia="ru-RU"/>
        </w:rPr>
        <w:t>Свободные колебания в колебательном контуре. Период свободных электрических колебаний. Вынужденные колебания. Переменный электрический ток. Активное сопротивление, емкость и индуктивность в цепи переменного тока. Мощность в цепи переменного тока. Резонанс в электрической цепи.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роизводство, передача и потребление электрической энергии 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 xml:space="preserve">Генерирование энергии. Трансформатор. Передача электрической энергии.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bCs/>
          <w:lang w:eastAsia="ru-RU"/>
        </w:rPr>
        <w:t>Механические волны</w:t>
      </w:r>
      <w:r>
        <w:rPr>
          <w:i/>
          <w:iCs/>
          <w:lang w:eastAsia="ru-RU"/>
        </w:rPr>
        <w:t xml:space="preserve"> 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 xml:space="preserve">Продольные и поперечные волны. Длина волны. Скорость распространения волны. Звуковые волны. Интерференция волн. 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Электромагнитные волны 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>Излучение электромагнитных волн. Свойства электромагнитных волн. Принцип радиосвязи. Телевидение. Принцип Гюйгенса. Дифракция волн.</w:t>
      </w:r>
    </w:p>
    <w:p>
      <w:pPr>
        <w:pStyle w:val="Normal"/>
        <w:spacing w:lineRule="auto" w:line="240"/>
        <w:ind w:firstLine="540"/>
        <w:jc w:val="center"/>
        <w:rPr>
          <w:lang w:eastAsia="ru-RU"/>
        </w:rPr>
      </w:pPr>
      <w:r>
        <w:rPr>
          <w:b/>
          <w:bCs/>
          <w:lang w:eastAsia="ru-RU"/>
        </w:rPr>
        <w:t>Световые волны</w:t>
      </w:r>
      <w:r>
        <w:rPr>
          <w:lang w:eastAsia="ru-RU"/>
        </w:rPr>
        <w:t xml:space="preserve"> (16ч)</w:t>
      </w:r>
    </w:p>
    <w:p>
      <w:pPr>
        <w:pStyle w:val="Normal"/>
        <w:spacing w:lineRule="auto" w:line="240"/>
        <w:ind w:firstLine="540"/>
        <w:jc w:val="both"/>
        <w:rPr/>
      </w:pPr>
      <w:r>
        <w:rPr>
          <w:lang w:eastAsia="ru-RU"/>
        </w:rPr>
        <w:t>Закон преломления света. Полное внутреннее отражение.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>Призма. Формула тонкой линзы. Получение изображения с помощью линзы. Оптические приборы. Их разрешающая способность. Светоэлектромагнитные волны. Скорость света и методы ее измерения. Дисперсия света. Интерференция света. Когерентность. Дифракция света. Дифракционная решетка. Поперечность световых волн. Поляризация света. Излучение и спектры.  Шкала электромагнитных волн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eastAsia="ru-RU"/>
        </w:rPr>
      </w:pPr>
      <w:r>
        <w:rPr>
          <w:b/>
          <w:bCs/>
          <w:smallCaps/>
          <w:spacing w:val="5"/>
          <w:lang w:eastAsia="ru-RU"/>
        </w:rPr>
        <w:t>Основы специальной теории относительности</w:t>
      </w:r>
      <w:r>
        <w:rPr>
          <w:b/>
          <w:bCs/>
          <w:lang w:eastAsia="ru-RU"/>
        </w:rPr>
        <w:t xml:space="preserve">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lang w:eastAsia="ru-RU"/>
        </w:rPr>
        <w:t xml:space="preserve">Постулаты теории относительности. Принцип относительности Эйнштейна. Постоянство скорости света. </w:t>
      </w:r>
      <w:r>
        <w:rPr>
          <w:i/>
          <w:iCs/>
          <w:lang w:eastAsia="ru-RU"/>
        </w:rPr>
        <w:t xml:space="preserve">Пространство и время в специальной теории относительности. </w:t>
      </w:r>
      <w:r>
        <w:rPr>
          <w:lang w:eastAsia="ru-RU"/>
        </w:rPr>
        <w:t>Релятивистская динамика. Связь массы и энергии.</w:t>
      </w:r>
    </w:p>
    <w:p>
      <w:pPr>
        <w:pStyle w:val="Normal"/>
        <w:spacing w:lineRule="auto" w:line="2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Излучение и спектры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bCs/>
          <w:smallCaps/>
          <w:spacing w:val="5"/>
          <w:lang w:eastAsia="ru-RU"/>
        </w:rPr>
        <w:t>Квантовая физика</w:t>
      </w:r>
      <w:r>
        <w:rPr>
          <w:b/>
          <w:bCs/>
          <w:lang w:eastAsia="ru-RU"/>
        </w:rPr>
        <w:t xml:space="preserve"> (16 ч)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ветовые кванты 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 xml:space="preserve">Тепловое излучение. Постоянная Планка. Фотоэффект. Уравнение Эйнштейна для фотоэффекта. Фотоны. Опыты Лебедева и Вавилова.  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Атомная физика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lang w:eastAsia="ru-RU"/>
        </w:rPr>
        <w:t>Строение атома. Опыты Резерфорда. Квантовые постулаты Бора. Модель атома водорода по Бору. Трудности теории Бора. Квантовая механика. Гипотеза де Бройля. Соотношение неопределенностей Гейзенберга.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 xml:space="preserve">Корпускулярно-волновой дуализм. Дифракция электронов. Лазеры. 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Физика атомного ядра. Элементарные частицы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lang w:eastAsia="ru-RU"/>
        </w:rPr>
        <w:t xml:space="preserve"> </w:t>
      </w:r>
      <w:r>
        <w:rPr>
          <w:lang w:eastAsia="ru-RU"/>
        </w:rPr>
        <w:t>Методы регистрации элементарных частиц. Радиоактивные превращения. Закон радиоактивного распада и его статистический характер. Протонно-нейтронная модель строения атомного ядра. Дефект масс и энергия связи нуклонов в ядре. Деление и синтез ядер. Ядерная энергетика. Физика элементарных частиц. Статистический характер процессов в микромире. Античастицы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mallCaps/>
          <w:spacing w:val="5"/>
          <w:lang w:eastAsia="ru-RU"/>
        </w:rPr>
        <w:t>Строение и эволюция Вселенной</w:t>
      </w:r>
      <w:r>
        <w:rPr>
          <w:b/>
          <w:bCs/>
          <w:lang w:eastAsia="ru-RU"/>
        </w:rPr>
        <w:t xml:space="preserve"> (3ч)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>Строение Солнечной системы. Система Земля – Луна. Солнце – ближайшая к нам звезда. Звезды и источники их энергии. Современные представления о происхождении и эволюции Солнца, звезд, галактик. Применимость законов физики для объяснения природы космических объектов.</w:t>
      </w:r>
    </w:p>
    <w:p>
      <w:pPr>
        <w:pStyle w:val="Normal"/>
        <w:spacing w:lineRule="auto" w:line="240" w:before="0" w:after="0"/>
        <w:jc w:val="both"/>
        <w:textAlignment w:val="top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Требования к уровню подготовки учащихся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i/>
          <w:iCs/>
          <w:lang w:eastAsia="ru-RU"/>
        </w:rPr>
        <w:t xml:space="preserve"> </w:t>
      </w:r>
      <w:r>
        <w:rPr>
          <w:i/>
          <w:iCs/>
          <w:lang w:eastAsia="ru-RU"/>
        </w:rPr>
        <w:t>Учащиеся должны знать: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Электродинамика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Понятия: электромагнитная индукция, самоиндукция, индуктивность, свободные и вынужденные колебания, колебательный контур, переменный ток, резонанс, электромагнитная волна, интерференция, дифракция и дисперсия света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Законы и принципы: закон электромагнитной индукции, правило Ленца, законы отражения и преломления света, связь массы и энергии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Практическое применение: генератор, схема радиотелефонной связи, полное отражение.</w:t>
      </w:r>
    </w:p>
    <w:p>
      <w:pPr>
        <w:pStyle w:val="Normal"/>
        <w:spacing w:lineRule="auto" w:line="240" w:before="0" w:after="0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-         Измерять силу тока и напряжение в цепях переменного тока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-         Использовать трансформатор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-         Измерять длину световой волны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Квантовая физика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Понятия: фотон, фотоэффект, корпускулярно – волновой дуализм, ядерная модель атома, ядерная реакция, энергия связи, радиоактивный распад, цепная реакция, термоядерная реакция, элементарные частицы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Законы и принципы: законы фотоэффекта, постулаты Бора, закон радиоактивного распада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Практическое применение: устройство и принцип действия фотоэлемента, принцип спектрального анализа, принцип работы ядерного реактора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Учащиеся должны уметь: решать задачи на применение формул, связывающих энергию и импульс фотона с частотой световой волны, вычислять красную границу фотоэффекта, определять продукты ядерной реакци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урсное обеспе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Физика. Задачник. 10-11 кл.: Пособие для общеобразоват. учреждений / Рымкевич А.П. – 7-е изд., стереотип. – М.: Дрофа, 2003. – 192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Физика: учеб. для 11 кл. общеобразоват. учреждений / Г.Я. Мякишев, Б.Б. Буховцев, Н.Н. Сотский.– М.: Просвещение, 2006. – 366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Программы для общеобразовательных учреждений. Физика. Астрономия. 7 – 11 кл. / сост. В.А. Коровин, В.А. Орлов. – М.: Дрофа, 2010.</w:t>
      </w:r>
    </w:p>
    <w:p>
      <w:pPr>
        <w:pStyle w:val="3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граммы общеобразовательных учреждений. Физика. 10-11 классы. – М.: Просвещение, 20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</w:t>
      </w:r>
      <w:r>
        <w:rPr/>
        <w:t>Технические средства обуч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/>
        <w:t xml:space="preserve">Компьютер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/>
        <w:t>Проекто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/>
        <w:t>Принте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/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sz w:val="32"/>
          <w:szCs w:val="32"/>
          <w:u w:val="single"/>
          <w:lang w:eastAsia="ru-RU"/>
        </w:rPr>
      </w:pPr>
      <w:bookmarkStart w:id="0" w:name="_GoBack"/>
      <w:bookmarkStart w:id="1" w:name="одинадцатый"/>
      <w:bookmarkEnd w:id="0"/>
      <w:bookmarkEnd w:id="1"/>
      <w:r>
        <w:rPr>
          <w:b/>
          <w:bCs/>
          <w:sz w:val="32"/>
          <w:szCs w:val="32"/>
          <w:u w:val="single"/>
          <w:lang w:eastAsia="ru-RU"/>
        </w:rPr>
        <w:t>Календарно тематическое планиров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sz w:val="32"/>
          <w:szCs w:val="32"/>
          <w:u w:val="single"/>
          <w:lang w:eastAsia="ru-RU"/>
        </w:rPr>
      </w:pPr>
      <w:r>
        <w:rPr>
          <w:b/>
          <w:bCs/>
          <w:sz w:val="32"/>
          <w:szCs w:val="32"/>
          <w:u w:val="single"/>
          <w:lang w:eastAsia="ru-RU"/>
        </w:rPr>
        <w:t xml:space="preserve"> </w:t>
      </w:r>
      <w:r>
        <w:rPr>
          <w:b/>
          <w:bCs/>
          <w:sz w:val="32"/>
          <w:szCs w:val="32"/>
          <w:u w:val="single"/>
          <w:lang w:eastAsia="ru-RU"/>
        </w:rPr>
        <w:t>11 класс (68 часов, 2 часа в неделю)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/>
      </w:pPr>
      <w:r>
        <w:rPr/>
        <w:tab/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9"/>
        <w:gridCol w:w="1417"/>
        <w:gridCol w:w="3119"/>
        <w:gridCol w:w="3969"/>
        <w:gridCol w:w="1559"/>
        <w:gridCol w:w="851"/>
        <w:gridCol w:w="851"/>
      </w:tblGrid>
      <w:tr>
        <w:trPr>
          <w:tblHeader w:val="true"/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звание темы; раз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-во 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ип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Элементы содерж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ребования к уровню подготов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 контрол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та</w:t>
            </w:r>
          </w:p>
        </w:tc>
      </w:tr>
      <w:tr>
        <w:trPr>
          <w:tblHeader w:val="true"/>
          <w:trHeight w:val="2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Факт 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ы электродинам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eastAsia="ru-RU"/>
              </w:rPr>
              <w:t>Вводный инструктаж по ТБ и ОТ. Взаимодействие токов. магнитное поле. Магнитная индук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аимодействие то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ектор магнитной индукции, линии магнитной инду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ять опыт Эрстеда. Вычислять индукцию магнитного поля прямолинейного проводника с то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pacing w:val="-1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он Ампера. Применение закона Амп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ла Амп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нение закона Амп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ходить числовое значение и направление силы Ампера. Иметь представлении о действии магнитного поля на проводник с то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jc w:val="both"/>
              <w:rPr>
                <w:color w:val="000000"/>
                <w:spacing w:val="-1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йствие магнитного поля на движущийся заряд. Сила Лорен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ла Лор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ипотеза Амп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гнитные свойства 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ходить числовое значение и направление силы Лоренца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вление электромагнитной индукции. Магнитный поток. Правило Лен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вление электромагнитной индукции. Магнитный по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правление индукционного тока. Правило Ленц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понятие «магнитный поток». Вычислять магнитный по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имать суть явления электромагнитная индукция, знать правило Ленца, применять его при решении задач.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отнен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.Р. №1 «Изучение явления электромагнитной индук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практических умений и навы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вление электромагнитной индукции. Магнитный по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правление индукционного тока. Правило Ленц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имать суть явления электромагнитная индукция, знать правило Ленца, применять его при решении задач.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ный  опро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ЭДС индукции. Самоиндукция. Индуктивност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ДС, индуктив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имать суть явления самоиндук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отнен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нергия магнитного поля тока. Электромагнитное по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нергия магнитного поля, электромагнитное пол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числять энергию магнитного поля.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/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практических умений и навы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магнитная индукция, сила Лоренца, Закон Ампера, правило Лен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ние основных понятий и формул, умение применять их при решени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машняя к.р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/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 №1 «Основы электродинам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 и учет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гнитная индукция, сила Лоренца, Закон Ампера, правило Лен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ние основных понятий и формул, умение применять их при решени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ебания и вол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ханические колебания. Математический маятн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ханические колебания: свободные колебания. Математический маятни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понятие свободных и вынужденных колебаний. Условия их возникнов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1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рмонические колебания. Превращение энергии при гармонических колеб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рмонические колебания. Амплитуда, период, частота и фаза колеб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характеристики колебатель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1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.Р. №2 «Определение ускорения свободного падения при помощи маят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практических умений и навы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матический мая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характеристики колебательного движения, уметь определять ускорение свободного падения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нужденные колебания. Резона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бодные и вынужденные колебания. Резонан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/понимать смысл   резонан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отненный опрос,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вободные электромагнитные колебания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Электрические колебания: свободные колебания в колебательном конту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меть представление о механизме свободных колебаний. Понимать природу электромагнитных колеб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 опрос и индивид письм.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.Р. №3 «Наблюдение действия магнитного поля на т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практических умений и навы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йствие магнитного поля на проводник с ток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имать действие магнитного поля на проводник с то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аборатор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ебательный контур. Превращение энергии при электромагнитных колеба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иод свободных электрических колебаний. Вынужденные колеб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уравнение гармонических электромагнитных колеб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отненный опрос,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/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менный ток. Активное сопротивление. Конденсатор и катушка в цепи переменного 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ъяснение нового материа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еременный электрический ток. Активное сопротивление, емкость и индуктивность в цепи переменного ток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понятие «переменный ток». Знать понятие «активного сопротивления». Вычислять емкостное сопротивление. Вычислять индуктивное сопротивл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/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онанс. Автоколеб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онанс в электрической цеп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меть представление о резонансе в колебательном контуре. Представлять, какую роль играет колебательный контур в радиопри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меть представление об автоколебательных систем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ный  опрос и индиви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енерирование электрической энергии. Трансформа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изводство, передача и потребление электрической энергии. Генерирование энергии. Трансформато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принципиальное устройство генератора. Понимать принцип действия трансформа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, 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дача электроэнергии. Использование электро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дача электрической энергии, использование электроэнер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имать принципы передачи и производства электрической энергии. Знать области использования электрическ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фронт. опрос и индивид письм. 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а к контрольной работе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практических умений и навы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лектромагнитные колебания, переменный ток, колебательный контур, резонан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ние основных понятий и формул, умение применять их при решени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машняя к.р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 №2 «Колеб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 и учет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лектромагнитные колебания, переменный ток, колебательный контур, резонан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ние основных понятий и формул, умение применять их при решени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лновые явления. Распространение механических вол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лны, энергия волны виды вол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понимать смысл физических понятий механическая волна, период волны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лина волны. Скорость вол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лина, скорость волны, уравнение бегущей вол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смысл понятий длина, скорость вол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 опрос, 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/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лны в среде. Звуковые вол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вуковые волны в различных средах, скорость звуковой вол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понимать смысл физических понятий звуковая волна, принцип распространения 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/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лектромагнитные волны. Волновые свойства св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лектромагнитная волна, плотность пот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нимать процессы в опытах Герца. Представлять процесс получения электромагнитных волн. Представлять идеи теории Максвелл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/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обретение радио А.С.Поповым.  Принципы радио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1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"/>
                <w:sz w:val="22"/>
                <w:szCs w:val="22"/>
                <w:lang w:eastAsia="ru-RU"/>
              </w:rPr>
              <w:t>радио, принципы радиосвязи, модуляция, детек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ывать диапазоны длин волн для каждого участка. Различать виды радиосвязи. Усвоить принципы радиопередачи и радиопри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/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диолокация. Понятие о телеви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диолокация, телевидение, видеосигна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имать принципы радиоло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имать принципы работы телевидения. Знать меры безопасности при работе со средствами связ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практических умений и навы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лны, виды волн, энергия, рад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ние основных понятий и формул, умение применять их при решени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машняя к.р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/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 №3 «Вол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 и учет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лны, виды волн, энергия, рад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ние основных понятий и формул, умение применять их при решени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п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корость света. Принцип Гюйгенса. Закон отражения св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корость света, принцип Гюйгенса, закон отра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понятие луча. Представлять свет как поток частиц и как волну. Объяснять процесс отражения. Формулировать принцип Гюйгенса и его уточнением Френелем. Объяснять полное внутреннее отра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он преломления света. Полное отра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он преломления, показатель преломления, полное отраж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ять процесс преломления. Понимать физический смысл показателя преломления св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, тес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абораторная работа №4 «Измерение показателя преломления стек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практических умений и навы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он преломления, показатель преломления, полное отраж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ять показатель прелом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за. Построение изображений в линз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онкая линза, виды линз, фокусное расстоя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познавать рассеивающие и собирающие линзы. Находить фокусное расстояние и оптическую силу линз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отнен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ула тонкой линзы. Увеличение лин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color w:val="000000"/>
                <w:spacing w:val="-4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4"/>
                <w:sz w:val="22"/>
                <w:szCs w:val="22"/>
                <w:lang w:eastAsia="ru-RU"/>
              </w:rPr>
              <w:t>увеличение линзы, формула тонкой линз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ь изображения в линзах Знать формулу тонкой линзы. Применять ее для решения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.Р. №5 «Определение фокусного рассояния и оптической силы линз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практических умений и навы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color w:val="000000"/>
                <w:spacing w:val="-4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4"/>
                <w:sz w:val="22"/>
                <w:szCs w:val="22"/>
                <w:lang w:eastAsia="ru-RU"/>
              </w:rPr>
              <w:t>оптическая сила, фокусное расстояние, увели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4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4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сперсия света. Интерференция св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сперсия, сложение волн, интерференция, когерентные вол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применения интерферен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ять проявления диспер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ять цвет тел с точки зрения Ньютона. Определять различие в скоростях св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/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фракция света. Дифракционная реш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фракция, опыт Юнга, теория Френеля, дифракционная реше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ставлять явление дифра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2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ставлять устройство и применение дифракционной решетки.Использовать дифракционную решетку для измерения длины вол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/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перечность световых волн. Поляризация св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ыт с турмалином, поперечность световых волн, полярои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меть представление о поперечности световых волн и поляризации свет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2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нцип относительности. Постулаты теории относи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нцип относительности, постулаты Энштей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нать/понимать постулаты СТО. Знать/понимать смысл     относительности времени.   Знать границы применимости классической механики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висимость массы от скорости. Релятивистская динам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нергия покоя, зависимость массы от скорости, принцип соответ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/понимать смысл           релятивистских формул массы и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ый опрос,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ы излучений. Источники свет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ы излучения, источники с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личать виды излучений и спектр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2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и 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ектры. Виды спектров. Спектраль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ектры, спектральные апператы, виды спект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писывать основные свойства, методы получения, регистрации и область применения всех диапазонов длин волн Понимать результаты исследований различных видов излуч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ый опрос,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ракрасное и ультрафиолетовое излучения. Шкала электромагнитных излуч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ракрасное и ультрафиолетовое излучения. Шкала электромагнитных излуч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писывать основные свойства, методы получения, регистрации и область применения всех диапазонов длин волн Понимать результаты исследований различных видов излуч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а к контрольной рабо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практических умений и навы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терференция, дисперсия, дифракция, излучения, спект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ние основных понятий и формул, умение применять их при решени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машняя к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/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 №4 «Опт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 и учет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терференция, дисперсия, дифракция, излучения, спект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ние основных понятий и формул, умение применять их при решени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val="nb-NO" w:eastAsia="ru-RU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вантовая 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ипотеза Планка о квантах. Фотоэффект. Теория фотоэфф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оянная Планка, фотоэффект, теория фотоэфф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ставлять идею Планка о прерывистом характере испускания и поглощения света.. Уметь вычислять энергию кванта по формуле Планка. Объяснять суть явления фотоэфф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,  индивид письм.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тоны. Гипотеза де Бройля о волновых свойствах част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тоны, гипотеза де Брой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имать смысл волны де Бройля. Уметь вычислять частоту, массу и импульс фот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ый  опрос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вление с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вление с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ать задачи на вычисление давления с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ение атома. Опыты Резерфор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дель Томсона, опыты Резерфорда, планетарная модель ато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строение атома по Резерфор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,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улаты Бора. Модель атома по Бору.Трудности теории Бора. Квантовая меха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стулаты Бора, модель атома водорода,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имать смысл постулатов Бора. Применять их при решении задач. Применять второй постулат Бора для вычисления длины волны поглощенного кванта света. Вычислять длину волны излученного фотона при переходе атома с более высокого энергетического уровня на более низ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азе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уцированное излучение, лазеры, типы лаз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водить примеры применения лазе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а к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практических умений и навы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тоэффект, постулаты Бора, лазе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ние основных понятий и формул, умение применять их при решени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машняя к.р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/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 №5 «Квантовая физ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 и учет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тоэффект, постулаты Бора, лазе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ние основных понятий и формул, умение применять их при решени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/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тоды наблюдения и регистрации элементарных част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четчик Гейгера, камера Вильсона, пузырьковая ка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ставлять методы наблюдения и регистрации элементарных час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ный  опро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крытие радиоактивности. Альфа, бета- и гамма-изл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диоактивность, виды рад. изл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виды излуч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ный  опро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диоактивные превращения. Закон радиоактивного распа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диоактивные превращения, правило смещения, период полурасп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ять физический смысл величины – период полураспада. Применять закон радиоактивного распада при расчете числа нераспавшихся ядер в любой момент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отопы. Открытие нейтр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отопы, открытие нейтр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водить примеры элементарных част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, тес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ение атомного ядра. Ядерные силы. Энергия связи атомных яд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дерные силы, строение ядра, энергия связ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ать задачи на расчет энергии связи ядер. Знать нуклонную модель яд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ный  опро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дерные реакции. Деление ядер у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дерные реакции, энергетический выход, деление ур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ставлять процесс деления ядра. Приводить примеры  практического использования  деления  и атомных яд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пные ядерные реакции. Ядерный реак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пные реакции, коэффициент размножения нейтронов, ядерный реак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экологические проблемы, связанные с работой атомных электростан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ный  опро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/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моядерные реакции. Применение ядерной энер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моядерные реакции, применение ядерной энер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ставлять процесс синтеза яд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основные меры безопасности в освоении ядерной энерге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,  индивид письм.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/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лементарные част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ение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1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"/>
                <w:sz w:val="22"/>
                <w:szCs w:val="22"/>
                <w:lang w:eastAsia="ru-RU"/>
              </w:rPr>
              <w:t>элементарные частицы, кварки, позитрон, античасти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ставлять применение радиоактивных изотоп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1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о влиянии на организм радиоактивных излуч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/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а к контрольной рабо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практических умений и навы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льфа, бета- и гамма-излучения, радиоактивность, ядерные реа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ние основных понятий и формул, умение применять их при решени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машняя к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/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 №6 «Ядерная физ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 и учет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льфа, бета- и гамма-излучения, радиоактивность, ядерные реа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ние основных понятий и формул, умение применять их при решени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Строение солнечной системы. Система «Земля-Лу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Общие сведения о Солнце. Источники энергии и внутренне строение Солн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Физическая природа звезд. . Наша галактика. Происхождение и эволюция галактик и звез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 и учет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938"/>
        </w:tabs>
        <w:ind w:left="1938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34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6:43:00Z</dcterms:created>
  <dc:creator>Лёлик</dc:creator>
  <dc:description/>
  <cp:keywords/>
  <dc:language>en-US</dc:language>
  <cp:lastModifiedBy>Пользователь</cp:lastModifiedBy>
  <cp:lastPrinted>2012-09-29T14:39:00Z</cp:lastPrinted>
  <dcterms:modified xsi:type="dcterms:W3CDTF">2019-09-15T11:09:00Z</dcterms:modified>
  <cp:revision>5</cp:revision>
  <dc:subject/>
  <dc:title>ПОЯСНИТЕЛЬНАЯ ЗАПИСКА</dc:title>
</cp:coreProperties>
</file>