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-88265</wp:posOffset>
            </wp:positionV>
            <wp:extent cx="6572250" cy="36385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40" r="-5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МНИКИ И УМНИ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интеллектуальное направл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часов – 34 час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(1 час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ла: Попова Л.А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sectPr>
          <w:type w:val="nextPage"/>
          <w:pgSz w:w="11906" w:h="16838"/>
          <w:pgMar w:left="1418" w:right="127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МНИКИ И УМНИЦ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Рабочая программа к курсу  в 4 классе «Умники и умницы» составлена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Цибаевой  «Умники и умницы» с использованием   методического пособия О. Холодовой  «Юным умникам и умницам». – Москва: РОСТ книга, 2012 г. – с. 191 – 210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spacing w:val="1"/>
          <w:sz w:val="24"/>
          <w:szCs w:val="24"/>
        </w:rPr>
        <w:t>представляет систему интеллект</w:t>
      </w:r>
      <w:r>
        <w:rPr>
          <w:rFonts w:cs="Times New Roman" w:ascii="Times New Roman" w:hAnsi="Times New Roman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4 класса, 34часа (1 час в неделю). 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ь данного курса</w:t>
      </w:r>
      <w:r>
        <w:rPr>
          <w:rFonts w:cs="Times New Roman" w:ascii="Times New Roman" w:hAnsi="Times New Roman"/>
          <w:sz w:val="24"/>
          <w:szCs w:val="24"/>
        </w:rPr>
        <w:t>: продолжить работу учащихся с основами мыслительных процессов (интеллектуальная  компетентность ) , помочь сформировать и развить  познавательные процессы  учащихся  на основе системы развивающих заняти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Для проведения занятий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разработан учебно-методический комплект, состоящий из следующих учебных пособ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двух рабочих тетрадей для учащихся на печатной основ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spacing w:val="3"/>
          <w:sz w:val="24"/>
          <w:szCs w:val="24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spacing w:val="-2"/>
          <w:sz w:val="24"/>
          <w:szCs w:val="24"/>
        </w:rPr>
        <w:t>ными в тетрадях.</w:t>
      </w:r>
    </w:p>
    <w:p>
      <w:pPr>
        <w:pStyle w:val="Style17"/>
        <w:ind w:firstLine="708"/>
        <w:rPr>
          <w:rFonts w:ascii="Times New Roman" w:hAnsi="Times New Roman" w:eastAsia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развитие внимания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задания на развитие памят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совершенствование  вообра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ИЗУЧЕНИЯ КУР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ется формирование следующих умений: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ределять  и  высказывать  под  руководством  педагога  самые  простые  общие  для  всех  людей правила поведения при сотрудничестве (этические нормы)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 предложенных  педагогом  ситуациях  общения  и  сотрудничества,  опираясь  на  общие  для  всех простые правила поведения,  делать выбор, при поддержке других участников группы и педагога, как поступить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 изучения  курса  являются формирование следующих универсальных учебных действий (УУД).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гулятивные УУД: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 формулировать цель деятельности   с помощью учителя. 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оваривать последовательность действий. 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 высказывать  своё  предположение  (версию)  на  основе  работы  с  иллюстрацией  рабочей тетради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работать по предложенному учителем плану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отличать верно выполненное задание от неверного.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товарищей.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УУД: 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 предварительный  отбор  источников  информации:  ориентироваться    в  учебнике  (на развороте, в оглавлении, в словаре).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находить ответы на вопросы, используя учебник, свой жизненный опыт и информацию, полученную от учителя.  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делать выводы в результате  совместной  работы всего класса. Перерабатывать  полученную  информацию:  сравнивать  и  группировать  такие  математические объекты, как числа, числовые выражения, равенства, неравенства, плоские геометрические фигуры. 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овывать информацию из одной формы в другую: составлять математические рассказы и задачи  на  основе  простейших  математических  моделей  (предметных,  рисунков,  схематических рисунков, схем);  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 и  формулировать  решение  задачи  с  помощью  простейших    моделей  (предметных рисунков, схематических рисунков, схем)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ммуникативные УУД: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сти свою позицию до других: оформлять свою мысль в устной и письменной речи (на уровне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предложения или небольшого текста)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и понимать речь других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пересказывать текст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выполнять различные роли в группе (лидера, исполнителя, критика)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ются формирование следующих умений.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признаки предметов и узнавать предметы по их признакам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существенные признаки предметов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между собой предметы, явления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, делать несложные выводы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цировать явления, предметы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оследовательность событий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ить о противоположных явлениях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определения тем или иным понятиям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отношения между предметами типа «род» - «вид»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функциональные отношения между понятиями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закономерности и проводить аналогии.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бучения по данной программе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научитьс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  рассуждать,  пользуясь  приемами  анализа,  сравнения,  обобщения,  классификации, систематизации;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делать выводы, доказывать;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математический материал;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зные решения нестандартных задач. </w:t>
      </w:r>
    </w:p>
    <w:p>
      <w:pPr>
        <w:pStyle w:val="Style17"/>
        <w:ind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о  основной  показатель  качества  освоения  программы  -  личностный  рост  обучающегося,  его самореализация и определение своего места в детском коллективе. Чтобы добиться ожидаемого конечного результата, необходим промежуточный контроль, проверка знаний и умений обучающихся.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формы учета знаний и умений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тестирование (проводится в начале и конце учебного года)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участие в олимпиадах, в конкурсах на разных уровнях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участие в математических декадах (выпуск газет, составление кроссвордов, викторин и т.д.)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4.  участие в интеллектуальных играх (КВН; «Кенгуру», Брейн - ринги; Математические турниры и т.д.)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концу обучения учащиеся должны уметь: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варианты рассуждений, восстанавливать ход рассуждений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огически-поисковые задачи, нестандартные задачи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сколько способов решения задач.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планируемых результатов.</w:t>
      </w:r>
    </w:p>
    <w:p>
      <w:pPr>
        <w:pStyle w:val="Normal"/>
        <w:shd w:fill="FFFFFF" w:val="clear"/>
        <w:spacing w:lineRule="auto" w:line="240" w:before="0" w:after="0"/>
        <w:ind w:left="19" w:right="29" w:firstLine="28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   оцениваются  по трём уровням.</w:t>
      </w:r>
    </w:p>
    <w:p>
      <w:pPr>
        <w:pStyle w:val="Normal"/>
        <w:shd w:fill="FFFFFF" w:val="clear"/>
        <w:spacing w:lineRule="auto" w:line="240" w:before="0" w:after="0"/>
        <w:ind w:left="29" w:right="29" w:firstLine="67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4"/>
          <w:szCs w:val="24"/>
        </w:rPr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 w:before="0" w:after="0"/>
        <w:ind w:left="19" w:right="19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 значимыми </w:t>
      </w:r>
      <w:r>
        <w:rPr>
          <w:rFonts w:cs="Times New Roman" w:ascii="Times New Roman" w:hAnsi="Times New Roman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 w:before="0" w:after="0"/>
        <w:ind w:left="38" w:right="19" w:firstLine="29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получение школьником </w:t>
      </w:r>
      <w:r>
        <w:rPr>
          <w:rFonts w:cs="Times New Roman" w:ascii="Times New Roman" w:hAnsi="Times New Roman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4"/>
          <w:szCs w:val="24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4"/>
          <w:szCs w:val="24"/>
        </w:rPr>
        <w:t>циальной реальности в целом.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right="24" w:firstLine="566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ый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итоговый</w:t>
      </w:r>
      <w:r>
        <w:rPr>
          <w:rFonts w:cs="Times New Roman" w:ascii="Times New Roman" w:hAnsi="Times New Roman"/>
          <w:sz w:val="24"/>
          <w:szCs w:val="24"/>
        </w:rPr>
        <w:t xml:space="preserve"> позволяют определить исходный и итоговый уровень развития учащихся  по методикам Холодовой О, Криволаповой Н.А. Результаты фиксируются в зачетном листе учителя:</w:t>
      </w:r>
    </w:p>
    <w:p>
      <w:pPr>
        <w:pStyle w:val="Normal"/>
        <w:shd w:fill="FFFFFF" w:val="clear"/>
        <w:autoSpaceDE w:val="false"/>
        <w:spacing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Таблица № 1 </w:t>
      </w:r>
    </w:p>
    <w:tbl>
      <w:tblPr>
        <w:tblW w:w="1052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7"/>
        <w:gridCol w:w="848"/>
        <w:gridCol w:w="538"/>
        <w:gridCol w:w="897"/>
        <w:gridCol w:w="490"/>
        <w:gridCol w:w="461"/>
        <w:gridCol w:w="317"/>
        <w:gridCol w:w="532"/>
        <w:gridCol w:w="422"/>
        <w:gridCol w:w="586"/>
        <w:gridCol w:w="624"/>
        <w:gridCol w:w="643"/>
        <w:gridCol w:w="614"/>
        <w:gridCol w:w="586"/>
        <w:gridCol w:w="624"/>
      </w:tblGrid>
      <w:tr>
        <w:trPr>
          <w:trHeight w:val="56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иман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обра</w:t>
              <w:softHyphen/>
              <w:t>жение</w:t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риятие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мять</w:t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ышление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cs="Times New Roman" w:ascii="Times New Roman" w:hAnsi="Times New Roman"/>
                <w:i/>
                <w:iCs/>
              </w:rPr>
              <w:t>4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cs="Times New Roman" w:ascii="Times New Roman" w:hAnsi="Times New Roman"/>
                <w:i/>
                <w:iCs/>
              </w:rPr>
              <w:t>4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cs="Times New Roman" w:ascii="Times New Roman" w:hAnsi="Times New Roman"/>
                <w:i/>
                <w:iCs/>
              </w:rPr>
              <w:t>6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cs="Times New Roman" w:ascii="Times New Roman" w:hAnsi="Times New Roman"/>
                <w:i/>
                <w:iCs/>
              </w:rPr>
              <w:t>5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чёркн. букв за 2 мин.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идуманных рисун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точка 5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ри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равнению (изобра</w:t>
              <w:softHyphen/>
              <w:t xml:space="preserve">жения) 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зу (законо</w:t>
              <w:softHyphen/>
              <w:t xml:space="preserve">мерность) </w:t>
            </w:r>
          </w:p>
        </w:tc>
      </w:tr>
      <w:tr>
        <w:trPr>
          <w:trHeight w:val="481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ов изобра</w:t>
              <w:softHyphen/>
              <w:t xml:space="preserve">жённых 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авильно </w:t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. цветом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х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андаше</w:t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енных картинок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о</w:t>
            </w:r>
          </w:p>
        </w:tc>
      </w:tr>
      <w:tr>
        <w:trPr>
          <w:trHeight w:val="23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</w:tr>
      <w:tr>
        <w:trPr>
          <w:trHeight w:val="7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П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spacing w:lineRule="auto" w:line="240" w:before="0" w:after="0"/>
        <w:ind w:right="29" w:first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Для оценки эффективности занятий   можно использовать следующие показатели: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Style18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одержание КУРСА ВНЕУРОЧНОЙ ДЕЯТЕЛЬНОСТИ в 4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spacing w:val="1"/>
          <w:sz w:val="24"/>
          <w:szCs w:val="24"/>
        </w:rPr>
        <w:t>задач.</w:t>
      </w:r>
    </w:p>
    <w:p>
      <w:pPr>
        <w:pStyle w:val="Style17"/>
        <w:spacing w:lineRule="auto" w:line="276"/>
        <w:ind w:firstLine="708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Style17"/>
        <w:spacing w:lineRule="auto" w:line="276"/>
        <w:ind w:firstLine="708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Style17"/>
        <w:spacing w:lineRule="auto" w:line="276"/>
        <w:ind w:firstLine="708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Style17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Style17"/>
        <w:spacing w:lineRule="auto" w:line="276"/>
        <w:ind w:firstLine="708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Style17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>Формы организации и виды деятельности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sz w:val="24"/>
          <w:szCs w:val="24"/>
        </w:rPr>
        <w:t>равлять собой в сложных ситуац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стью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sz w:val="24"/>
          <w:szCs w:val="24"/>
        </w:rPr>
        <w:t>рые они могут решать успешно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Style17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ab/>
        <w:t xml:space="preserve"> 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ab/>
        <w:t xml:space="preserve"> 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) системность: задания располагаются в определенном порядке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яются;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  <w:sz w:val="24"/>
          <w:szCs w:val="24"/>
        </w:rPr>
        <w:t>усложняются;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увеличение объема материала;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5) наращивание темпа выполнения зада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смена разных видо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27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8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br/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7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3.КАЛЕНДАРНО ТЕМАТИЧЕСКОЕ ПЛАНИРОВАНИЕ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(4 класс, 34 занятия-1 раз в неделю)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464"/>
        <w:gridCol w:w="1073"/>
        <w:gridCol w:w="4727"/>
        <w:gridCol w:w="48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занятия, форма провед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ниверсальные учебные действия.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етверть. (8 часов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водное тестирование. Знакомятся различными видами гимнастики (Мозговая гимнастика. Коррегирующая гимнастика для глаз) Выполняют графический диктант. Штриховка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е У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я учения. Какое значение, смысл имеет для меня учение, и умение находить ответ на него. Оценивание усваиваемого содержания, исходя из социальных и личностных ценностей, обеспечивающее личностный моральный выб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. Поиск и выделение необходимой информации. Постановка и формулирование проблемы, самостоятельное создание способов решения проблем творческого и поискового характера. Анализ с целью выделения существенных и несущественных признаков. Составление целого из ча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ность в общении со взрослыми и со сверстниками. Владение вербальными и невербальными средствами общения. Эмоционально позитивное отношение к процессу сотрудничества. Умение слушать и слышать собеседника. Понимание возможности различных позиций и точек зрения на какой-либо предмет или вопрос. Учёт разных мнений и умений обосновывать собственное. Умение договариваться, находить общее решение. Взаимоконтроль и взаимопомощь по ходу выполнения задания. Способность строить понятные для партнёра высказывания, учитывающие, что он знает и видит, а что нет. Умение с помощью вопросов получать необходимые сведения от партнёра по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. Планирование и определение последовательности промежуточных целей с учётом конечного результата, составление плана последовательности действий. прогнозирование-предвосхищение результата и уровня усвоения. Коррекция-внесение необходимых дополнений и корректив в план и способ действия в случае расхождения эталона, реального действия. Оценка-выделение и осознание учащимися того, что уже усвоено и что ещё подлежит усвоению, осознание качества и уровня усвоения. Волевая саморегуляция как способность к мобилизации сил и энергии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волевому усилию, 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а «Посмотри, запомни, повтори». Игра «Лабиринт»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внимания и мышле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памяти и мышления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памяти, внимания и мышле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Поиск закономерностей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зговая гимнастика. Коррегирующая гимнастика для глаз. Игры на развитие воображения.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логического мышле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четверть (8 ч)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зговая гимнастика. Коррегирующая гимнастика для глаз. Игра на развитие внимания.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познавательных процессов. Игра «Лабиринт»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а «Лабиринт». Игры на развитие слуховой памят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а «Лабиринт»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Поиск закономерностей. Магические треугольники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воображе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логического мышле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зговая гимнастика. Коррегирующая гимнастика для глаз. Игра «Лабиринт», Игра «Будь внимательным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етверть. (10 часов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Логическо - поисковые задания. Игры на развитие внимания. Графический диктант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е У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пределение, смыслообразование, нравственно – этическое оценивание. Адекватная мотивация: уважительное отношение к иному мнению, терпимость. Самооценка 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 познавательной цели, поиск и выделение информации, логические, действия постановки и решения проблем. Использовать общие приёмы решения задач, контролировать и оценивать результат деятельности. Вносить необходимые изменения в план и способ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, постановка вопросов, разрешение конфликтов, управление поведением партнёра точностью выражать свои мысли. Участвовать в диалоге на занятиях, соблюдать простейшие навыки речевого эти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овать и удерживать учебную задачу, составлять план и последовательность действий, определять цель выполнения заданий на занятиях под руководством учителя, организовывать рабочее место. Осуществлять констатирующий и прогнозирующий контроль по результатам и способу действия.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памяти и мышления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а «Кроссворд». Разгадай  кроссворд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Учимся рассуждать и обобщать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Задания со счётными палочками. Ребусы и кроссворд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логического мышления. Расшифруй ребус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зговая гимнастика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гирующая гимнастика для глаз. Игры на развитие внимания и мышле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способности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внимания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Совершенствование мыслительных операций. Развитие аналитических способнос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Учимся рассуждать. Слуховой диктант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памяти. Разгадываем ребусы. Графический диктант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е У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ие образа «хорошего ученика», наличие способности к правильным действиям в условиях адаптации к динамично изменяющимся событиям в мире. 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 (определение совместной цели и задач взаимодейств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, контролировать и оценивать процесс и результат деятельности. Преобразовывать практическую задачу в познавательную. Вносить необходимые дополнения и изменения в план и способ действия. Поиск  и выделение информ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, участвовать в диалоге на занятии, соблюдать простейшие нормы речевого этикета: здороваться, прощаться, благодарить. Задавать вопросы, строить понятные для партнёра высказыв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ть, выделять и обобщённо фиксировать группы существенных признаков объектов с целью решения конкретных задач, предвосхищать результат.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четверть (8 ч)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аналитических способност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Поиск закономерностей. Учимся рассуждать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на развитие воображения. Решение кроссвордов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Упражнения на развитие логического мышления. Учимся рассуждать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. 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Учимся рассуждать. Игра «Кто внимательнее»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способности рассужда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Логически-поисковые задания. Игра «Самый внимательный». Поиск закономерностей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Логически-поисковые задания. Поиск закономерностей. Логически-поисковые задания. Графический диктант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собности рассуждать. Совершенствование воображ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гимнастика. Коррегирующая гимнастика для глаз. Игры «Самый внимательный», «Кто быстрее отгадает», «Шифровальщик»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22" w:right="70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304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right="23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21"/>
        <w:gridCol w:w="3685"/>
      </w:tblGrid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, год издания,название пособ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О., Москва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: РОСТ книга, 2014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м умникам и умницам: Задания по развитию познавательных способносте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1-4 классов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- т повыш. квали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ереподготовки раб-ов 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. – 34 с. – ( Серия «Умники и умницы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познавательных способностей учащихся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4. – 223 с. – (Стандарты второго поко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4. – 215 с. – (Стандарты второго поко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4. – 152 с. – (Стандарты второго поко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литература для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86"/>
        <w:gridCol w:w="5161"/>
        <w:gridCol w:w="3686"/>
      </w:tblGrid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, год издан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особ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О., Москва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: РОСТ книга, 20014г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м умникам и умницам: Задания по развитию познавательных способност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с 1 по 4 класс в 2-х частях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30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20" w:right="709" w:gutter="0" w:header="0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09:00Z</dcterms:created>
  <dc:creator>user</dc:creator>
  <dc:description/>
  <cp:keywords/>
  <dc:language>en-US</dc:language>
  <cp:lastModifiedBy>Куликова</cp:lastModifiedBy>
  <dcterms:modified xsi:type="dcterms:W3CDTF">2019-10-07T06:54:00Z</dcterms:modified>
  <cp:revision>20</cp:revision>
  <dc:subject/>
  <dc:title/>
</cp:coreProperties>
</file>