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курса по алгебре для 7 класса разработана на основе Примерной программы основного общего образования (базовый уровень) С учетом требований федерального компонента государственного стандарта общего образования и в соответствии с авторской про</w:t>
        <w:softHyphen/>
        <w:t>граммой Ю. Н. Макарычева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102 учебных часа (3 часов в неделю) в том числе контрольных работ - 10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учебно-методический комплект: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рукин А.Н., Лупенко Г.В., Масленникова И.А. Поурочные разработки по алгебре к учебнику Ю.Н.Макарычева, Москва, ВАКО, 2015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, Ю. Н. Алгебра: учебник для 7 класса общеобразовательных учреждений / Ю. Н. Макарычев, К. И. Нешков, Н. Г. Миндюк, С. Б. Суворова; под ред. С. А. Теляковского. - М.: Просвещение, 2016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, Л. И. Дидактические материалы по алгебре. 7 класс / Л. И. Звавич, Л. В. Куз</w:t>
        <w:softHyphen/>
        <w:t>нецова, С. Б. Суворова. - М.: Просвещение, 2014.</w:t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82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 «АЛГЕБРА»  В 7 КЛАССЕ</w:t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предмета «Алгебра» являются следующие качества: </w:t>
      </w:r>
    </w:p>
    <w:p>
      <w:pPr>
        <w:pStyle w:val="NoSpacing"/>
        <w:widowControl/>
        <w:numPr>
          <w:ilvl w:val="0"/>
          <w:numId w:val="8"/>
        </w:numPr>
        <w:tabs>
          <w:tab w:val="clear" w:pos="708"/>
          <w:tab w:val="left" w:pos="882" w:leader="none"/>
        </w:tabs>
        <w:autoSpaceDE w:val="true"/>
        <w:jc w:val="both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; умения распознавать логически некорректные высказывания, отличать гипотезу от факта;</w:t>
      </w:r>
    </w:p>
    <w:p>
      <w:pPr>
        <w:pStyle w:val="NoSpacing"/>
        <w:widowControl/>
        <w:numPr>
          <w:ilvl w:val="0"/>
          <w:numId w:val="8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Spacing"/>
        <w:widowControl/>
        <w:numPr>
          <w:ilvl w:val="0"/>
          <w:numId w:val="8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ность при решении математических задач;</w:t>
      </w:r>
    </w:p>
    <w:p>
      <w:pPr>
        <w:pStyle w:val="NoSpacing"/>
        <w:widowControl/>
        <w:numPr>
          <w:ilvl w:val="0"/>
          <w:numId w:val="8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Spacing"/>
        <w:widowControl/>
        <w:numPr>
          <w:ilvl w:val="0"/>
          <w:numId w:val="8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лгебра - 7»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7 класса: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сличают свой способ действия с эталоном;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сличают способ  и результат своих действий с заданным эталоном, обнаруживают отклонения и отличия от эталона;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носят коррективы и дополнения в составленные планы;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носят коррективы и дополнения в способ своих действий в случае расхождения эталона, реального действия и его продукта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деляют и осознают то, что уже усвоено и что еще подлежит усвоению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осознают качество и уровень усвоения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оценивают достигнутый результат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определяют последовательность промежуточных целей с учетом конечного результата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составляют план и последовательность действий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предвосхищают временные характеристики результата (когда будет результат?)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предвосхищают результат и уровень усвоения (какой будет результат?)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ставят учебную задачу на основе соотнесения того, что уже известно и усвоено, и того, что еще не известно</w:t>
      </w:r>
    </w:p>
    <w:p>
      <w:pPr>
        <w:pStyle w:val="C5"/>
        <w:numPr>
          <w:ilvl w:val="0"/>
          <w:numId w:val="3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7 класса: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умеют выбирать смысловые единицы текста и устанавливать отношения между ним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создают структуру взаимосвязей смысловых единиц текста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деляют количественные характеристики объектов, заданных словам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деляют обобщенный смысл и формальную структуру задач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умеют заменять термины определениям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умеют выводить следствия из имеющихся в условии задачи данных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деляют формальную структуру задач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деляют объекты и процессы с точки зрения целого и частей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анализируют условия и требования задач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бирают вид графической модели, адекватной выделенным смысловым единицам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бирают знаково-символические средства для построения модел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ражают смысл ситуации различными средствами (рисунки, символы, схемы, знаки)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ражают структуру задачи разными средствам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полняют операции со знаками и символам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бирают, сопоставляют и обосновывают способы решения задач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проводят анализ способов решения задачи с точки зрения их рациональности и экономичност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умеют выбирать обобщенные стратегии решения задач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выделяют и формулируют познавательную цель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осуществляют поиск и выделение необходимой информации</w:t>
      </w:r>
    </w:p>
    <w:p>
      <w:pPr>
        <w:pStyle w:val="C5"/>
        <w:numPr>
          <w:ilvl w:val="0"/>
          <w:numId w:val="7"/>
        </w:numPr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применяют методы информационного поиска, в том числе с помощью компьютерных средств.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м формирования познавательных УУД служит учебный материал. 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7 класса: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1) общаются и взаимодействуют с партнерами по совместной деятельности или обмену информаци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а) умеют слушать и слышать друг друга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б) с достаточной полнотой и точностью выражают свои мысли в соответствии с задачами и условиями коммуникаци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в) адекватно используют речевые средства для дискуссии и аргументации своей позици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г) умеют представлять конкретное содержание и сообщать его в письменной и устной форме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д) интересуются чужим мнением и высказывают свое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е) 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2) учатся действовать с учетом позиции другого и согласовывать свои действия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а)понимают возможность различных точек зрения, не совпадающих с собственной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б) проявляют готовность к обсуждению различных точек зрения и выработке общей (групповой) позици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в) учатся устанавливать и сравнивать разные точки зрения, прежде чем принимать решение и делать выбор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г) учатся аргументировать свою точку зрения, спорить, отстаивать позицию невраждебным для оппонентов образом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3) учатся организовывать и планировать учебное сотрудничество с учителем и сверстникам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firstLine="568"/>
        <w:jc w:val="both"/>
        <w:rPr>
          <w:color w:val="000000"/>
        </w:rPr>
      </w:pPr>
      <w:r>
        <w:rPr>
          <w:rStyle w:val="C10"/>
          <w:color w:val="000000"/>
        </w:rPr>
        <w:t>а) определяют цели и функции участников, способы взаимодействия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firstLine="568"/>
        <w:jc w:val="both"/>
        <w:rPr>
          <w:color w:val="000000"/>
        </w:rPr>
      </w:pPr>
      <w:r>
        <w:rPr>
          <w:rStyle w:val="C10"/>
          <w:color w:val="000000"/>
        </w:rPr>
        <w:t>б) планируют общие способы работы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firstLine="568"/>
        <w:jc w:val="both"/>
        <w:rPr>
          <w:color w:val="000000"/>
        </w:rPr>
      </w:pPr>
      <w:r>
        <w:rPr>
          <w:rStyle w:val="C10"/>
          <w:color w:val="000000"/>
        </w:rPr>
        <w:t>в) обмениваются знаниями между членами группы для принятия эффективных совместных решений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firstLine="568"/>
        <w:jc w:val="both"/>
        <w:rPr>
          <w:color w:val="000000"/>
        </w:rPr>
      </w:pPr>
      <w:r>
        <w:rPr>
          <w:rStyle w:val="C10"/>
          <w:color w:val="000000"/>
        </w:rPr>
        <w:t>г) умеют (или развивают способность) брать на себя инициативу в организации совместного действия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firstLine="568"/>
        <w:jc w:val="both"/>
        <w:rPr>
          <w:color w:val="000000"/>
        </w:rPr>
      </w:pPr>
      <w:r>
        <w:rPr>
          <w:rStyle w:val="C10"/>
          <w:color w:val="000000"/>
        </w:rPr>
        <w:t>д) умеют (или развивают способность) с помощью вопросов добывать недостающую информацию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е) учатся разрешать конфликты – выявлять, идентифицировать проблемы, искать и оценивать альтернативные способы разрешения конфликта, принимать решение и реализовывать его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ж) учатся управлять поведением партнера – убеждать его, контролировать и оценивать его действия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4) работают в группе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а) устанавливают рабочие отношения, учатся эффективно сотрудничать и способствовать продуктивной коопераци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б) развивают умение интегрироваться в группу сверстников и строить продуктивное взаимодействие со сверстниками и взрослыми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в) учатся переводить конфликтную ситуацию в логический план и разрешать ее как задачу через анализ условий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5) придерживаются морально-этических и психологических принципов общения и сотрудничества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а) проявляют уважительное отношение к партнерам, внимание к личности другого, адекватное межличностное восприятие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б) демонстрируют способность к эмпатии, стремление устанавливать доверительные отношения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в) проявляют готовность адекватно реагировать на нужды других, оказывать помощь и эмоциональную поддержку партнерам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jc w:val="both"/>
        <w:rPr>
          <w:color w:val="000000"/>
        </w:rPr>
      </w:pPr>
      <w:r>
        <w:rPr>
          <w:rStyle w:val="C10"/>
          <w:color w:val="000000"/>
        </w:rPr>
        <w:t>6) регулируют собственную деятельность посредством речевых действий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а) используют адекватные языковые средства для отображения своих чувств, мыслей и побуждений</w:t>
      </w:r>
    </w:p>
    <w:p>
      <w:pPr>
        <w:pStyle w:val="C5"/>
        <w:shd w:fill="FFFFFF" w:val="clear"/>
        <w:tabs>
          <w:tab w:val="clear" w:pos="708"/>
          <w:tab w:val="left" w:pos="882" w:leader="none"/>
        </w:tabs>
        <w:spacing w:before="0" w:after="0"/>
        <w:ind w:left="568" w:hanging="0"/>
        <w:jc w:val="both"/>
        <w:rPr>
          <w:color w:val="000000"/>
        </w:rPr>
      </w:pPr>
      <w:r>
        <w:rPr>
          <w:rStyle w:val="C10"/>
          <w:color w:val="000000"/>
        </w:rPr>
        <w:t>б) описывают содержание совершаемых действий с целью ориентировки предметно-практической или иной деятельности</w:t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Алгебра-7» являются следующие умения:</w:t>
      </w:r>
    </w:p>
    <w:p>
      <w:pPr>
        <w:pStyle w:val="NoSpacing"/>
        <w:tabs>
          <w:tab w:val="clear" w:pos="708"/>
          <w:tab w:val="left" w:pos="882" w:leader="none"/>
        </w:tabs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ая область «Арифметика»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; находить значения числовых выражений;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Spacing"/>
        <w:widowControl/>
        <w:numPr>
          <w:ilvl w:val="0"/>
          <w:numId w:val="4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, включая задачи, связанные с отношением и с пропорциональностью величин, дробями и процентами.</w:t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Spacing"/>
        <w:widowControl/>
        <w:numPr>
          <w:ilvl w:val="0"/>
          <w:numId w:val="5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Spacing"/>
        <w:widowControl/>
        <w:numPr>
          <w:ilvl w:val="0"/>
          <w:numId w:val="5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Spacing"/>
        <w:widowControl/>
        <w:numPr>
          <w:ilvl w:val="0"/>
          <w:numId w:val="5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ая область «Алгебра»</w:t>
      </w:r>
    </w:p>
    <w:p>
      <w:pPr>
        <w:pStyle w:val="NoSpacing"/>
        <w:widowControl/>
        <w:numPr>
          <w:ilvl w:val="0"/>
          <w:numId w:val="10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Spacing"/>
        <w:widowControl/>
        <w:numPr>
          <w:ilvl w:val="0"/>
          <w:numId w:val="10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Spacing"/>
        <w:widowControl/>
        <w:numPr>
          <w:ilvl w:val="0"/>
          <w:numId w:val="10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, системы двух линейных уравнений с двумя переменными;</w:t>
      </w:r>
    </w:p>
    <w:p>
      <w:pPr>
        <w:pStyle w:val="NoSpacing"/>
        <w:widowControl/>
        <w:numPr>
          <w:ilvl w:val="0"/>
          <w:numId w:val="10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Spacing"/>
        <w:widowControl/>
        <w:numPr>
          <w:ilvl w:val="0"/>
          <w:numId w:val="10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ображать числа точками на координатной прямой;</w:t>
      </w:r>
    </w:p>
    <w:p>
      <w:pPr>
        <w:pStyle w:val="NoSpacing"/>
        <w:widowControl/>
        <w:numPr>
          <w:ilvl w:val="0"/>
          <w:numId w:val="10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оординаты точки плоскости, строить точки с заданными координатами.</w:t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Spacing"/>
        <w:widowControl/>
        <w:numPr>
          <w:ilvl w:val="0"/>
          <w:numId w:val="11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Spacing"/>
        <w:widowControl/>
        <w:numPr>
          <w:ilvl w:val="0"/>
          <w:numId w:val="11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Spacing"/>
        <w:widowControl/>
        <w:numPr>
          <w:ilvl w:val="0"/>
          <w:numId w:val="11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исания зависимостей между физическими величинами соответствующими формулами, при исследовании несложных практических ситуаций.</w:t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ая область «Элементы логики, комбинаторики, статистики и теории вероятностей»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числять средние значения результатов измерений;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Spacing"/>
        <w:widowControl/>
        <w:numPr>
          <w:ilvl w:val="0"/>
          <w:numId w:val="6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ходить вероятности случайных событий в простейших случаях.</w:t>
      </w:r>
    </w:p>
    <w:p>
      <w:pPr>
        <w:pStyle w:val="NoSpacing"/>
        <w:tabs>
          <w:tab w:val="clear" w:pos="708"/>
          <w:tab w:val="left" w:pos="88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страивания аргументации при доказательстве и в диалоге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я логически некорректных рассуждений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писи математических утверждений, доказательств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Spacing"/>
        <w:widowControl/>
        <w:numPr>
          <w:ilvl w:val="0"/>
          <w:numId w:val="2"/>
        </w:numPr>
        <w:tabs>
          <w:tab w:val="clear" w:pos="708"/>
          <w:tab w:val="left" w:pos="88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ния статистических утверждений.</w:t>
      </w:r>
    </w:p>
    <w:p>
      <w:pPr>
        <w:pStyle w:val="NoSpacing"/>
        <w:widowControl/>
        <w:tabs>
          <w:tab w:val="clear" w:pos="708"/>
          <w:tab w:val="left" w:pos="882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Тематическое планирование учебного материала, алгебра, 7 класс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169"/>
        <w:gridCol w:w="1620"/>
        <w:gridCol w:w="1260"/>
        <w:gridCol w:w="1273"/>
        <w:gridCol w:w="1479"/>
      </w:tblGrid>
      <w:tr>
        <w:trPr>
          <w:trHeight w:val="27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7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за 6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тождества,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Содержание курса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Выражения и их преобразования. Уравнения (22 ч.)</w:t>
      </w:r>
    </w:p>
    <w:p>
      <w:pPr>
        <w:pStyle w:val="Normal"/>
        <w:shd w:fill="FFFFFF" w:val="clear"/>
        <w:spacing w:lineRule="exact" w:line="274"/>
        <w:ind w:left="38" w:right="38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Normal"/>
        <w:shd w:fill="FFFFFF" w:val="clear"/>
        <w:spacing w:lineRule="exact" w:line="274"/>
        <w:ind w:left="38" w:right="38" w:firstLine="7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shd w:fill="FFFFFF" w:val="clear"/>
        <w:spacing w:lineRule="exact" w:line="274"/>
        <w:ind w:left="34" w:right="29" w:firstLine="70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Normal"/>
        <w:shd w:fill="FFFFFF" w:val="clear"/>
        <w:spacing w:lineRule="exact" w:line="254" w:before="24" w:after="200"/>
        <w:ind w:left="24" w:right="24" w:firstLine="74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уществлять в буквенных выражениях числовые подстановки и выполнять соответствующие вычисления; сравнивать значе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уквенных выражений при заданных значениях входящих в них переменных; применять свойства действий над числами при нахождении значений </w:t>
      </w:r>
      <w:r>
        <w:rPr>
          <w:rFonts w:cs="Times New Roman" w:ascii="Times New Roman" w:hAnsi="Times New Roman"/>
          <w:sz w:val="24"/>
          <w:szCs w:val="24"/>
        </w:rPr>
        <w:t>числовых выражений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 w:before="264" w:after="20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истические характеристики. 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понимать практический смысл статистических характеристик.</w:t>
      </w:r>
    </w:p>
    <w:p>
      <w:pPr>
        <w:pStyle w:val="Normal"/>
        <w:shd w:fill="FFFFFF" w:val="clear"/>
        <w:spacing w:lineRule="exact" w:line="274" w:before="5" w:after="200"/>
        <w:ind w:left="73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простейшие статистические характеристики.</w:t>
      </w:r>
    </w:p>
    <w:p>
      <w:pPr>
        <w:pStyle w:val="Normal"/>
        <w:shd w:fill="FFFFFF" w:val="clear"/>
        <w:spacing w:lineRule="exact" w:line="274"/>
        <w:ind w:left="754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в несложных случаях находить эти характеристики для ряда числовых данных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 w:before="278" w:after="20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Функции (11 ч.)</w:t>
      </w:r>
    </w:p>
    <w:p>
      <w:pPr>
        <w:pStyle w:val="Normal"/>
        <w:shd w:fill="FFFFFF" w:val="clear"/>
        <w:spacing w:lineRule="exact" w:line="274"/>
        <w:ind w:left="19" w:right="19" w:firstLine="7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, область определения функции, Способы задания функции. График функции. Функ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=кх+Ь </w:t>
      </w:r>
      <w:r>
        <w:rPr>
          <w:rFonts w:cs="Times New Roman" w:ascii="Times New Roman" w:hAnsi="Times New Roman"/>
          <w:sz w:val="24"/>
          <w:szCs w:val="24"/>
        </w:rPr>
        <w:t xml:space="preserve">и её график. Функ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=кх </w:t>
      </w:r>
      <w:r>
        <w:rPr>
          <w:rFonts w:cs="Times New Roman" w:ascii="Times New Roman" w:hAnsi="Times New Roman"/>
          <w:sz w:val="24"/>
          <w:szCs w:val="24"/>
        </w:rPr>
        <w:t>и её график.</w:t>
      </w:r>
    </w:p>
    <w:p>
      <w:pPr>
        <w:pStyle w:val="Normal"/>
        <w:shd w:fill="FFFFFF" w:val="clear"/>
        <w:spacing w:lineRule="exact" w:line="274" w:before="5" w:after="200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- познакомить учащихся с основными функциональными понятиями и с графиками функций </w:t>
      </w:r>
      <w:r>
        <w:rPr>
          <w:rFonts w:cs="Times New Roman" w:ascii="Times New Roman" w:hAnsi="Times New Roman"/>
          <w:i/>
          <w:iCs/>
          <w:sz w:val="24"/>
          <w:szCs w:val="24"/>
        </w:rPr>
        <w:t>у=кх+Ь, у=кх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-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Normal"/>
        <w:shd w:fill="FFFFFF" w:val="clear"/>
        <w:spacing w:lineRule="exact" w:line="274"/>
        <w:ind w:left="10" w:right="14" w:firstLine="74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 w:before="288" w:after="20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тепень с натуральным показателем (11ч.)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с натуральным показателем и её свойства. Одночлен. Функции </w:t>
      </w:r>
      <w:r>
        <w:rPr>
          <w:rFonts w:cs="Times New Roman" w:ascii="Times New Roman" w:hAnsi="Times New Roman"/>
          <w:i/>
          <w:iCs/>
          <w:sz w:val="24"/>
          <w:szCs w:val="24"/>
        </w:rPr>
        <w:t>у=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, у=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их графики.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определение степени, одночлена, многочлена; свойства степени с натуральным показателем, свойства функций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74"/>
        <w:ind w:firstLine="75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 w:before="283" w:after="200"/>
        <w:ind w:left="734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ногочлены </w:t>
      </w:r>
      <w:r>
        <w:rPr>
          <w:rFonts w:cs="Times New Roman" w:ascii="Times New Roman" w:hAnsi="Times New Roman"/>
          <w:sz w:val="24"/>
          <w:szCs w:val="24"/>
        </w:rPr>
        <w:t>(17 ч.)</w:t>
      </w:r>
    </w:p>
    <w:p>
      <w:pPr>
        <w:pStyle w:val="Normal"/>
        <w:shd w:fill="FFFFFF" w:val="clear"/>
        <w:spacing w:lineRule="exact" w:line="269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лен. Сложение, вычитание и умножение многочленов. Разложение многочлена на множители.</w:t>
      </w:r>
    </w:p>
    <w:p>
      <w:pPr>
        <w:pStyle w:val="Normal"/>
        <w:shd w:fill="FFFFFF" w:val="clear"/>
        <w:spacing w:lineRule="exact" w:line="269" w:before="5" w:after="200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shd w:fill="FFFFFF" w:val="clear"/>
        <w:spacing w:lineRule="exact" w:line="274"/>
        <w:ind w:left="19" w:firstLine="73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6" w:before="235" w:after="20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Формулы сокращённого умножения (19 ч.)</w:t>
      </w:r>
    </w:p>
    <w:p>
      <w:pPr>
        <w:pStyle w:val="Normal"/>
        <w:shd w:fill="FFFFFF" w:val="clear"/>
        <w:spacing w:lineRule="exact" w:line="326"/>
        <w:ind w:left="19" w:right="2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±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±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 = 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,[{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±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>)]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формул сокращённого умножения к разложению на множители.</w:t>
      </w:r>
    </w:p>
    <w:p>
      <w:pPr>
        <w:pStyle w:val="Normal"/>
        <w:shd w:fill="FFFFFF" w:val="clear"/>
        <w:spacing w:lineRule="exact" w:line="278"/>
        <w:ind w:left="24" w:right="24" w:firstLine="7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shd w:fill="FFFFFF" w:val="clear"/>
        <w:spacing w:lineRule="exact" w:line="278"/>
        <w:ind w:left="19" w:right="883" w:firstLine="70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Normal"/>
        <w:shd w:fill="FFFFFF" w:val="clear"/>
        <w:spacing w:lineRule="exact" w:line="278"/>
        <w:ind w:left="5" w:right="14" w:firstLine="74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 w:before="283" w:after="20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истемы линейных уравнений (16 ч.)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Normal"/>
        <w:shd w:fill="FFFFFF" w:val="clear"/>
        <w:spacing w:lineRule="exact" w:line="274"/>
        <w:ind w:left="10" w:right="5" w:firstLine="7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ь, </w:t>
      </w:r>
      <w:r>
        <w:rPr>
          <w:rFonts w:cs="Times New Roman" w:ascii="Times New Roman" w:hAnsi="Times New Roman"/>
          <w:sz w:val="24"/>
          <w:szCs w:val="24"/>
        </w:rPr>
        <w:t>что такое линейное уравнение с двумя переменными, система уравнений, знать различные способы решения систем уравнений с двумя переменными: способ подстановки, способ сложения; понимать, что уравнение -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shd w:fill="FFFFFF" w:val="clear"/>
        <w:spacing w:lineRule="exact" w:line="254" w:before="10" w:after="200"/>
        <w:ind w:left="10" w:right="10" w:firstLine="73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 xml:space="preserve">правильно употреблять термины: «уравнение с двумя переменными», «система»; понимать их в тексте, в речи учителя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нимать формулировку задачи «решить систему уравнений с двумя переменными»; строить некоторые графики уравнения с двумя переменными; </w:t>
      </w:r>
      <w:r>
        <w:rPr>
          <w:rFonts w:cs="Times New Roman" w:ascii="Times New Roman" w:hAnsi="Times New Roman"/>
          <w:sz w:val="24"/>
          <w:szCs w:val="24"/>
        </w:rPr>
        <w:t>решать системы уравнений с двумя переменными различными способам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278" w:after="20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овторение. Решение задач (6 ч.)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7 класса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КАЛЕНДАРНО-ТЕМАТИЧЕСКОЕ ПЛАНИРОВАНИЕ курса «Алгебра»7 класс, 102 часа</w:t>
      </w:r>
    </w:p>
    <w:tbl>
      <w:tblPr>
        <w:tblW w:w="158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0"/>
        <w:gridCol w:w="768"/>
        <w:gridCol w:w="1417"/>
        <w:gridCol w:w="142"/>
        <w:gridCol w:w="2186"/>
        <w:gridCol w:w="2633"/>
        <w:gridCol w:w="4111"/>
        <w:gridCol w:w="1559"/>
        <w:gridCol w:w="1418"/>
      </w:tblGrid>
      <w:tr>
        <w:trPr>
          <w:tblHeader w:val="true"/>
          <w:trHeight w:val="33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ата уро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ип урока</w:t>
            </w:r>
          </w:p>
        </w:tc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уемые 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а контроля</w:t>
            </w:r>
          </w:p>
        </w:tc>
      </w:tr>
      <w:tr>
        <w:trPr>
          <w:tblHeader w:val="true"/>
          <w:trHeight w:val="1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иды деятельност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ого,3 часа </w:t>
            </w:r>
          </w:p>
        </w:tc>
      </w:tr>
      <w:tr>
        <w:trPr>
          <w:trHeight w:val="113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6 к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ся умений построения и реализации новых зна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числовое выражение, алгебраическое выражение, значение выражения, переменная, допустимое и недопустимое значение выражения. Научиться находить значение числового выражения при заданных знач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конкретное содержание и сообщать его в письменной и устной форме; уметь с помощью вопросов добывать недостающую информацию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ё неизвестно; самостоятельно формулировать познавательную цель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способов решения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устойчивой мотивации к изучению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0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6 класс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у учащихся способности к рефлекторной деятельност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действия над числами: складывать, вычитать, умножать и делить десятичные и обыкновенные дроби; находить выражения, не имеющие смыс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 предвосхищать временные характеристики достижения результа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стойчивой мотивации к изучению на основе алгоритма выполн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0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-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готовность обсуждения разных точек зрения и выработке общей (групповой) позици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 и результат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ыделять и формулировать проблему; строить логические цепо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-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роль-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063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I.       Выражения, тождества, уравнения .       19 часов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ражений; п.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равен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учиться сравнивать значения буквенных выражений при заданных значениях входящих в них переменных, используя строгие и нестрогие нераве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есоваться чужим мнением и высказывать своё;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полнят операции со знаками и символами; выделять объекты и процессы с точки зрения целого и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ражений; п.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равен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учиться сравнивать значения буквенных выражений при заданных значениях входящих в них переменных, используя строгие и нестрогие нераве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 предвосхищать временные характеристики достижения результа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д числами; п.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основные свойства сложения и умножения чисел; свойства действий над числами при нахождении значений числовых вы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представлять конкретное содержание и сообщать его в письменной и уст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, осознавать качество и уровень у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ыражать смысл ситуации различными средствами. (рисунки; символы; схемы, зна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жде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вания выражен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: разбор нерешенных зада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ждество.тождественные преобразования, тождественно равные знач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применять правило преобразования выражений; доказывать тождества и преобразовывать тождественные выра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с помощью вопросов,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ть результат и уровень усвоения; самостоятельно формулировать познавательную цель и строить действия в соответствии с н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и выделе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й информации; устанавливать ана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.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жде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вания выражен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я и реализации новых знаний: разбор нерешенных зада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, используя тождественные преобразования, раскрывать скобки, группировать числа, приводить подобные слагаем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с помощью вопросов,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ть результат и уровень усвоения; самостоятельно формулировать познавательную цель и строить действия в соответствии с н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; устанавливать ана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над числами. Тождественные преоб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, используя тождественные преобразования, раскрывать скобки, группировать числа, приводить подобные слагаем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Определять цели и функции участников, способы взаимодействия; планировать общие способы работы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ковать траектории развития через новые виды деятельности и формы сотрудничеств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ть синтез как составление целого из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№1 «Выражения. Тождества»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1-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регулировать собственную деятельность  посредством письменной реч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ценивать достигнутый результат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его корн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. 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уравнение с одной переменной, равносильность уравнений, корень уравнения и его свойства. Научиться находить корни уравнения с одной неизвест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ргументировать  свою точку зрения, спорить и отстаивать свою позицию невраждебным для оппонентов 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и его корн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: разбор нерешенных задач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корни уравнений; выполнять равносильные преобразования уравнений с одной неизвест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одуктивно общаться  и взаимодействовать с коллегами по совместной деятельности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навать правила контроля и успешно использовать его в решении учебной задач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; структурировать знания; заменять термины определ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с одной переменной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я и реализации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страивать алгоритм решения линейного уравнения с одной переменной; описывать свойства корней уравнений; распознавать линейные уравнения с одной неизвестной; решать линейные уравнения и уравнения, сводящиеся к ним; определять значение коэффициента при перемен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жать готовность к обсуждению разных точек зрения и выработке общей (групповой) пози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гнозировать результат и уровень усво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обобщенные стратегии решения задачи; применять метод информационного поиска, в том числе с помощью компьютерных средств; структурировать знания; определять основную и второстепенную  информац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.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одной 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енной;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и к рефлексив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выстраивать алгоритм решения линейного уравнения с одной переменной; описывать свойства корней уравнений; распознавать линейные уравнения с одной неизвестной; решать линейные уравнения и уравнения, сводящиеся к ним; определять значение коэффициента при перемен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щью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й  п. 8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ьзовать аппарат уравнений для решения текстовых задач, интерпретировать результа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математической моделью для решения задачи. Научиться составлять математическую модель; уравнение по данным задачи, научиться находить его ко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ереводить конфликтную ситуацию в логический  план и разрешать её как задачу через анализ её условий; демонстрировать  стремление устанавливать доверительные отношения взаимопонима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последовательность промежуточных целей с учетом конечного результата; предвосхищать временные характеристики достижения результата. «каков будет результат?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путем переформулирования, с выделением существенн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36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щью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 п.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решать текстовые задачи алгебраическим способом: переходить от словесной формулировки задачи к алгебраической модели путем составления уравнения; решать составленное уравнение; интерпретировать результ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 нормами родного  язык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выделять существенные и несущественные при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. </w:t>
            </w:r>
          </w:p>
        </w:tc>
      </w:tr>
      <w:tr>
        <w:trPr>
          <w:trHeight w:val="2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одной 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енной, решение з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щью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решать текстовые задачи алгебраическим способом: переходить от словесной формулировки задачи к алгебраической модели путем составления уравнения; решать составленное уравнение; интерпретировать результ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а.</w:t>
            </w:r>
          </w:p>
        </w:tc>
      </w:tr>
      <w:tr>
        <w:trPr>
          <w:trHeight w:val="4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, размах и мода  п.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онятиями среднее арифметическое. Научиться находить среднее арифметическое. Использовать простейшие статистические характерист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ё неизвестно; вносить коррективы и дополнения в составленные планы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мысловые единицы текста и устанавливать отношения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, размах и мода  п.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</w:t>
              <w:softHyphen/>
              <w:t>пользовать простейшие статистические характе</w:t>
              <w:softHyphen/>
              <w:t>ристики для анализа ряда данных в несложных ситуация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ся с понятиями среднее арифметическое. Научиться находить среднее арифметическое. Использовать простейшие статистические характеристи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дуктивно общаться и взаимодействовать с коллегами по совместной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сознавать правила контроля и успешно использовать его в решении учебной задачи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; структурировать знания; заменять термины опр-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навыков анализа, творческой инициативности и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на как статистическая характеристика п.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</w:t>
              <w:softHyphen/>
              <w:t>пользовать простейшие статистические характе</w:t>
              <w:softHyphen/>
              <w:t>ристики для анализа ряда данных в несложных ситуация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находить медиану  ряда. Использовать простейшие статистические характеристики для анализа ряда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ромежуточные цели с учетом результата; оценивать качество и уровень усвоенного материал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познавательного инте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.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FF5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на как статистическая характеристика п.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остейшие статистические характеристики для анализа ряда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; обмениваться знаниями между членами группы для принятия эффективных совместных реше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личать свой способ действия с эталоном;  оценивать достигнутый результат; определять последовательность промежуточных целей с учетом конечного результа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9рисунки, схемы, символы); выбирать знаково-символические средства для построения модели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 №2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«Уравнение с одной переменной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6-8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гулировать собственную деятельностьпосредством  письменной реч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достигнутый результат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II.               Функции. 11 часов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такое фун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я; п. 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: независимая переменная, зависимая переменная, функциональная зависимость, функция, область определения, множество значений. Научиться использовать формулу для нахождения площади квадрата и применять ее функциональную зависимость; вычислять функциональные зависимости графиков реальных ситуаций; определять по графикам функций область определения и множество знач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; устанавливать причинно следственные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Вычисл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функц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о формуле; п.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способ задания функции – формула. Научиться вычислять значения функции, заданной формулой; составлять таблицы значений фун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познавательного инте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ронталь-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Вычисл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функц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о формуле; п.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о графику функции находить значение функции по известно</w:t>
              <w:softHyphen/>
              <w:t>му значению аргумента и решать обратную задачу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находить значения функции по графику и по заданной формул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навыков анализа, творческой инициативности и а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; п. 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компоненты системы координат: абсцисса, ордината их функциональное значение. Научиться составлять таблицы значений; строить графики реальных ситуаций на координатной плоск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восхищать временные характеристики достижения результата (отвечать на вопрос «когда будет результат?»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авливать причинно-следственные связи; делать выводы; извлекать необходимую  информацию из прослушанного объяснения учителя, высказывания одноклассников, систематизировать свои собственные знания; читать и слушать. Извлекая нужн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устойчивой мотивации к обучению на основе алгоритма выполнения зада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.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; п. 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 графику функции находить значение функции по известному значению аргумента и решать обратную задач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 и функции участников, способы  взаимодействия; понимать  возможность наличия различных точек зрения,  не совпадающих с собственной; устанавливать и сравнивать различные очки зрения, прежде чем принимать решения и делать выбор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11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нализировать условия и требования задачи; выбирать обобщенные стратегии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рцион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и ее график; п. 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рямая пропорциональность. Освоить примеры прямых зависимостей в реальных ситуациях; расположение графика прямой пропорциональности в системе координат. Научиться составлять таблицы значений; строить графики прямых пропорциональностей, описывать некоторые св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являть  готовность  адекватно реагировать на нужды одноклассников;  оказывать  помощь и эмоциональную поддержку  партнерам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руктурировать знания, выделять объекты  и процессы с точки зрения целого и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ямая пропорцион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и ее график. п. 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ь графики прямой пропорциональности, описывать свойства этих функ</w:t>
              <w:softHyphen/>
              <w:t>ций. Понимать, как влияет знак коэффициента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на расположение в координатной плоскости графика функции 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y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х,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определять, как влияет знак коэффициен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 расположение графика в системе координат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≠0;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таблицы значений; строить графики реальных зависимостей; определять знак углового коэффиц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являть  готовность  адекватно реагировать на нужды одноклассников;  оказывать  помощь и эмоциональную поддержку  партнерам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руктурировать знания, выделять объекты  и процессы с точки зрения целого и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Ра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 в группах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рямая пр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орцион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и ее график п 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ь графики прямой пропорциональности, описывать свойства этих функ</w:t>
              <w:softHyphen/>
              <w:t>ций. Понимать, как влияет знак коэффициента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на расположение в координатной плоскости графика функции</w:t>
              <w:br/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y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х,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определять, как влияет знак коэффициен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 расположение графика в системе координат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≠0;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таблицы значений; строить графики реальных зависимостей; определять знак углового коэффиц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выбирать, сопоставлять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и ее график  п  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онятиями: линейная функция, график линейной функции, угловой коэффициент. Получить знания о расположении графика линейной функции в системе координат. Научиться составлять таблицы значений; находить значения линейной функции при заданном знач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использовать адекватные языковые средства для отображения своих чувств, мыслей и побуждений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амостоятельно формулировать познавательную цель и стоить план действий в соответствии с не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жать структуру задачи разными средствами; выбирать, сопоставлять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и ее график п 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ь графики прямой пропор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нальности и линейной функции, описывать свойства этих функ</w:t>
              <w:softHyphen/>
              <w:t>ций. Понимать, как зависит от значе</w:t>
              <w:softHyphen/>
              <w:t xml:space="preserve">ний 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заимное расположение графиков функций вида</w:t>
            </w:r>
            <w:r>
              <w:rPr>
                <w:rStyle w:val="Style20"/>
                <w:rFonts w:cs="Times New Roman" w:ascii="Times New Roman" w:hAnsi="Times New Roman"/>
                <w:spacing w:val="20"/>
                <w:sz w:val="20"/>
                <w:szCs w:val="20"/>
                <w:lang w:eastAsia="en-US"/>
              </w:rPr>
              <w:t xml:space="preserve"> у=</w:t>
            </w:r>
            <w:r>
              <w:rPr>
                <w:rStyle w:val="Style20"/>
                <w:rFonts w:cs="Times New Roman" w:ascii="Times New Roman" w:hAnsi="Times New Roman"/>
                <w:spacing w:val="20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pacing w:val="20"/>
                <w:sz w:val="20"/>
                <w:szCs w:val="20"/>
                <w:lang w:eastAsia="en-US"/>
              </w:rPr>
              <w:t>х+</w:t>
            </w:r>
            <w:r>
              <w:rPr>
                <w:rStyle w:val="Style20"/>
                <w:rFonts w:cs="Times New Roman" w:ascii="Times New Roman" w:hAnsi="Times New Roman"/>
                <w:spacing w:val="20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формулы и свойства линейных функций на практике; составлять таблицы значений; определять взаимное расположение графиков по виду линейных функций; показывать схематически положение на координатной плоскости графиков функ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правлять  поведение партнера – убеждать его, контролировать, корректировать и оценивать его действ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пособ и результат свих действий с заданным эталоном, обнаруживать отклонения и отличия эталона; оценивать достигнутый результат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авливать взаимосвязь между объемом приобретенных на уроке знаний, умений, навыков и операционных, исследовательских, аналитических умений как интегрированных, сложных у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навыков самоанализа и само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-ная работа №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инейная функция», п. 12-1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-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роль-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III.     Степень с натуральным показателем. 11 часов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Оп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ст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ени  с на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льным показателем п 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определение степени с натуральным показателем; основную операцию – возведение в степень числа. Познакомиться с понятиями степень, основание, показатель. Научиться формулировать, записывать в символической форме и обосновывать свойства с целым неотрицательным показате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дуктивно  общаться и  взаимодействовать с коллегами по совместной деятельности; осуществлять совместное  целеполагание  и планирование общих способов работы на основе прогнозирова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; использовать различные ресурсы для достижения цели; выбирать успешные стратегии в трудных ситуация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; анализировать условия и требования задачи; самостоятельно создавать алгоритмы деятельности при решении проблем творческого и поисков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 индивидуаль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ная работа,  ра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 в группах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ел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; п. 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использовать принцип умножения и деления степеней с одинаковыми показателями; умножать и делить степень на степень; воспроизводить формулировки определений, конструировать несложные определения самостоятель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демонстрировать способность  к  эмпатии, стремиться устанавливать  доверительные отношения взаимопонимания;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, и строить план действий в соответствии с н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обретенные знания и умения в практической деятельности и повседнев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ел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; п. 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у учащихся способности к рефлексивной деятельности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основные свойства степеней для преобразования алгебраических выражений; вычислять значения вы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задавать вопросы с целью получения необходимой  для решения проблемы информации; осуществлять совместную деятельность в парах и рабочих группах с учетом конкретных учебно-познавательных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; предвосхищать результат и уровень усво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существенной информации  (из материалов учебника и рассказа учителя, по воспроизведению в памя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навыка осознанного выбора наиболее эффективного способа ре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епень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и степени; п. 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озведение степени числа в степень; принцип произведения степеней. Научиться записывать произведения в виде степени; вычислять значение степ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едставлять конкретное содержание и сообщать его в письмен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епень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и степени; п. 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, записывать в символической форме и обосновывать свойства степени с натуральным показателем; возводить степень в степень, находить степень произвед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едставлять конкретное содержание и сообщать его в письмен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виду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член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его ста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артный вид; п. 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одночлен, стандартный вид одночлена. Научиться приводить одночлен к стандартному виду; находить область допустимых значений переменных в выраж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существлять совместную деятельность в группах; задавать вопросы с целью получения  необходимой для решения проблемы  информации;  осуществлять деятельность с учетом  конкретных учебно-познавательных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работу; исправлять и объяснять ошибк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енный смысл и формальную структуру задачи; выводить следствия из имеющихся в условии задачи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познавательного инте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-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дночлен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едение одночле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 натурал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ую степень;  п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Выполнять умножение одночленов и возведение одночленов в степень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принцип умножения одночлена на одночлен. Научиться умножать одночлены; представлять одночлены в виде суммы подобных чле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демонстрировать способность к эмпатии, стремиться устанавливать  доверительные отношения взаимопонимания;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амостоятельно формулировать познавательную цель, и строить план действий в соответствии с н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обретенные знания и умения в практи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дночлен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одночле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турал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ую степень; п 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множение одночленов и возведение одночленов в степень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использовать операцию возведения одночлена в натуральную степень; возводить одночлен в натуральную степень; вычислять числовое значение буквенного выра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Задавать вопросы с целью получения  необходимой  информации;  осуществлять 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; предвосхищать результат и уровень усвоения(отвечать на вопрос «какой будет результат?»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существенной информации (из материалов учебника и рассказа учителя, по воспроизведению в памят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навыков организации анализа свое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амосто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 работа (10 мин): С-24, 1, 3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(а, б), 7(1), 5(ДМ)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        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функций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роить графики функций </w:t>
              <w:br/>
              <w:t>у 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х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= 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 Решать графически уравнения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br/>
              <w:t>х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х +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х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х +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— некоторые числ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основной квадратичной функцией ви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умения интегрироваться в группу сверстников и строить  продуктивное  взаимодействие со сверстниками и взрослым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обнаруживать и формулировать учебную проблему; определять цель учебной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.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их графики  п 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роить графики функций </w:t>
              <w:br/>
              <w:t>у 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х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= 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 Решать графически уравнения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br/>
              <w:t>х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х +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х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=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eastAsia="en-US"/>
              </w:rPr>
              <w:t>х +</w:t>
            </w:r>
            <w:r>
              <w:rPr>
                <w:rStyle w:val="Style2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— некоторые числ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в своей речи основные понятия для изучения функций; составлять таблицы значений; строить и читать графики степенных функций; без построения графика определять, принадлежит ли графику точка; решать уравнения графическим способ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дуктивно общаться и взаимодействовать с коллегами по совмест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(рисунки, символы, схемы, знаки); осуществлять поиск и выделение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-ная работа №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епень с натураль-ным показате-лем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 собственную  деятельность посредством  письменной  реч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контро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0"/>
                <w:szCs w:val="20"/>
              </w:rPr>
              <w:t>Глава IV.                    Многочлены.   17 часов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Многочл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го стан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дартный вид  п. 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онятиями многочлен, стандартный вид многочлена. Научиться выполнять действия с многочленами; приводить подобные многочлены к стандартному вид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вивать умение использовать языковые средства, адекватные обсуждаемой проблеме; уметь с помощью вопросов добывать недостающую информацию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, в том числе с помощью компьютер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 вычита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многочленов  п.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сложения и вычитания многочленов на практике. Научиться распознавать многочлен, понимать возможность разложения на множители, представлять квадратный трехчлен в виде произведения линейных множ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бмениваться знаниями между членами группы для принятия эффективных совместных решений, проявлять уважительное отношение к одноклассника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уровень владенияучебным действием (отвечать на вопрос «что я знаю и умею?») 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различными средствами (рисунки, символы, схемы, знаки) выбирать обобщенные стратегии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практическая работа в парах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 вычита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многочленов  п.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ся с понятиями алгебраическая сумма многочленов и ее применение. Научиться выполнять действия с многочлена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редставлять конкретное содержание и сообщать его в письменной фор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а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5 мин): С-26, № 1 (а, б), 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2,4,5, 6(1,2,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М)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 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операцию умножения одночлена на многочлен на практике. Научиться умножать одночлен на многочлен, используя данную опер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 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; извлекать необходимую информацию из прослушанных упражн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и к рефлексивной деятельности. Выполнять сложение и вычитание многочленов, умножение одночлена на многочлен и многочлена на многочлен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умножать одночлен на многочлен; решать уравнения с многочле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онимать возможность различных точек зрения,  не совпадающих с собственной; управлять поведением партнера – убеждать его, контролировать,  корректировать и оценивать его действ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целевые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щего м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кобки  п 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ыполнять разлож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 xml:space="preserve">многочлена 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ножители. Выносить 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en-US"/>
              </w:rPr>
              <w:t xml:space="preserve">щий множител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 скобк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операцию вынесения общего множителя за скобки. Научиться выносить общий множитель за скобки; решать текстовые задачи с помощью математического модел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с достаточной полнотой и точностью выражать свои мысли в соответствии с задача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оздавать качество и уровень усвоени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 в зависимости от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щего м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кобки п 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ыполнять разлож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 xml:space="preserve">многочлена 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ножители. Выносить 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en-US"/>
              </w:rPr>
              <w:t xml:space="preserve">щий множител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 скобки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вынесения общего множителя за скобки. Научиться выносить общий множитель за скобки; решать текстовые задачи с помощью математического модел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брать на себя инициативу в организации совместного действия;  устанавливать   и сравнивать разные  точки зрения, прежде чем принимать решения и делать выбор; использовать адекватные  языковые средства для отображения своих чувств, мыслей и побуждени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последовательности промежуточных целей с учетом конечного результата; составлять план последовательность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формальную структуру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а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32, № 1 (а, б)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 (а, б), 4 (а, б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31,№2(ДМ)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щего м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кобки п 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</w:t>
              <w:softHyphen/>
              <w:t xml:space="preserve">полнять разложение многочленов на множители, используя вынесение множителя за скобки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разложение многочленов на множители, используя вынесение множителя за скобки; применять действия с многочленами при решении разнообразных задач, в частности при решении текстовых задач с помощью уравн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брать на себя инициативу в организации совместного действия;  устанавливать  и сравнивать разные  точки зрения, прежде чем принимать решения и делать выбор; использовать адекватные  языковые средства для отображения своих чувств, мыслей и побуждени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последовательности промежуточных целей с учетом конечного результата; составлять план последовательность действ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формальную структуру задачи; анализировать условия  и требования зада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самооценкой.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-ная работа №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ложение и вычитание многочле-нов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применять приобретенные знания, умения, навыки на практик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 собственную  деятельность посредством  письменной  реч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роль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многочле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 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умножения многочлена на многочлен на практике; приводить многочлены к стандартному виду; применять различные формы самоконтроля при выполнении преобразов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выражать готовность  к обсуждению различных точек зрения и выработке общей (групповой) пози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: прогнозировать результат и уровень усво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обобщенные стратегии решения задачи; применять методы информационного поиска, в том числе с помощью компьютерных средств; структурировать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ногочле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 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авило умножения многочлена на многочлен на практике; приводить многочлены к стандартному виду; применять различные формы самоконтроля при выполнении преобразов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с помощью вопросов добывать  недостающую информацию; слушать и слышать друг друга; понимать возможность различных точек зрения, не совпадающих с собственно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весомость приводимых доказательств и рассужде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и  строить логические цепочки рассуждений; выдвигать и обосновывать гипотезы, предлагать способы их прове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ногочле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 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ть умножение  многочлена на многочлен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умножать многочлен на многочлен; доказывать тождества многочле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содержание совершаемых действий с целью ориентировки  и предметно – практической   или иной деятельност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рректировать деятельность;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, сопоставлять 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самооценкой.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 способо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и  п 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операцией « Способ группировки для разложения многочленов». Научиться применять данную операцию на практи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 способо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и  п 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способ группировки. Научиться применять способ группировки для разложения многочленов на линейные множител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овместную деятельность в группах; задавать вопросы с целью получения  необходимой для решения проблемы  информации;  осуществлять деятельность с учетом  конкретных учебно-познавательных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работу; исправлять и объяснять ошибк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енный смысл и формальную структуру задачи; выводить следствия из имеющихся в условии задачи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кий диктант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 способо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и  п 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данную операцию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 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; извлекать необходимую информацию из прослушанных упраж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мин): С-35, № 1 (а, б), 2 (а), 3(1), 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М)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 способо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и  п 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множать многочлены; раскладывать многочлены на линейные множители с помощью способа группир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 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; извлекать необходимую информацию из прослушанных упражн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мирование навыков самоанализа и само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6 по теме: «Произведе-ние многочле-нов»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 собственную  деятельность посредством  письменной  реч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ценивать достигнутый результат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ешение контрольных заданий</w:t>
            </w:r>
          </w:p>
        </w:tc>
      </w:tr>
      <w:tr>
        <w:trPr>
          <w:trHeight w:val="145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0"/>
                <w:szCs w:val="20"/>
              </w:rPr>
              <w:t>Глава V.               Формулы сокращенного умножения.   19 час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 разности двух выражений п 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построение и реализации новых знаний. Вывод формул сокращенного умножения: квадратов суммы и разности двух выраж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основными формулами сокращенного умножения: квадрата суммы и  квадрата разности. Научиться применять данные формулы при решении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давать содержание в сжат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в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 разности двух выражений п 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разбор нерешенных зада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основными формулами сокращенного умножения: суммы кубов и разности кубов. Научиться применять данные формулы при решении упражнений; доказывать формулы сокращенного  умножения, применять их в преобразованиях выражений и вычисл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способность с помощью вопросов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самооценкой.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в куб сумм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 выражений     п 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разбор нерешенных задач. Доказывать справедливость формул сокращённого умножения, применять их в преобразованиях целых выражений в многочле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данные формулы сокращенного умножения; анализировать и представлять многочлен в виде произ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ритично относиться к своему мн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.мин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37, № 1 (а, б)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(1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38, № 1 (а, б)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(1), 4 (ДМ)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жители с помощью формул квадрата сумм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вадра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 п 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ся с правилами разложения на множители с помощью формул квадрата суммы и квадрата разности. Научиться применять данные формулы при решении упражнения; анализировать и представлять многочлен в виде произвед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жители с пом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щью форму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ы и квадра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 п 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равилами разложения на множители с помощью формул квадрата суммы и квадрата разности. Научиться применять данные формулы сокращенного умножения; анализировать и представлять многочлен в виде произ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ритично относиться к своему мн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самооценкой.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 двух выр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ений наи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у п 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азывать справедливость формул сокращённого умножения, применять их в преобразованиях целых выражений в многочле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формулой сокращенного умножения- разность квадратов. Научиться применять данную формулу при решении упражнений, выполнять действия с многочле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спринимать текст с учетом поставленной учебной задачи, находить в тексте информацию , необходимую для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носить необходимые дополнения и коррективы в план и способ действия в случае расхождения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атематич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ий диктант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 двух выр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жений на 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у п 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азывать справедливость формул сокращённого умножения, применять их в преобразованиях целых выражений в многочле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формулу разности квадратов и обратную формулу на практике, представлять многочлен в виде произведения, вычислять многочлен по формуле и обратной форму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умение обмениваться знаниями между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носить необходимые дополнения и коррективы в план и способ действия в случае расхождения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ов на множители п 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формулу разности квадратов. Научиться раскладывать на линейные множители многочлены с помощью формулы сокращенного умножения- разности квадр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-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ов на множители п 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формулу разности квадратов. Научиться раскладывать на линейные множители многочлены с помощью формулы сокращенного умножения-разности квадр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рабо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 мин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39,№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42, № 1 (а, б)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1,2) (ДМ)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лож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ов на множители п 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раскладывать на линейные множители многочлены с помощью формулы сокращенного умножения- суммы и разности куб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структуру взаимосвязей смысловых единиц текста; извлекать необходимую информацию из прослушанных упражн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ложение на множители суммы и разности кубов. п 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кладывать на линейные множители многочлены с помощью формулы сокращенного умножения- суммы и разности куб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бмениваться мнениями, понимать позицию партера, в том числе и отличную от своей; задавать вопросы, слушать  и отвечать на вопросы других, формулировать собственные мысли,  обосновывать  свою точку зр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ценивать уровень владения учебным действиям (отвечать на вопрос «что я знаю и умею?»)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; выбирать основания и критерии для сравнения, сериации, классификации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Формулы сокращенного умн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е реш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контро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-ние целого выражения в многочлен п 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принцип преобразование целого  выражения в многочлен. Научиться представлять целые выражения в виде многочленов, доказывать справедливость формул сокращенного умножения, применять их в преобразованиях целых выражений в многочл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-ние целого выражения в многочлен п 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принцип преобразование целого  выражения в многочлен. Научиться представлять целые выражения в виде многочленов, доказывать справедливость формул сокращенного умножения, применять их в преобразовани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-ние целого выражения в многочлен п 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различные преобразования целевых   выражений при решении уравнений, доказательстве тождеств, в задачах на делим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самооценкой.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в для разложения н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ножители; п 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en-US"/>
              </w:rPr>
              <w:t>Выполнять последов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>ное применениенескольких способов для раз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 намножител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Фронталь-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ная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 индивидуаль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ная работа,  ра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 в группах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мен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пособов д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ложения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 множи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 п 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en-US"/>
              </w:rPr>
              <w:t>Выполнять последов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>ное применениенескольких способов для раз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 намножител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анализировать многочлен и распознавать возможность применения того или иного приема разложения его на линейные множи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в дл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лож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жители п 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en-US"/>
              </w:rPr>
              <w:t>Выносить общий множит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 скобки, применять сп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en-US"/>
              </w:rPr>
              <w:t>соб группировки и формулы сокращенного ум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ж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практическая работа в пара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й вариант контрольной работы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№ 8по теме «Преобразование целого выражения в многочлен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ешение контрольных заданий</w:t>
            </w:r>
          </w:p>
        </w:tc>
      </w:tr>
      <w:tr>
        <w:trPr>
          <w:trHeight w:val="145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VI.         Системы линейных уравнений. 16 часов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 п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онятием линейное уравнение с двумя переменными. Научиться находить точку пересечения графиков линейных уравнений без построения, выражать в линейном уравнении одну переменную через другу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 п 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находить точку пересечения графиков линейных уравнений без построения, выражать в линейном уравнении одну переменную через другу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двигать и обосновывать гипотезы, предлагать способы их проверки; выбирать вид графическ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кий диктант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График  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менны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определять, является ли пара чисел решением линейного уравнения с двумя неизвестны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пределять цели и функции участников, способы взаимодействия; планировать общие способы работы; с достаточной полнотой и точность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являть особенности разных объектов в процессе их рассматр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График  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и к рефлексивной деятельност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алгоритм построения на координатной плоскости точки и фигуры по заданным координатам; решение уравнений с двумя переменны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мениваться мнениями , понимать позицию партнер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ая практическая работа в парах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линейных уравнений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основные понятия о решении систем двух линейных уравнений. Научиться правильно употреблять термины: уравнение с двумя переменными, система; понимать их в тексте, в речи учителя; понимать формулировку задачи решить систему уравнений с двумя переменными; строить графики некоторых уравнений с двумя переменны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 с самооценкой.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линейных уравнений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решать линейные уравнения с двумя переменными, системы уравнений; строить график линейного уравнения с двумя переменным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ушать и слышать собеседника, вступать с ним в учебный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едавать содержание в сжат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амосто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я работ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пособ п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овки      п 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онятием способ подстановки при решении системы уравнений; с алгоритмом использования способа подстановки при решении систем уравнений с двумя переменными. Научиться решать системы уравнений с двумя переменными способом подстан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схемы, модели для получения информации; устанавливать причинно-следственны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пособ п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овки      п 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решать системы уравнений способом подстан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схемы, модели для получения информации; устанавливать причинно-следственны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амосто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я работа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Способ  сложения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 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комиться с понятием способ сложения при решении системы уравнений. Освоить алгоритм использования способа сложения при решении систем уравнений с двумя переменными. Научиться решать системы уравнений с двумя переменными способом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ди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пособ 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        п 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один из способов решения систем уравнений – способ сложения. Научиться конструировать эквивалентные речевые высказывания с использованием алгебраического и геометрического язы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Фронтальны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пособ 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        п 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и к рефлексив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использовать алгоритм решения систем уравнений способом сложения на практике; решать системы уравнений способом с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ные карточки. 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ью систе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 п 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ью систе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 п 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текстовые задачи, используя в качестве алгебраической модели систему уравнений. Интерпретировать результат, полученный при решении систем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ью систе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 п 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ать текстовые задачи, используя в качестве алгебраической модели систему уравнений. Интерпретировать результат, полученный при решении систе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амосто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 работ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ью систе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 п 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шать текстовые задачи, используя в качестве алгебраической модели систему уравнений. Интерпретировать результат,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решать текстовые задачи на составление систем уравнений с двумя переменны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и индии-вид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ая работа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9 «Системы линейных уравнений»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диви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решение контрольных заданий</w:t>
            </w:r>
          </w:p>
        </w:tc>
      </w:tr>
      <w:tr>
        <w:trPr>
          <w:trHeight w:val="145" w:hRule="atLeast"/>
        </w:trPr>
        <w:tc>
          <w:tcPr>
            <w:tcW w:w="1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торение курса алгебры 7 класса.   6 часов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ение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 одной 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енно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и способностей к структурированию и систематизации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ронтальн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en-US"/>
              </w:rPr>
              <w:t>Индивидуальные карточки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 натурал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ым пока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м и е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кий диктант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многочле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в. Про-изведение 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чле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мно-гоч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. Произведение м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-члено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тоговая контроль-ная работ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eastAsia="en-US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ое решение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en-US"/>
              </w:rPr>
              <w:t xml:space="preserve">контрольны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ний</w:t>
            </w:r>
          </w:p>
        </w:tc>
      </w:tr>
      <w:tr>
        <w:trPr>
          <w:trHeight w:val="1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en-US"/>
              </w:rPr>
              <w:t>Решение текстовых задач .Итоговый урок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шение задач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у обучающих способностей и способностей к структурированию и систематизации изучаемого предмет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вать вопросы с целью получения необходимой для решения проблемы информации; осуществлять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ценивать достигнутый результат; предвосхищать результат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отбор существенн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 Black" w:hAnsi="Arial Black" w:cs="Arial Black"/>
      <w:color w:val="336666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cs="Times New Roman"/>
      <w:color w:val="336666"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yle19">
    <w:name w:val="Текст Знак"/>
    <w:qFormat/>
    <w:rPr>
      <w:rFonts w:ascii="Times New Roman" w:hAnsi="Times New Roman" w:cs="Times New Roman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cs="Times New Roman"/>
    </w:rPr>
  </w:style>
  <w:style w:type="character" w:styleId="12">
    <w:name w:val="Основной текст (12)_"/>
    <w:qFormat/>
    <w:rPr>
      <w:rFonts w:ascii="Times New Roman" w:hAnsi="Times New Roman" w:cs="Times New Roman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kern w:val="2"/>
      <w:sz w:val="18"/>
      <w:szCs w:val="18"/>
    </w:rPr>
  </w:style>
  <w:style w:type="character" w:styleId="Bookproperty">
    <w:name w:val="book_property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Основной текст + Курсив"/>
    <w:qFormat/>
    <w:rPr>
      <w:rFonts w:ascii="Arial" w:hAnsi="Arial" w:eastAsia="Times New Roman" w:cs="Arial"/>
      <w:i/>
      <w:iCs/>
      <w:spacing w:val="50"/>
      <w:sz w:val="17"/>
      <w:szCs w:val="17"/>
    </w:rPr>
  </w:style>
  <w:style w:type="character" w:styleId="C10">
    <w:name w:val="c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spacing w:lineRule="atLeast" w:line="240" w:before="0" w:after="0"/>
      <w:ind w:hanging="400"/>
    </w:pPr>
    <w:rPr>
      <w:rFonts w:ascii="Times New Roman" w:hAnsi="Times New Roman" w:cs="Times New Roman"/>
    </w:rPr>
  </w:style>
  <w:style w:type="paragraph" w:styleId="121">
    <w:name w:val="Основной текст (12)"/>
    <w:basedOn w:val="Normal"/>
    <w:qFormat/>
    <w:pPr>
      <w:spacing w:lineRule="atLeast" w:line="240" w:before="60" w:after="60"/>
      <w:jc w:val="both"/>
    </w:pPr>
    <w:rPr>
      <w:rFonts w:ascii="Times New Roman" w:hAnsi="Times New Roman" w:cs="Times New Roma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Arial" w:hAnsi="Arial" w:cs="Arial"/>
      <w:b/>
      <w:bCs/>
      <w:i/>
      <w:iCs/>
      <w:color w:val="4F81BD"/>
      <w:kern w:val="2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4:17:00Z</dcterms:created>
  <dc:creator>Олюсик</dc:creator>
  <dc:description/>
  <cp:keywords/>
  <dc:language>en-US</dc:language>
  <cp:lastModifiedBy>Пользователь</cp:lastModifiedBy>
  <cp:lastPrinted>2017-09-10T20:33:00Z</cp:lastPrinted>
  <dcterms:modified xsi:type="dcterms:W3CDTF">2019-10-04T11:27:00Z</dcterms:modified>
  <cp:revision>7</cp:revision>
  <dc:subject/>
  <dc:title/>
</cp:coreProperties>
</file>