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915</wp:posOffset>
            </wp:positionH>
            <wp:positionV relativeFrom="paragraph">
              <wp:posOffset>-405130</wp:posOffset>
            </wp:positionV>
            <wp:extent cx="6219825" cy="4533900"/>
            <wp:effectExtent l="0" t="0" r="0" b="0"/>
            <wp:wrapTight wrapText="bothSides">
              <wp:wrapPolygon edited="0">
                <wp:start x="-2718" y="0"/>
                <wp:lineTo x="-2718" y="21552"/>
                <wp:lineTo x="23277" y="21552"/>
                <wp:lineTo x="23277" y="0"/>
                <wp:lineTo x="-27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53" t="-8" r="644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/>
          <w:sz w:val="32"/>
          <w:szCs w:val="24"/>
          <w:lang w:eastAsia="ru-RU"/>
        </w:rPr>
      </w:r>
    </w:p>
    <w:p>
      <w:pPr>
        <w:pStyle w:val="Default"/>
        <w:rPr/>
      </w:pPr>
      <w:r>
        <w:rPr/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МА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щее количество часов – 204 час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 класс – 6 часов в неде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: Ковальчук Т.А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атематики</w:t>
      </w:r>
    </w:p>
    <w:p>
      <w:pPr>
        <w:pStyle w:val="Defaul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составлена на основе  федерального государственного образовательного стандарта основного общего образования, сборника  рабочих программ  «Математика» 5 – 6 классы ФГОС  -    2-е издание,  дополненное.   Москва «Просвещение»,  2012. Составитель Т. А. Бурмистрова, соответствует  Федеральному  перечню учебников на 2014-2015 уч.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ая характеристика учебного 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ое образование является обязательной и неотъемлемой частью общего образования на всех ступенях школы. Без базовой математической подготовки невозможно достичь высокого уровня образования, так как больше специальностей связано с непосредственным применением математики. Следовательно, расширяется круг школьников, для которых математика становится профессионально значимым предметом. Математике принадлежит ведущая роль в формировании алгоритмического мышления, воспитании умения действовать по заданным алгоритмам и конструировать новые. В ходе решения задач основной учебной деятельности на уроках математики развиваются творческая и прикладная стороны мыш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Описание места учебного предмета в учебном плане.</w:t>
      </w:r>
    </w:p>
    <w:p>
      <w:pPr>
        <w:pStyle w:val="C19"/>
        <w:spacing w:before="0" w:after="0"/>
        <w:ind w:firstLine="540"/>
        <w:jc w:val="both"/>
        <w:rPr/>
      </w:pPr>
      <w:r>
        <w:rPr>
          <w:rStyle w:val="C6"/>
        </w:rPr>
        <w:t xml:space="preserve">Согласно федеральному базисному учебному плану на изучение математики в 6 классах отводится не менее 170 часов из расчета 5 ч в неделю, из школьного компонента выделен ещё 1 час в неделю для дополнительного образования. 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Рабочая программа составлена с учетом школьного учебного плана: 6 часов в неделю. Дополнительный час использован на темы: Вводное повторение курса математики 5 класса - 6 часов,  «</w:t>
      </w:r>
      <w:r>
        <w:rPr/>
        <w:t xml:space="preserve"> </w:t>
      </w:r>
      <w:r>
        <w:rPr>
          <w:b w:val="false"/>
          <w:sz w:val="24"/>
        </w:rPr>
        <w:t>Делимость чисел» +1 час , «</w:t>
      </w:r>
      <w:r>
        <w:rPr/>
        <w:t xml:space="preserve"> </w:t>
      </w:r>
      <w:r>
        <w:rPr>
          <w:b w:val="false"/>
          <w:sz w:val="24"/>
        </w:rPr>
        <w:t>Сложение и вычитание дробей с разными знаменателями» +2 часа,          «Умножение и деление обыкновенных дробей» +2 часа, «Отношения и пропорции» +2 часа, «Положительные и отрицательные числа» +1 час, «</w:t>
      </w:r>
      <w:r>
        <w:rPr/>
        <w:t xml:space="preserve"> </w:t>
      </w:r>
      <w:r>
        <w:rPr>
          <w:b w:val="false"/>
          <w:sz w:val="24"/>
        </w:rPr>
        <w:t>Сложение и вычитание положительных и отрицательных чисел» +1 час, «</w:t>
      </w:r>
      <w:r>
        <w:rPr/>
        <w:t xml:space="preserve"> </w:t>
      </w:r>
      <w:r>
        <w:rPr>
          <w:b w:val="false"/>
          <w:sz w:val="24"/>
        </w:rPr>
        <w:t>Умножение и деление положительных и отрицательных чисел» +1 час,  «Решение уравнений» +2 часа, «Координаты на плоскости»+ 1 час,</w:t>
      </w:r>
      <w:r>
        <w:rPr/>
        <w:t xml:space="preserve"> </w:t>
      </w:r>
      <w:r>
        <w:rPr>
          <w:b w:val="false"/>
          <w:sz w:val="24"/>
        </w:rPr>
        <w:t xml:space="preserve">«Комбинаторика» - 6 часов «Итоговое повторение» + 9 часов. </w:t>
      </w:r>
      <w:r>
        <w:rPr>
          <w:rFonts w:eastAsia="Calibri"/>
          <w:b w:val="false"/>
          <w:bCs w:val="false"/>
          <w:sz w:val="24"/>
        </w:rPr>
        <w:t xml:space="preserve">Учебный год составляет 34 учебных недели, поэтому рабочая программа составлена на 204 часа.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пирается на УМК: - Учебник для учащихся 6 класса общеобразовательных учреждений под редакцией коллектива авторов: Н.Я. Виленкин, В.И. Жохов, А.С.Чесноков, С.И. Шварцбурд "Математика 6", издательство "Мнемозина"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держит развернутое календарно-тематическое планирование системы учебных занятий (уроков) и педагогических средств, с помощью которых формируются универсальные учебные действия, требования к результатам освоения образовательной программы: личностные, метапредметные, предметные; учебно-методическое обеспеч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595959"/>
          <w:sz w:val="24"/>
          <w:szCs w:val="24"/>
        </w:rPr>
      </w:pPr>
      <w:r>
        <w:rPr>
          <w:rFonts w:cs="Times New Roman" w:ascii="Times New Roman" w:hAnsi="Times New Roman"/>
          <w:bCs/>
          <w:color w:val="595959"/>
          <w:sz w:val="24"/>
          <w:szCs w:val="24"/>
        </w:rPr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Обучение математике в основной школе направлено на достижение следующих </w:t>
      </w:r>
      <w:r>
        <w:rPr>
          <w:b/>
          <w:bCs/>
          <w:i/>
          <w:iCs/>
        </w:rPr>
        <w:t>целей</w:t>
      </w:r>
      <w:r>
        <w:rPr>
          <w:b/>
          <w:bCs/>
        </w:rPr>
        <w:t xml:space="preserve">: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) в направлении личностного развития </w:t>
      </w:r>
    </w:p>
    <w:p>
      <w:pPr>
        <w:pStyle w:val="Default"/>
        <w:rPr/>
      </w:pPr>
      <w:r>
        <w:rPr/>
        <w:t></w:t>
      </w:r>
      <w:r>
        <w:rPr/>
        <w:t xml:space="preserve">развитие логического и критического мышления, культуры речи, способности к умственному эксперименту; </w:t>
      </w:r>
    </w:p>
    <w:p>
      <w:pPr>
        <w:pStyle w:val="Default"/>
        <w:rPr/>
      </w:pPr>
      <w:r>
        <w:rPr/>
        <w:t></w:t>
      </w:r>
      <w:r>
        <w:rPr/>
        <w:t xml:space="preserve"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 </w:t>
      </w:r>
    </w:p>
    <w:p>
      <w:pPr>
        <w:pStyle w:val="Default"/>
        <w:rPr/>
      </w:pPr>
      <w:r>
        <w:rPr/>
        <w:t></w:t>
      </w:r>
      <w:r>
        <w:rPr/>
        <w:t xml:space="preserve">воспитание качеств личности, обеспечивающих социальную мобильность, способность принимать, самостоятельны решения; </w:t>
      </w:r>
    </w:p>
    <w:p>
      <w:pPr>
        <w:pStyle w:val="Default"/>
        <w:rPr/>
      </w:pPr>
      <w:r>
        <w:rPr/>
        <w:t></w:t>
      </w:r>
      <w:r>
        <w:rPr/>
        <w:t xml:space="preserve">формирование качеств мышления, необходимых для адаптации в современном информационном обществе; </w:t>
      </w:r>
    </w:p>
    <w:p>
      <w:pPr>
        <w:pStyle w:val="Default"/>
        <w:rPr/>
      </w:pPr>
      <w:r>
        <w:rPr/>
        <w:t></w:t>
      </w:r>
      <w:r>
        <w:rPr/>
        <w:t xml:space="preserve">развитие интереса к математическому творчеству и математических способностей; </w:t>
      </w:r>
    </w:p>
    <w:p>
      <w:pPr>
        <w:pStyle w:val="Default"/>
        <w:rPr/>
      </w:pPr>
      <w:r>
        <w:rPr>
          <w:b/>
          <w:bCs/>
        </w:rPr>
        <w:t xml:space="preserve">2) </w:t>
      </w:r>
      <w:r>
        <w:rPr>
          <w:b/>
          <w:bCs/>
          <w:i/>
          <w:iCs/>
        </w:rPr>
        <w:t xml:space="preserve">в метапредметном направлении </w:t>
      </w:r>
    </w:p>
    <w:p>
      <w:pPr>
        <w:pStyle w:val="Default"/>
        <w:rPr/>
      </w:pPr>
      <w:r>
        <w:rPr/>
        <w:t></w:t>
      </w:r>
      <w:r>
        <w:rPr/>
        <w:t xml:space="preserve">формирование представлений о математике как части общечеловеческой культуры, о значимости математики в развитии цивилизации и современного общества; </w:t>
      </w:r>
    </w:p>
    <w:p>
      <w:pPr>
        <w:pStyle w:val="Default"/>
        <w:rPr/>
      </w:pPr>
      <w:r>
        <w:rPr/>
        <w:t></w:t>
      </w:r>
      <w:r>
        <w:rPr/>
        <w:t xml:space="preserve"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 </w:t>
      </w:r>
    </w:p>
    <w:p>
      <w:pPr>
        <w:pStyle w:val="Default"/>
        <w:rPr/>
      </w:pPr>
      <w:r>
        <w:rPr/>
        <w:t></w:t>
      </w:r>
      <w:r>
        <w:rPr/>
        <w:t xml:space="preserve"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3) в </w:t>
      </w:r>
      <w:r>
        <w:rPr>
          <w:b/>
          <w:bCs/>
          <w:i/>
          <w:iCs/>
        </w:rPr>
        <w:t xml:space="preserve">предметном направлении </w:t>
      </w:r>
    </w:p>
    <w:p>
      <w:pPr>
        <w:pStyle w:val="Default"/>
        <w:rPr/>
      </w:pPr>
      <w:r>
        <w:rPr/>
        <w:t></w:t>
      </w:r>
      <w:r>
        <w:rPr/>
        <w:t xml:space="preserve"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 </w:t>
      </w:r>
    </w:p>
    <w:p>
      <w:pPr>
        <w:pStyle w:val="Default"/>
        <w:rPr/>
      </w:pPr>
      <w:r>
        <w:rPr/>
        <w:t></w:t>
      </w:r>
      <w:r>
        <w:rPr/>
        <w:t xml:space="preserve">создание фундамента для математического развития, формирования механизмов мышления, характерных для математической деятельност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тематический план</w:t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6"/>
        <w:gridCol w:w="1417"/>
        <w:gridCol w:w="567"/>
      </w:tblGrid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к/работ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одное  повторение курса математики 5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лимость чисе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1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жение и вычитание дробей с разными знаменателя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ножение и деление обыкновенных дробе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4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 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ношения и пропор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1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ожительные и отрицательные чис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4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жение и вычитание положительных и отрицательных чисе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2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7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ножение и деление положительных и отрицательных чисе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3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8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шение уравн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7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ординаты на плоск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4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бинато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 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2 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4 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7"/>
        </w:rPr>
        <w:t>Содержание тем учебного 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туральные числа. </w:t>
      </w:r>
      <w:r>
        <w:rPr>
          <w:rFonts w:cs="Times New Roman" w:ascii="Times New Roman" w:hAnsi="Times New Roman"/>
          <w:sz w:val="24"/>
          <w:szCs w:val="24"/>
        </w:rPr>
        <w:t>Натуральный ряд. Десятичная система счисления. Арифметические действия с натуральными числами. Свойства арифметических действий. Степень с натуральным показателем. Числовые выражения, значение числового выражения. Порядок действий в числовых  выражениях, использование скобок. Решение текстовых задач арифметическими способами. Делители и кратные. Свойства и признаки делимости. Простые и составные числа. Разложение натурального числа на простые множители. Деление с остат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роби. </w:t>
      </w:r>
      <w:r>
        <w:rPr>
          <w:rFonts w:cs="Times New Roman" w:ascii="Times New Roman" w:hAnsi="Times New Roman"/>
          <w:sz w:val="24"/>
          <w:szCs w:val="24"/>
        </w:rPr>
        <w:t xml:space="preserve">Обыкновенные дроби. Основное свойство дроби. Сравнение обыкновенных дробей. Арифметические действия с обыкновенными дробями. Нахождение части от целого и целого по его части. Десятичные дроби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 Проценты; нахождение процентов от величины и величины по ее процентам. Отношение; выражение отношения в процентах. Пропорция; основное свойство пропорции. Решение текстовых задач арифметическими способ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циональные числа. </w:t>
      </w:r>
      <w:r>
        <w:rPr>
          <w:rFonts w:cs="Times New Roman" w:ascii="Times New Roman" w:hAnsi="Times New Roman"/>
          <w:sz w:val="24"/>
          <w:szCs w:val="24"/>
        </w:rPr>
        <w:t xml:space="preserve">Положительные и отрицательные числа, модуль числа. Множество целых чисел. Множество рациональных чисел; рациональное число как отнош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m:n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— </w:t>
      </w:r>
      <w:r>
        <w:rPr>
          <w:rFonts w:cs="Times New Roman" w:ascii="Times New Roman" w:hAnsi="Times New Roman"/>
          <w:sz w:val="24"/>
          <w:szCs w:val="24"/>
        </w:rPr>
        <w:t xml:space="preserve">целое число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. — </w:t>
      </w:r>
      <w:r>
        <w:rPr>
          <w:rFonts w:cs="Times New Roman" w:ascii="Times New Roman" w:hAnsi="Times New Roman"/>
          <w:sz w:val="24"/>
          <w:szCs w:val="24"/>
        </w:rPr>
        <w:t xml:space="preserve">натуральное. Сравнение рациональных чисел. Арифметические действия с рациональными числами. Свойства арифметических действий. Степень с целым показателе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йствительные числа. </w:t>
      </w:r>
      <w:r>
        <w:rPr>
          <w:rFonts w:cs="Times New Roman" w:ascii="Times New Roman" w:hAnsi="Times New Roman"/>
          <w:sz w:val="24"/>
          <w:szCs w:val="24"/>
        </w:rPr>
        <w:t xml:space="preserve">Множество действительных чисел; представление действительных чисел бесконечными десятичными дробями. Сравнение действительных чисел. Координатная прямая. Изображение чисел точками координатной прямой. Числовые промежутки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мерения, приближение, оценки. </w:t>
      </w:r>
      <w:r>
        <w:rPr>
          <w:rFonts w:cs="Times New Roman" w:ascii="Times New Roman" w:hAnsi="Times New Roman"/>
          <w:sz w:val="24"/>
          <w:szCs w:val="24"/>
        </w:rPr>
        <w:t xml:space="preserve">Единицы измере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лины, площади, объема, массы, времени, скорости. </w:t>
      </w:r>
      <w:r>
        <w:rPr>
          <w:rFonts w:cs="Times New Roman" w:ascii="Times New Roman" w:hAnsi="Times New Roman"/>
          <w:sz w:val="24"/>
          <w:szCs w:val="24"/>
        </w:rPr>
        <w:t>Приближенное значение величины, точность приближения. Округление натуральных чисел и десятичных дробей. Прикидка и оценка результатов вычисл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гебраические выражения. </w:t>
      </w:r>
      <w:r>
        <w:rPr>
          <w:rFonts w:cs="Times New Roman" w:ascii="Times New Roman" w:hAnsi="Times New Roman"/>
          <w:sz w:val="24"/>
          <w:szCs w:val="24"/>
        </w:rPr>
        <w:t xml:space="preserve">Буквенные выражения (выражения с переменными). Числовое значение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равнения. </w:t>
      </w:r>
      <w:r>
        <w:rPr>
          <w:rFonts w:cs="Times New Roman" w:ascii="Times New Roman" w:hAnsi="Times New Roman"/>
          <w:sz w:val="24"/>
          <w:szCs w:val="24"/>
        </w:rPr>
        <w:t xml:space="preserve">Уравнение с одной переменной. Корень уравнения. Свойства числовых равенств. Решение текстовых задач алгебраическим способ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равенства. </w:t>
      </w:r>
      <w:r>
        <w:rPr>
          <w:rFonts w:cs="Times New Roman" w:ascii="Times New Roman" w:hAnsi="Times New Roman"/>
          <w:sz w:val="24"/>
          <w:szCs w:val="24"/>
        </w:rPr>
        <w:t xml:space="preserve">Числовые неравенства 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оугольная система координат на плоскости. Таблицы и диаграммы. Графики реальных процесс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И СТАТИСТИК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бинаторика. </w:t>
      </w:r>
      <w:r>
        <w:rPr>
          <w:rFonts w:cs="Times New Roman" w:ascii="Times New Roman" w:hAnsi="Times New Roman"/>
          <w:sz w:val="24"/>
          <w:szCs w:val="24"/>
        </w:rPr>
        <w:t>Решение комбинаторных задач перебором вариантов. Комбинаторное правило умножения.</w:t>
      </w:r>
    </w:p>
    <w:p>
      <w:pPr>
        <w:pStyle w:val="Default"/>
        <w:jc w:val="center"/>
        <w:rPr/>
      </w:pPr>
      <w:r>
        <w:rPr/>
        <w:t>ГЕОМЕТР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глядная геометрия. </w:t>
      </w:r>
      <w:r>
        <w:rPr>
          <w:rFonts w:cs="Times New Roman" w:ascii="Times New Roman" w:hAnsi="Times New Roman"/>
          <w:sz w:val="24"/>
          <w:szCs w:val="24"/>
        </w:rPr>
        <w:t xml:space="preserve">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. Изображение геометрических фигур. Длина отрезка и ломаной. Пе- риметр многоугольника. Единицы измерения длины. Измерение длины отрезка, построение отрезка заданной длины. Виды углов. Градусная мера угла. Измерение и построение углов с помощью транспортира. Понятие площади фигуры; единицы измерения площади. Площадь прямоугольника, квадрата. Приближенное измерение площади фигур на клетчатой бумаге. Равновеликие фигуры. Наглядные представления о пространственных фигурах: куб, параллелепипед. Понятие объема; единицы объема. Объем прямоугольного параллелепипеда, куба. Понятие о равенстве фигу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метрические фигуры. </w:t>
      </w:r>
      <w:r>
        <w:rPr>
          <w:rFonts w:cs="Times New Roman" w:ascii="Times New Roman" w:hAnsi="Times New Roman"/>
          <w:sz w:val="24"/>
          <w:szCs w:val="24"/>
        </w:rPr>
        <w:t>Прямые и углы. Точка, прямая, плоскость. Отрезок, луч. Угол. Виды углов. Биссектриса угла. Параллельные и пересекающиеся прямые. Перпендикулярные прямые. Окружность и круг. Площадь круга. Формула объ</w:t>
      </w:r>
      <w:r>
        <w:rPr>
          <w:rFonts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ма прямоугольного параллелепипе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мерение геометрических величин. </w:t>
      </w:r>
      <w:r>
        <w:rPr>
          <w:rFonts w:cs="Times New Roman" w:ascii="Times New Roman" w:hAnsi="Times New Roman"/>
          <w:sz w:val="24"/>
          <w:szCs w:val="24"/>
        </w:rPr>
        <w:t>Длина отрезка, е</w:t>
      </w:r>
      <w:r>
        <w:rPr>
          <w:rFonts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 свойства. Расстояние между точками. Периметр многоугольника. Длина окружности.</w:t>
      </w:r>
    </w:p>
    <w:p>
      <w:pPr>
        <w:pStyle w:val="Default"/>
        <w:jc w:val="center"/>
        <w:rPr/>
      </w:pPr>
      <w:r>
        <w:rPr/>
        <w:t>ЛОГИКА И МНОЖЕСТВА</w:t>
      </w:r>
    </w:p>
    <w:p>
      <w:pPr>
        <w:pStyle w:val="Default"/>
        <w:jc w:val="both"/>
        <w:rPr/>
      </w:pPr>
      <w:r>
        <w:rPr>
          <w:b/>
          <w:bCs/>
        </w:rPr>
        <w:t xml:space="preserve">Теоретико-множественные понятия. </w:t>
      </w:r>
      <w:r>
        <w:rPr/>
        <w:t xml:space="preserve">Множество. Элемент множества, подмножество. </w:t>
      </w:r>
    </w:p>
    <w:p>
      <w:pPr>
        <w:pStyle w:val="Default"/>
        <w:jc w:val="both"/>
        <w:rPr>
          <w:i/>
          <w:i/>
          <w:iCs/>
        </w:rPr>
      </w:pPr>
      <w:r>
        <w:rPr>
          <w:b/>
          <w:bCs/>
        </w:rPr>
        <w:t xml:space="preserve">Элементы логики. </w:t>
      </w:r>
      <w:r>
        <w:rPr/>
        <w:t xml:space="preserve">Определение. Понятие о равносильности, следовании, употребление логических связок, </w:t>
      </w:r>
      <w:r>
        <w:rPr>
          <w:i/>
          <w:iCs/>
        </w:rPr>
        <w:t xml:space="preserve">если ..., то ..., в том и только в том случае, </w:t>
      </w:r>
      <w:r>
        <w:rPr/>
        <w:t xml:space="preserve">логические связки </w:t>
      </w:r>
      <w:r>
        <w:rPr>
          <w:i/>
          <w:iCs/>
        </w:rPr>
        <w:t xml:space="preserve">и, или. </w:t>
      </w:r>
    </w:p>
    <w:p>
      <w:pPr>
        <w:pStyle w:val="Default"/>
        <w:jc w:val="center"/>
        <w:rPr/>
      </w:pPr>
      <w:r>
        <w:rPr/>
        <w:t>МАТЕМАТИКА В ИСТОРИЧЕСКОМ РАЗВИТИИ</w:t>
      </w:r>
    </w:p>
    <w:p>
      <w:pPr>
        <w:pStyle w:val="Default"/>
        <w:jc w:val="both"/>
        <w:rPr/>
      </w:pPr>
      <w:r>
        <w:rPr/>
        <w:t xml:space="preserve">История формирования понятия числа: натуральные числа, дроби, Старинные системы записи чисел. Дроби в Вавилоне, Египте, Риме. Открытие десятичных дробей. Старинные системы мер. Десятичные дроби и метрическая система мер. Появление отрицательных чисел и нуля. Л. Магницкий. Л. Эйлер. Изобретение метода координат, позволяющего переводить геометрические объекты на язык алгебры. Р. Декарт и П. Ферма. Примеры различных систем координат на плоскости.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426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Календарно-тематическое планирование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44"/>
        <w:gridCol w:w="15"/>
        <w:gridCol w:w="15"/>
        <w:gridCol w:w="15"/>
        <w:gridCol w:w="75"/>
        <w:gridCol w:w="15"/>
        <w:gridCol w:w="30"/>
        <w:gridCol w:w="172"/>
        <w:gridCol w:w="168"/>
        <w:gridCol w:w="115"/>
        <w:gridCol w:w="879"/>
        <w:gridCol w:w="1278"/>
        <w:gridCol w:w="2408"/>
        <w:gridCol w:w="2796"/>
        <w:gridCol w:w="39"/>
        <w:gridCol w:w="2409"/>
        <w:gridCol w:w="851"/>
        <w:gridCol w:w="850"/>
        <w:gridCol w:w="992"/>
      </w:tblGrid>
      <w:tr>
        <w:trPr>
          <w:trHeight w:val="58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22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урока.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л-во</w:t>
            </w:r>
          </w:p>
          <w:p>
            <w:pPr>
              <w:pStyle w:val="Default"/>
              <w:rPr/>
            </w:pPr>
            <w:r>
              <w:rPr/>
              <w:t>часов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ип учебного занятия.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Характеристика основных видов деятельности ученика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ование универсальных учебных действий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ланируемые результат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прове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е </w:t>
            </w:r>
          </w:p>
        </w:tc>
      </w:tr>
      <w:tr>
        <w:trPr>
          <w:trHeight w:val="7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1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одное повторение. Действия с натуральными чис-л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ять сложение натуральных чисел. Верно использовать в речи термины: сумма, слагаемое. Устанавливать взаимосвязи между компонентами и результатом при сложении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выполнять арифметические действия с многозначными натуральными числами. </w:t>
            </w:r>
            <w:r>
              <w:rPr>
                <w:b/>
                <w:bCs/>
              </w:rPr>
              <w:t xml:space="preserve">Знать </w:t>
            </w:r>
            <w:r>
              <w:rPr/>
              <w:t xml:space="preserve">и уметь формулировать и применять переместительное и сочетательное свойства сложение натуральных чисел, свойства нуля при сложен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2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вторение. Действия с обыкновенными дро-бями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ять сложение и вычитание обыкновенных дробей с одинаковыми знаменателями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а сложения и вычитания дробей с одинаковыми знаменателями и уметь применять их на практике. Решать текстовые задач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3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вторение. Действия с десятичными дробя-ми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ять сложение, вычитание, умножение и деление десятичных дробей столбиком. Выполнять прикидку и оценку в ходе вычислений. Правильно читать и записывать выражения, содержащие сложение, вычитание, умножение десятичных дробей и скобки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о сравнения десятичных дробей и уметь применять его на практике.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изображать десятичные дроби на координатном луче, определять между какими соседними натуральными числами находится данная десятичная дробь, решать тек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вторение. Решение задач на проценты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дставлять проценты в дробях и дроби в процентах. Решать задачи на нахождение некоторого процента от данной величины. Решать задачи на нахождение целого по данному проценту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яснять, что такое процент. Представлять проценты в дробях и дроби в процентах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находить процент от целого, целое по данному проценту, количество процентов в данной величине. Решать текстовые задачи на проценты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вторение. Нахожде-ние площади и пери-метра фигур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ерно использовать в речи термин площадь. Вычислять площадь фигуры по количеству квадратных сантиметров, уложенных в ней. Вычислять площади квадратов и прямоугольников по формулам. Решать задачи, используя свойства равновеликих фигур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меть представление о равенстве фигур, о площади. </w:t>
            </w:r>
            <w:r>
              <w:rPr>
                <w:b/>
                <w:bCs/>
              </w:rPr>
              <w:t xml:space="preserve">Знать </w:t>
            </w:r>
            <w:r>
              <w:rPr/>
              <w:t xml:space="preserve">формулы для вычисления площадей квадрата и прямоугольника, уметь пользоваться этими формулами при решения простейших геометрических зада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ходная контрольная работа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еть выполнять действия в числовых выражениях, анализировать и осмысливать текст задачи, извлекать необходимую информацию , строить логическую цепочку. Оценивать результат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1 Делимость чисел (21 час)</w:t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лители и кратные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пользование в речи терминов делителя и кратного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Нахождение делителей данного числа а. Нахождение кратных числа a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Грамматически правильное чтение встречающихся математических выражений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постановка цели, прогнозирование результата. </w:t>
            </w: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осуществлять подведение под понятие на основе распознавания объектов -пользование знакосимвольных средств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е делителя и кратного натурального числа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находить делители и кратные данного натурального чис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7"/>
            </w:tblGrid>
            <w:tr>
              <w:trPr>
                <w:trHeight w:val="90" w:hRule="atLeast"/>
              </w:trPr>
              <w:tc>
                <w:tcPr>
                  <w:tcW w:w="136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Делители и кратные.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лители и кратные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знаки делимости на 10, на 5 и на 2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деление чисел, делящихся на 2, 5, 10. Классификация натуральных чисел (четные и нечетные, по остатка от деления на 5, 10)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осуществлять анализ объектов с выделением существенных признаков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планировать свои действия в соответствии с поставленной задачей </w:t>
            </w:r>
            <w:r>
              <w:rPr>
                <w:b/>
                <w:bCs/>
              </w:rPr>
              <w:t xml:space="preserve">Коммуникативные: </w:t>
            </w:r>
            <w:r>
              <w:rPr/>
              <w:t xml:space="preserve">-осуществлять взаимный контроль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признаки делимости на 10, на 5 и на 2, определение ч</w:t>
            </w:r>
            <w:r>
              <w:rPr>
                <w:rFonts w:cs="Cambria Math"/>
              </w:rPr>
              <w:t>ѐ</w:t>
            </w:r>
            <w:r>
              <w:rPr/>
              <w:t>тных и неч</w:t>
            </w:r>
            <w:r>
              <w:rPr>
                <w:rFonts w:cs="Cambria Math"/>
              </w:rPr>
              <w:t>ѐ</w:t>
            </w:r>
            <w:r>
              <w:rPr/>
              <w:t xml:space="preserve">тных чисел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применять признаки делимости при выполнении упражнений и решении задач. Доказывать и опровергать с помощью контр-примеров утверждения о делимости чис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знаки делимости на 10, на 5 и на 2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знаки делимости на 10, на 5 и на 2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3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  <w:gridCol w:w="1346"/>
            </w:tblGrid>
            <w:tr>
              <w:trPr>
                <w:trHeight w:val="205" w:hRule="atLeast"/>
              </w:trPr>
              <w:tc>
                <w:tcPr>
                  <w:tcW w:w="1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Признаки делимости на 9 и на 3. </w:t>
                  </w:r>
                </w:p>
              </w:tc>
              <w:tc>
                <w:tcPr>
                  <w:tcW w:w="1346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НМ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деление чисел, делящихся на 3 и 9. Классификация натуральных чисел (по остатком от деления на 3, 9 и т.д)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осуществлять анализ объектов с выделением существенных признаков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планировать свои действия в соответствии с поставленной задачей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 xml:space="preserve">-осуществлять взаимный контроль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изнаки делимости на 9 и на3.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применять признаки делимости при выполнении упражнений и решении задач. Доказывать и опровергать с помощью контр-примеров утверждения о делимости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</w:t>
            </w:r>
          </w:p>
        </w:tc>
        <w:tc>
          <w:tcPr>
            <w:tcW w:w="3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7"/>
              <w:gridCol w:w="794"/>
              <w:gridCol w:w="573"/>
            </w:tblGrid>
            <w:tr>
              <w:trPr>
                <w:trHeight w:val="205" w:hRule="atLeast"/>
              </w:trPr>
              <w:tc>
                <w:tcPr>
                  <w:tcW w:w="136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Признаки делимости на 9 и на 3. </w:t>
                  </w:r>
                </w:p>
              </w:tc>
              <w:tc>
                <w:tcPr>
                  <w:tcW w:w="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lef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1 час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стые и составные числа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пользование в речи терминов: простые и составные числа. Определение простых и составных чисел. Поиск информации в сети Интернет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формирование умения обобщать (от частичного к целому).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планировать свои действия в соответствии с поставленной задачей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е простых и составных чисел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применять признаки делимости для определения составных чисе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стые и составные числа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ложение на про-стые множители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ение работы по алгоритму. Выполнение перебора всех возможных вариантов для пересчета объектов или комбинаций.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формирование умения обобщать (от частичного к целому), составлять алгоритм математических действий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планировать свои действия в соответствии с поставленной задачей -учитывать установленные правила в плане решения и контроля способа решения -работа по алгоритму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ть алгоритм разложения натуральные числа на простые множител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применять признаки делимости для разложения на простые множите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</w:t>
            </w:r>
          </w:p>
        </w:tc>
        <w:tc>
          <w:tcPr>
            <w:tcW w:w="22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</w:tblGrid>
            <w:tr>
              <w:trPr>
                <w:trHeight w:val="216" w:hRule="atLeast"/>
              </w:trPr>
              <w:tc>
                <w:tcPr>
                  <w:tcW w:w="2065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Разложение на простые множители.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больший общий делитель. Взаимно простые числа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по алгоритму. Выделение комбинаций, отвечающих заданным условиям.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осуществлять синтез как составления целого из частей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целеполагание, как постановка учебной задачи на основе соотнесения того, что уже известно и усвоено учащимися и того, что еще неизвестно -планирование, определение последовательности действий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я наибольшего общего дели теля, взаимно простых чисел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применять алгоритм нахождения НОД, применять признаки делимости для нахождения НОД, делать вывод о взаимно простых числа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больший общий делитель. Взаимно простые числа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больший общий делитель. Взаимно простые числа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ьшее общее кратное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по алгоритму. Выделение комбинаций, отвечающих заданным условиям.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осуществлять синтез как составления целого из частей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целеполагание, как постановка учебной задачи на основе соотнесения того, что уже известно и усвоено учащимися и того, что еще неизвестно -планирование, определение последовательности действий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я наименьшего общего кратного, взаимно простых чисел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применять алгоритм нахождения НОК, применять признаки делимости для нахождения НОК, делать вывод о взаимно простых числа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ьшее общее кратное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ьшее общее кратное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ьшее общее кратное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Контрольная работа №1 </w:t>
            </w:r>
            <w:r>
              <w:rPr>
                <w:i/>
                <w:iCs/>
              </w:rPr>
              <w:t xml:space="preserve">«Делимость чисел»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: </w:t>
            </w:r>
            <w:r>
              <w:rPr/>
              <w:t xml:space="preserve">обобщать и систематизировать знания по пройденным темам и использовать их при решении примеров и задач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К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Индивиду-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альное реше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контрольных за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Контроль и оценка</w:t>
            </w:r>
          </w:p>
          <w:p>
            <w:pPr>
              <w:pStyle w:val="Default"/>
              <w:rPr>
                <w:rStyle w:val="FontStyle60"/>
                <w:color w:val="000000"/>
                <w:sz w:val="24"/>
                <w:szCs w:val="24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-ответственное отношение к учению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1"/>
                <w:i w:val="false"/>
                <w:color w:val="000000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 xml:space="preserve">Уметь </w:t>
            </w:r>
            <w:r>
              <w:rPr>
                <w:rStyle w:val="FontStyle60"/>
                <w:sz w:val="24"/>
                <w:szCs w:val="24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по задачам повышенной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2 Сложение и вычитание дробей с разными знаменателями (24 часа)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ное свойство дро-би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ьная формулировка основного свойства дроби Грамматически верное чтение записи неравенств, содержащих обыкновенные дроби. Изображение дроби на координатном луче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 xml:space="preserve">-действие смыслообразования </w:t>
            </w: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действие самоконтроля и самооценки процесса и результата деятельности -моделирование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контроль в форме сличения способа действий и его результата с заданным эталоном коррекции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основное свойство дроб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применять основное свойство дроби в упрощении выражений, решении уравнений и изображении дробного числа на координатном луче, записывать с помощью букв основное свойство дроб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ное свойство дроби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кращение дробей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ение сокращения дробей. Составление карточек заданий для партнера по теме урока для взаимоконтроля и взаимообучения.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выбор наиболее эффективного способа решения задач в зависимости от конкретных условий.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самостоятельно оценивать правильность действий и вносить необходимые коррективы в исполнение действий.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управлять поведением партнера- контроль, коррекция, оценка его действий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е сокращения дробей и определение несократимой дроб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сокращать дроби, используя признаки делимости и основное свойств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кращение дробей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кращение дробей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ведение дробей к общему знаменателю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кладывание чисел на простые множители, нахождение НОК. Приведение дроби к новому знаменателю, дополнительный множитель, общий знаменатель, наименьший общий знаменатель.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построение логической цепи рассуждений.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целеполагание как постановка учебной задачи на основе соотнесения того, что уже известно и того, что еще неизвестно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е дополнительного множителя, разложения на простые множители, нахождение НОК, основное свойство дроби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приводить дроби к новому знаменателю, находить дополнительный множитель, применяя основное свойство дроб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ведение дробей к общему знаменателю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ведение дробей к общему знаменателю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авнение,  сложение и вычитание дробей с разными знаменателя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образование обыкновенных дробей, сравнение и упорядочивание их. Выполнение вычисления с обыкновенными дробями. Анализ и осмысление текста задачи. </w:t>
            </w:r>
          </w:p>
          <w:p>
            <w:pPr>
              <w:pStyle w:val="Default"/>
              <w:rPr/>
            </w:pPr>
            <w:r>
              <w:rPr/>
              <w:t xml:space="preserve">Моделирование условия с помощью схем, рисунков. Решение текстовых задач арифметическим способом. Построение логиче-ских цепочек рассуждений. Выполнение перебора всех возможных вариантов для пересчета объектов или комбинаций. Вычисление факториалов. Поиск информации в СМИ и сети Интернет, содер-жащей данные в виде обыкновенных дробей, в том числе задачи из реаль-ной практики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построение логической цепи рассуждений, -поиск и выделение необходимой ин-формации, -выбор наиболее эффективных способов решения задач в зависимости от кон-кретных условий, -моделирование, </w:t>
            </w:r>
          </w:p>
          <w:p>
            <w:pPr>
              <w:pStyle w:val="Default"/>
              <w:rPr/>
            </w:pPr>
            <w:r>
              <w:rPr/>
              <w:t xml:space="preserve">-синтез- составление целого из частей.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 целеполагание как постановка учебной задачи на основе соотнесения того, что уже известно и того, что еще неизвестн, -планирование – составление плана и последовательности действий, -оценка – выделение и осознание обучающимися  того, что усвоено и что еще нужно усвоить, осознание качества уровня усвоения.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постановка вопросов - инициативное сотрудничество в поиске и сборе ин-формаци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а сравнения, сложения и вычитания дробей.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применять пра-вило сравнения, сложения и вычитания дробей с разными знаменателями, вычислять </w:t>
            </w:r>
          </w:p>
          <w:p>
            <w:pPr>
              <w:pStyle w:val="Default"/>
              <w:rPr/>
            </w:pPr>
            <w:r>
              <w:rPr/>
              <w:t xml:space="preserve">факториалы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авнение,  сложение и вычитание дробей с разными знаменателя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авнение,  сложение и вычитание дробей с разными знаменателя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авнение,  сложение и вычитание дробей с разными знаменателя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авнение,  сложение и вычитание дробей с разными знаменателя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авнение,  сложение и вычитание дробей с разными знаменателя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Контрольная работа №2 </w:t>
            </w:r>
            <w:r>
              <w:rPr>
                <w:i/>
                <w:iCs/>
              </w:rPr>
              <w:t xml:space="preserve">«Сложение и вычи-тание дробей с разными знаменателями»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бобщать и систематизировать знания по пройденным темам и использовать их при решении 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К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Индивиду-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альное реше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контрольных за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Контроль и оценка</w:t>
            </w:r>
          </w:p>
          <w:p>
            <w:pPr>
              <w:pStyle w:val="Default"/>
              <w:rPr>
                <w:rStyle w:val="FontStyle60"/>
                <w:color w:val="000000"/>
                <w:sz w:val="24"/>
                <w:szCs w:val="24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-ответственное отношение к учению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1"/>
                <w:i w:val="false"/>
                <w:color w:val="000000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 xml:space="preserve">Уметь </w:t>
            </w:r>
            <w:r>
              <w:rPr>
                <w:rStyle w:val="FontStyle60"/>
                <w:sz w:val="24"/>
                <w:szCs w:val="24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по задачам повышенной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жение и вычитание смешанных чисел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деление целой части из неправильной дроби, за-пись смешанного числа в виде неправильной дроби. Выполнение сложения и вычитания смешанных чисел. Написание математиче-ского диктанта. </w:t>
            </w:r>
          </w:p>
          <w:p>
            <w:pPr>
              <w:pStyle w:val="Default"/>
              <w:rPr/>
            </w:pPr>
            <w:r>
              <w:rPr/>
              <w:t xml:space="preserve">Создание дидактического </w:t>
            </w:r>
          </w:p>
          <w:p>
            <w:pPr>
              <w:pStyle w:val="Default"/>
              <w:rPr/>
            </w:pPr>
            <w:r>
              <w:rPr/>
              <w:t xml:space="preserve">материала. Решение текстовых задач математическим способом. Моделирование условия с помощью схем, рисунков. Анализ и осмысление тек-ста задачи. Построение логической цепочки рассуждений. Создание памятки работы с обыкновенными дробя-м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структурирование знаний, -выбор наиболее эффективных способов решения задачи в зависимости от усло-вий, -рефлексия способов и условий дейст-вия, контроль и оценка процесса и ре-зультата товарищеской деятельности, -моделирование </w:t>
            </w:r>
            <w:r>
              <w:rPr>
                <w:b/>
                <w:bCs/>
              </w:rPr>
              <w:t xml:space="preserve">Регулятивные: </w:t>
            </w:r>
          </w:p>
          <w:p>
            <w:pPr>
              <w:pStyle w:val="Default"/>
              <w:rPr/>
            </w:pPr>
            <w:r>
              <w:rPr/>
              <w:t>-планирование - определение последова-тельности промежуточных целей с уче-</w:t>
            </w:r>
          </w:p>
          <w:p>
            <w:pPr>
              <w:pStyle w:val="Default"/>
              <w:rPr/>
            </w:pPr>
            <w:r>
              <w:rPr/>
              <w:t xml:space="preserve">том конечного результата, -контроль в форме сличения способа действия и его результата с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а сложе-ния и вычитания сме-шанных чисел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вычитать дроби из целого числа, скла-дывать и вычитать смешанные числа при выполнении упражне-ний и решении зада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жение и вычитание смешанных чисел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жение и вычитание смешанных чисел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жение и вычитание смешанных чисел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301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данным эталоном с целью обнаружения откло-нений и отличий от эталона, -коррекция оценк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Контрольная работа №3 </w:t>
            </w:r>
            <w:r>
              <w:rPr/>
              <w:t>«</w:t>
            </w:r>
            <w:r>
              <w:rPr>
                <w:i/>
                <w:iCs/>
              </w:rPr>
              <w:t xml:space="preserve">Сложение и вычи-тание смешанных чисел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бобщать и сис-тематизировать знания по пройденным темам и использовать их при решении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К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Индивиду-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альное реше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контрольных за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Контроль и оценка</w:t>
            </w:r>
          </w:p>
          <w:p>
            <w:pPr>
              <w:pStyle w:val="Default"/>
              <w:rPr>
                <w:rStyle w:val="FontStyle60"/>
                <w:color w:val="000000"/>
                <w:sz w:val="24"/>
                <w:szCs w:val="24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-ответственное отношение к учению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1"/>
                <w:i w:val="false"/>
                <w:color w:val="000000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 xml:space="preserve">Уметь </w:t>
            </w:r>
            <w:r>
              <w:rPr>
                <w:rStyle w:val="FontStyle60"/>
                <w:sz w:val="24"/>
                <w:szCs w:val="24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по задачам повышенной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3 Умножение и деление обыкновенных дробей. (34 часа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ножение дробей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ние модели правила умножения дроби на нату-ральное число, дроби на дробь, смешанных чисел. Решение примеров урав-нений, задач на умножение обыкновенных дробей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формулирование проблемы, -самостоятельный поиск решения, -моделирование, -самостоятельное создание алгоритма деятельности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целеполагание как постановка учебной задачи на основе соотнесения того, что уже известно и усвоено учащимися, и того, что еще неизвестно.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 постановка вопросов, </w:t>
            </w:r>
          </w:p>
          <w:p>
            <w:pPr>
              <w:pStyle w:val="Default"/>
              <w:rPr/>
            </w:pPr>
            <w:r>
              <w:rPr/>
              <w:t xml:space="preserve">-умение точно выражать свои мысли в соответствии с задачами коммуникации,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а умноже-ния дроби на натураль-ное число, дроби на дробь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умножать обык-новенные дроби, сме-шанные числа, приме-нять свойства умноже-ния при вычислении примеров и при решении задач, грамматически верно читать записи произведений обыкно-венных дробей. </w:t>
            </w:r>
          </w:p>
          <w:p>
            <w:pPr>
              <w:pStyle w:val="Default"/>
              <w:rPr/>
            </w:pPr>
            <w:r>
              <w:rPr/>
              <w:t xml:space="preserve">понимать смысл поставленной задачи, выстраивать аргументацию, приводить примеры и контрпримеры -инициативное сотрудничество в группе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ножение дроб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ножение дроб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ножение дроб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ножение дроб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хождение дроби от числа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ние памятки для нахождения дроби от числа, % от числа. Решение упражнений за-дач на нахождение дроби от числа с помощью ум-ножения. Исследование свойств фигур, используя экспе-римент, наблюдение, из-мерение, моделирование, в том числе и компьютер-ное. Моделирование про-странственных фигур, используя пластилин, бу-магу, проволоку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выбор наиболее эффективных спосо-бов решения задач в зависимости от конкретных условий, -выбор оснований для сравнения, -выдвижение гипотез и их обоснование, -развитие способности видеть матема-тическую задачу в других дисциплинах, в окружающей жизни.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умение с достаточной полнотой и точ-ностью выражать свои мысли в соот-ветствии с задачами и условиями ком-муникации, -владение монологической и диалоги-ческой формами речи в соответствии с грамматическими и синтаксическими нормами родного языка. </w:t>
            </w:r>
            <w:r>
              <w:rPr>
                <w:b/>
                <w:bCs/>
              </w:rPr>
              <w:t xml:space="preserve">Личностные: </w:t>
            </w:r>
            <w:r>
              <w:rPr/>
              <w:t xml:space="preserve">-формирование аккуратности и терпе-ливости при выполнении чертежей, моделей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о нахож-дения дроби от числа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формулировать и применять правило нахождения дроби (%) от числа при решении задач; распознавать пи-рамиды, призмы на чер-тежах, рисунках и в ок-ружающем мире; при-водить примеры анало-гов этих фигур в окру-жающем мире; изготав-ливать пространствен-ные фигуры из развер-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хождение дроби от числа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хождение дроби от числ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хождение дроби от числ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менение распределительного свойства умножения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ставление учащимися дидактического материа-ла (карточек) по теме урока для взаимообуче-ния. </w:t>
            </w:r>
          </w:p>
          <w:tbl>
            <w:tblPr>
              <w:tblW w:w="8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2"/>
              <w:gridCol w:w="2832"/>
              <w:gridCol w:w="2832"/>
            </w:tblGrid>
            <w:tr>
              <w:trPr>
                <w:trHeight w:val="1114" w:hRule="atLeast"/>
              </w:trPr>
              <w:tc>
                <w:tcPr>
                  <w:tcW w:w="2832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Выполнение заданий «Найди ошибку» при применении распредели-тельного свойства умно-жения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  <w:tc>
                <w:tcPr>
                  <w:tcW w:w="2832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Самостоятельно оценивать правиль-ность выполнения действия и вносить коррективы как в конце действия, так и по ходу его реализации </w:t>
                  </w:r>
                </w:p>
              </w:tc>
              <w:tc>
                <w:tcPr>
                  <w:tcW w:w="2832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нять его при умножении смешанного числа на натуральное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рефлексия способов и условий дейст-вия, контроль и оценка процесса и ре-зультатов деятельности </w:t>
            </w:r>
            <w:r>
              <w:rPr>
                <w:b/>
                <w:bCs/>
              </w:rPr>
              <w:t xml:space="preserve">Регулятивные: </w:t>
            </w:r>
          </w:p>
          <w:tbl>
            <w:tblPr>
              <w:tblW w:w="5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2972"/>
            </w:tblGrid>
            <w:tr>
              <w:trPr>
                <w:trHeight w:val="432" w:hRule="atLeast"/>
              </w:trPr>
              <w:tc>
                <w:tcPr>
                  <w:tcW w:w="2972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Самостоятельно оценивать правиль-ность выполнения действия и вносить коррективы как в конце действия, так и по ходу его реализации </w:t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  <w:tc>
                <w:tcPr>
                  <w:tcW w:w="2972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распределитель-ное свойство умноже-ния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формулировать распределительное свой-ство умножения; приме-</w:t>
            </w:r>
          </w:p>
          <w:p>
            <w:pPr>
              <w:pStyle w:val="Default"/>
              <w:rPr/>
            </w:pPr>
            <w:r>
              <w:rPr/>
              <w:t xml:space="preserve">нять его при умножении смешанного числа на натуральное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менение распределительного свойства умножени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менение распределительного свойства умножени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менение распределительного свойства умножени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менение распределительного свойства умножени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Контрольная работа №4 </w:t>
            </w:r>
            <w:r>
              <w:rPr>
                <w:i/>
                <w:iCs/>
              </w:rPr>
              <w:t xml:space="preserve">«Умножение обык-новенных дробей»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бобщать и сис-тематизировать знания по пройденным темам и использовать их при ре-шении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К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нализ контрольной рабо-ты и коррекция знаний по теме «Умножение дробей»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Индивидуальное реше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контрольных за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Контроль и оценка</w:t>
            </w:r>
          </w:p>
          <w:p>
            <w:pPr>
              <w:pStyle w:val="Default"/>
              <w:rPr>
                <w:rStyle w:val="FontStyle60"/>
                <w:color w:val="000000"/>
                <w:sz w:val="24"/>
                <w:szCs w:val="24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-ответственное отношение к учению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1"/>
                <w:i w:val="false"/>
                <w:color w:val="000000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 xml:space="preserve">Уметь </w:t>
            </w:r>
            <w:r>
              <w:rPr>
                <w:rStyle w:val="FontStyle60"/>
                <w:sz w:val="24"/>
                <w:szCs w:val="24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по задачам повышенной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заимно обратные чис-ла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над понятием «Взаимно обратные чис-ла».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моделирование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постановка вопросов (распознавать и ставить вопросы, ответы на которые могут быть получены путем исследова-ния, формулировать вытекающие из исследования выводы), -ясно, логично и точно излагать свою точку зрения, использовать языковые средства, адекватные обсуждаемой про-блеме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е взаимно обратных чисел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находить числа, обратные данным; ре-шать уравнения нового тип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заимно обратные чис-ла. 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ление 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ние модели правила, Понимание учащимися содержания учебно-научного текста, воспро-изведение его в устной форме. Использование приемов работы с информацион-ными источниками, вклю-чая Интернет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формулирование проблемы -самостоятельное создание алгоритма деятельности, -моделирование, -выделение необходимой информации, </w:t>
            </w:r>
          </w:p>
          <w:p>
            <w:pPr>
              <w:pStyle w:val="Default"/>
              <w:rPr/>
            </w:pPr>
            <w:r>
              <w:rPr/>
              <w:t xml:space="preserve">-установление причинно-следственных </w:t>
            </w:r>
          </w:p>
          <w:p>
            <w:pPr>
              <w:pStyle w:val="Default"/>
              <w:rPr/>
            </w:pPr>
            <w:r>
              <w:rPr/>
              <w:t xml:space="preserve">связей, -структурирование знаний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планирование учебного сотрудничест-ва с учителем и сверстниками, -постановка вопросов – инициативное сотрудничество в поиске и сборе ин-формаци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о деления дробей при решении примеров, задач, уравне-ний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применять пра-вило деления дробей при решении примеров, за-</w:t>
            </w:r>
          </w:p>
          <w:p>
            <w:pPr>
              <w:pStyle w:val="Default"/>
              <w:rPr/>
            </w:pPr>
            <w:r>
              <w:rPr/>
              <w:t xml:space="preserve">дач, уравнений. Грамма-тически верно читать записи частных обыкно-венных дробей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еление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еление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еление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еление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Контрольная работа №5 </w:t>
            </w:r>
            <w:r>
              <w:rPr>
                <w:i/>
                <w:iCs/>
              </w:rPr>
              <w:t xml:space="preserve">«Деление обыкно-венных дробей». 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бобщать и сис-тематизировать знания по пройденным темам и использовать их при ре-шении примеров и задач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К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  <w:t>Анализ контрольной рабо-ты и коррекция знаний по теме «Деление дробей»,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Индивидуальное реше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контрольных за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Контроль и оценка</w:t>
            </w:r>
          </w:p>
          <w:p>
            <w:pPr>
              <w:pStyle w:val="Default"/>
              <w:rPr>
                <w:rStyle w:val="FontStyle60"/>
                <w:color w:val="000000"/>
                <w:sz w:val="24"/>
                <w:szCs w:val="24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-ответственное отношение к учению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1"/>
                <w:i w:val="false"/>
                <w:color w:val="000000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 xml:space="preserve">Уметь </w:t>
            </w:r>
            <w:r>
              <w:rPr>
                <w:rStyle w:val="FontStyle60"/>
                <w:sz w:val="24"/>
                <w:szCs w:val="24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по задачам повышенной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хождение числа по его дроби. 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ние памятки для нахождения числа по дан-ному значению его дроби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-доказательство</w:t>
            </w:r>
            <w:r>
              <w:rPr>
                <w:b/>
                <w:bCs/>
              </w:rPr>
              <w:t xml:space="preserve">, </w:t>
            </w:r>
            <w:r>
              <w:rPr/>
              <w:t xml:space="preserve">-выделение необходимой информации, -установление причинно-следственных связей, -структурирование знаний, -развитие способности видеть матема-тическую задачу в других дисциплинах, в окружающей жизни.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планирование учебного </w:t>
            </w:r>
          </w:p>
          <w:p>
            <w:pPr>
              <w:pStyle w:val="Default"/>
              <w:rPr/>
            </w:pPr>
            <w:r>
              <w:rPr/>
              <w:t xml:space="preserve">сотрудничест-ва, -управление поведениеоль, коррекция, оценка его действий, -формирование умения распознавать логически некорректные высказывания, </w:t>
            </w:r>
          </w:p>
          <w:p>
            <w:pPr>
              <w:pStyle w:val="Default"/>
              <w:rPr/>
            </w:pPr>
            <w:r>
              <w:rPr/>
              <w:t xml:space="preserve">-постановка вопросов (распознавать и ставить вопросы, ответы на которые могут быть получены путем исследова-ния, формулировать вытекающие из </w:t>
            </w:r>
          </w:p>
          <w:p>
            <w:pPr>
              <w:pStyle w:val="Default"/>
              <w:rPr/>
            </w:pPr>
            <w:r>
              <w:rPr/>
              <w:t xml:space="preserve">исследования выводы), -ясно, логично и точно излагать свою точку зрения, использовать языковые средства, адекватные обсуждаемой про-блеме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контроль, -коррекция, - оценка, -саморегуляция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о нахожде-ния числа по данному значению его дроб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находить дробь от числа и число по его дроби, решать текстовые задачи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хождение числа по его дроби. 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хождение числа по его дроби.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хождение числа по его дроби.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хождение числа по его дроби.</w:t>
            </w:r>
          </w:p>
        </w:tc>
        <w:tc>
          <w:tcPr>
            <w:tcW w:w="13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86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робные выражения. </w:t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несложных исследований, связанных со свойствами дробных чисел, опираясь на число-вые эксперименты (в том числе с использованием калькулятора и компьюте-ра)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рефлексия способов действия, -контроль и оценка процесса и резуль-татов деятельности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коррекция – внесение необходимых дополнений и корректив в план и способ действия в случае расхождения эталона, реального действия и его результата.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умение с достаточной полнотой и точ-ностью выражать свои мысли в соот-ветствии с задачами и условиями ком-муникаци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я дробно-го выражения, числите-ля и знаменателя дроб-ного выражения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выполнять дей-ствия над обыкновен-ными дробями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робные выражения.</w:t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0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робные выражения.</w:t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Контрольная работа №6 </w:t>
            </w:r>
            <w:r>
              <w:rPr/>
              <w:t>«</w:t>
            </w:r>
            <w:r>
              <w:rPr>
                <w:i/>
                <w:iCs/>
              </w:rPr>
              <w:t>Нахождение числа по его дроби. Дробные выражения</w:t>
            </w:r>
            <w:r>
              <w:rPr/>
              <w:t xml:space="preserve">». </w:t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бобщать и сис-тематизировать знания по пройденным темам и использовать их при ре-шении примеров и задач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К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  <w:t xml:space="preserve">Анализ контрольной рабо-ты и коррекция знаний по  пройденной теме </w:t>
            </w:r>
            <w:r>
              <w:rPr>
                <w:rStyle w:val="FontStyle60"/>
                <w:sz w:val="24"/>
                <w:szCs w:val="24"/>
              </w:rPr>
              <w:t>Индивиду-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альное реше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контрольных за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Контроль и оценка</w:t>
            </w:r>
          </w:p>
          <w:p>
            <w:pPr>
              <w:pStyle w:val="Default"/>
              <w:rPr>
                <w:rStyle w:val="FontStyle60"/>
                <w:color w:val="000000"/>
                <w:sz w:val="24"/>
                <w:szCs w:val="24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-ответственное отношение к учению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1"/>
                <w:i w:val="false"/>
                <w:color w:val="000000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 xml:space="preserve">Уметь </w:t>
            </w:r>
            <w:r>
              <w:rPr>
                <w:rStyle w:val="FontStyle60"/>
                <w:sz w:val="24"/>
                <w:szCs w:val="24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по задачам повышенной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4 Отношения и пропорции. (21 час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7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5"/>
            </w:tblGrid>
            <w:tr>
              <w:trPr>
                <w:trHeight w:val="94" w:hRule="atLeast"/>
              </w:trPr>
              <w:tc>
                <w:tcPr>
                  <w:tcW w:w="1415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Отношения.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над понятием «От-ношение». </w:t>
            </w:r>
          </w:p>
          <w:p>
            <w:pPr>
              <w:pStyle w:val="Default"/>
              <w:rPr/>
            </w:pPr>
            <w:r>
              <w:rPr/>
              <w:t xml:space="preserve">Использование приемов работы с информационны-ми источниками, включая Интернет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анализ объектов с целью выделения признаков;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Коммуникативные</w:t>
            </w:r>
            <w:r>
              <w:rPr/>
              <w:t xml:space="preserve">: -умение с достаточной полнотой и точ-ностью выражать свои мысли в соот-ветствии с задачами и условиями ком-муникаци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понятия отноше-ния, процентного отно-шения двух чисел, вза-</w:t>
            </w:r>
          </w:p>
          <w:p>
            <w:pPr>
              <w:pStyle w:val="Default"/>
              <w:rPr/>
            </w:pPr>
            <w:r>
              <w:rPr/>
              <w:t xml:space="preserve">имно обратных величин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определять, что показывает отношение двух величин; находить отношение двух величин с разными единицами измерения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ношения. 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тношения.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порции. 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ние модели правила. Проведение несложных исследований по проблеме «Пропорция». (Знание эта-пов создание проекта, по-нимание цели проекта. Са-мостоятельно задумывать, планировать и выполнять учебное исследование, ра-ботать в команде по реше-нию проблемы, планиро-вать совместную деятель-ность)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формулирование проблемы -самостоятельный поиск решения -знаково-символические действия: мо-делирование, преобразование модели -развитие способности видеть матема-тическую задачу в других дисципли-нах, в окружающей жизни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целеполагание -планирование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я пропор-ции, еѐ членов, свойство пропорци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составлять про-порции из отношений, новые пропорции из данной; находить неиз-вестные члены пропор-ции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порции.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порции.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порции.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порции.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ямая  и обратная пропорциональные зависимости 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ние памятки для ре-шения задач на прямую и обратную пропорциональ-ность. Создание дидактического материала по теме «Задачи на прямую и обратную пропорциональность». Выполнение заданий «Найди ошибку»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выделение необходимой информации -установление причинно-следственных связей -структурирование знаний -рефлексия способов действия Контроль и оценка процесса и резуль-татов деятельности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умение с достаточной полнотой и точ-ностью выражать свои мысли в соот-ветствии с задачами и условиями ком-муникации </w:t>
            </w:r>
          </w:p>
          <w:p>
            <w:pPr>
              <w:pStyle w:val="Default"/>
              <w:rPr/>
            </w:pPr>
            <w:r>
              <w:rPr/>
              <w:t xml:space="preserve">-владение монологической и диалоги-ческой формами речи в соответствии с грамматическими и синтаксическими нормами родного языка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е прямо и обратно пропорцио-нальных величин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определять, какой зависимостью являются данные вели-чины; решать задачи методом составления пропорции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ямая  и обратная пропорциональные зависимости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ямая  и обратная пропорциональные зависимости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4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Контрольная работа №7 </w:t>
            </w:r>
            <w:r>
              <w:rPr>
                <w:i/>
                <w:iCs/>
              </w:rPr>
              <w:t>«Отношения и про-порции»</w:t>
            </w:r>
            <w:r>
              <w:rPr/>
              <w:t xml:space="preserve">. 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.К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бобщать и сис-тематизировать знания по пройденным темам и использовать их при ре-шении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К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  <w:t xml:space="preserve">Анализ контрольной рабо-ты и коррекция знаний по  пройденной теме </w:t>
            </w:r>
            <w:r>
              <w:rPr>
                <w:rStyle w:val="FontStyle60"/>
                <w:sz w:val="24"/>
                <w:szCs w:val="24"/>
              </w:rPr>
              <w:t>Индивиду-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альное реше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контрольных за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Контроль и оценка</w:t>
            </w:r>
          </w:p>
          <w:p>
            <w:pPr>
              <w:pStyle w:val="Default"/>
              <w:rPr>
                <w:rStyle w:val="FontStyle60"/>
                <w:color w:val="000000"/>
                <w:sz w:val="24"/>
                <w:szCs w:val="24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-ответственное отношение к учению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1"/>
                <w:i w:val="false"/>
                <w:color w:val="000000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 xml:space="preserve">Уметь </w:t>
            </w:r>
            <w:r>
              <w:rPr>
                <w:rStyle w:val="FontStyle60"/>
                <w:sz w:val="24"/>
                <w:szCs w:val="24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по задачам повышенной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асштаб. 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авить вопросы, ответы на которые могут быть полу-чены путем исследования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формулирование проблемы -самостоятельный поиск решения -самостоятельное создание алгоритма деятельност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е масшта-ба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читать масштаб; решать задачи, связан-ные с понятием мас-штаба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асштаб.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лина окружности и площадь круга. 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ние опорного кон-спекта по теме. Создание проекта (возмож-ная тема «Число π в окру-жающем мире»). Представ-лять проект, ясно, логично и точно излагать свою точ-ку зрения, использовать языковые средства, адек-ватные обсуждаемой про-блеме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формулирование проблемы -самостоятельный поиск решения -развитие способности видеть матема-тическую задачу в других дисципли-нах, в окружающей жизни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контроль в форме сличения способа действия и его результата с данным эталоном </w:t>
            </w:r>
            <w:r>
              <w:rPr>
                <w:b/>
                <w:bCs/>
              </w:rPr>
              <w:t xml:space="preserve">Личностные: </w:t>
            </w:r>
            <w:r>
              <w:rPr/>
              <w:t xml:space="preserve">-формирование аккуратности и терпе-ливости при выполнении чертежей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формулы для нахождения длины ок-ружности и площади круга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строить окруж-ность заданного радиуса с помощью циркуля, вычислять длину окруж-ности и площади круга, решать текстовые задачи на применение изучен-ных формул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лина окружности и площадь круга.</w:t>
            </w:r>
          </w:p>
        </w:tc>
        <w:tc>
          <w:tcPr>
            <w:tcW w:w="14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Шар. 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следование свойств фи-гур, используя экспери-мент, наблюдение, измере-ние, моделирование, в том числе и компьютерное.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анализ, синтез -выбор оснований и критериев для сравнения, классификации объектов; -подведение под понятие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я шара и сферы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решать задачи по тем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Шар.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Контрольная работа №8 </w:t>
            </w:r>
            <w:r>
              <w:rPr/>
              <w:t>«</w:t>
            </w:r>
            <w:r>
              <w:rPr>
                <w:i/>
                <w:iCs/>
              </w:rPr>
              <w:t xml:space="preserve">Масштаб. Длина окружности, площадь круга». 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бобщать и сис-тематизировать знания по пройденным темам и использовать их при ре-шении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К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  <w:t xml:space="preserve">Анализ контрольной рабо-ты и коррекция знаний по  пройденной теме </w:t>
            </w:r>
            <w:r>
              <w:rPr>
                <w:rStyle w:val="FontStyle60"/>
                <w:sz w:val="24"/>
                <w:szCs w:val="24"/>
              </w:rPr>
              <w:t>Индивиду-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альное реше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контрольных за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Контроль и оценка</w:t>
            </w:r>
          </w:p>
          <w:p>
            <w:pPr>
              <w:pStyle w:val="Default"/>
              <w:rPr>
                <w:rStyle w:val="FontStyle60"/>
                <w:color w:val="000000"/>
                <w:sz w:val="24"/>
                <w:szCs w:val="24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-ответственное отношение к учению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1"/>
                <w:i w:val="false"/>
                <w:color w:val="000000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 xml:space="preserve">Уметь </w:t>
            </w:r>
            <w:r>
              <w:rPr>
                <w:rStyle w:val="FontStyle60"/>
                <w:sz w:val="24"/>
                <w:szCs w:val="24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по задачам повышенной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5 Положительные и отрицательные числа. (14 часов)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ординаты на прямой.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деление положительных и отрицательных чисел Изображение точками на ко-ординатной прямой положи-тельных и отрицательных чисел Моделирование цилиндров, конусов Распознавание на чертежах, рисунках в окружающем ми-ре цилиндров, конусов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самостоятельное выделение и формиро-вание познавательной цели -поиск и выделение необходимой ин-формации -осознанное и произвольное построение речевого высказывания в устной и пись-менной форме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контроль, коррекция, оценка, саморегу-ляция </w:t>
            </w:r>
            <w:r>
              <w:rPr>
                <w:b/>
                <w:bCs/>
              </w:rPr>
              <w:t xml:space="preserve">Личностные: </w:t>
            </w:r>
            <w:r>
              <w:rPr/>
              <w:t xml:space="preserve">- личностное, профессиональное, жиз-ненное самоопределение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определение по-ложительных и отрица-тельных чисел, опреде-ление координаты точки, координатной прямой. </w:t>
            </w:r>
            <w:r>
              <w:rPr>
                <w:b/>
                <w:bCs/>
              </w:rPr>
              <w:t xml:space="preserve">Уметь </w:t>
            </w:r>
            <w:r>
              <w:rPr/>
              <w:t>использовать в речи изученные терми-ны, работать с коорди-натной прямой; находить координаты точки по ее изображению; строить точку по е</w:t>
            </w:r>
            <w:r>
              <w:rPr>
                <w:rFonts w:cs="Cambria Math"/>
              </w:rPr>
              <w:t>ѐ</w:t>
            </w:r>
            <w:r>
              <w:rPr/>
              <w:t xml:space="preserve"> координа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ординаты на прямой.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ординаты на прямой. 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тивоположные чис-ла. 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ение записей выражений, содержащих положитель-ные и отрицательные числа Решение уравнений Изготовление пространст-венных фигур из разверток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моделирование, -преобразование модели с выявлением общих законов, определяющих дан-ную предметную область -анализ, синтез, выбор оснований для сравнения, классификация объектов.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Коммуникативные</w:t>
            </w:r>
            <w:r>
              <w:rPr/>
              <w:t xml:space="preserve">: -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я проти-воположных, целых, взаимно обратных чи-сел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изображать на координатной прямой противоположные числа, приводить примеры ис-</w:t>
            </w:r>
          </w:p>
          <w:p>
            <w:pPr>
              <w:pStyle w:val="Default"/>
              <w:rPr/>
            </w:pPr>
            <w:r>
              <w:rPr/>
              <w:t xml:space="preserve">пользования противопо-ложных чисел в окру-жающем мире, распозна-вать развертки цилиндра и конуса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тивоположные чис-ла. </w:t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дуль числа. </w:t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хождение модуля числа Нахождение значений вы-ражений, содержащих мо-дуль Решение простейших урав-нений, содержащих модуль Сравнение положительных и отрицательных чисел, в том числе и дробей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самостоятельное выделение познава-тельных целей -структурирование знаний -рефлексия способов и условий дейст-вия, контроль и оценка процесса и результатов деятельности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целеполагание, планирование -планирование учебного сотрудниче-ства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е модуля числа, правила сравне-ния положительных и отрицательных чисел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находить значе-ния выражений с модулем, решать про-стейшие уравнения, со-держащих модуль, при-менять определение мо-дуля для сравнения ра-циональных чисел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одуль числа.</w:t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авнение чисел. </w:t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авнение чисел.</w:t>
            </w:r>
          </w:p>
        </w:tc>
        <w:tc>
          <w:tcPr>
            <w:tcW w:w="1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авнение чисел.</w:t>
            </w:r>
          </w:p>
        </w:tc>
        <w:tc>
          <w:tcPr>
            <w:tcW w:w="1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менение величин. </w:t>
            </w:r>
          </w:p>
        </w:tc>
        <w:tc>
          <w:tcPr>
            <w:tcW w:w="1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ставление задач с прак-тическим содержанием на изменение величин Поиск информации в сети Интернет, связанной с из-менением величин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анализ, синтез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коррекция, оценка, саморегуляц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е измене-ния величин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показывать изме-нение величин с помо-щью рациональных чи-сел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менение величин.</w:t>
            </w:r>
          </w:p>
        </w:tc>
        <w:tc>
          <w:tcPr>
            <w:tcW w:w="1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Контрольная работа №9 </w:t>
            </w:r>
            <w:r>
              <w:rPr>
                <w:i/>
                <w:iCs/>
              </w:rPr>
              <w:t xml:space="preserve">«Положительные и отрицательные числа». </w:t>
            </w:r>
          </w:p>
        </w:tc>
        <w:tc>
          <w:tcPr>
            <w:tcW w:w="1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бобщать и сис-тематизировать знания по пройденным темам и использовать их при ре-шении примеров и задач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К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  <w:t xml:space="preserve">Анализ контрольной рабо-ты и коррекция знаний по  пройденной теме </w:t>
            </w:r>
            <w:r>
              <w:rPr>
                <w:rStyle w:val="FontStyle60"/>
                <w:sz w:val="24"/>
                <w:szCs w:val="24"/>
              </w:rPr>
              <w:t>Индивиду-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альное реше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контрольных за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Контроль и оценка</w:t>
            </w:r>
          </w:p>
          <w:p>
            <w:pPr>
              <w:pStyle w:val="Default"/>
              <w:rPr>
                <w:rStyle w:val="FontStyle60"/>
                <w:color w:val="000000"/>
                <w:sz w:val="24"/>
                <w:szCs w:val="24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-ответственное отношение к учению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1"/>
                <w:i w:val="false"/>
                <w:color w:val="000000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 xml:space="preserve">Уметь </w:t>
            </w:r>
            <w:r>
              <w:rPr>
                <w:rStyle w:val="FontStyle60"/>
                <w:sz w:val="24"/>
                <w:szCs w:val="24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по задачам повышенной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6 Сложение и вычитание положительных и отрицательных чисел. (12 часов)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жение чисел с помо-щью координатной пря-мой. 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ображение на коорди-натной прямой положи-тельных и отрицательных чисел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моделирование -подведение под понятие, выведение следствий </w:t>
            </w:r>
          </w:p>
          <w:p>
            <w:pPr>
              <w:pStyle w:val="Default"/>
              <w:rPr/>
            </w:pPr>
            <w:r>
              <w:rPr/>
              <w:t>-синтез-составление целого из час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о сложе-ния отрицательных чи-сел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складывать ра-циональные числа 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ложение чисел с помо-щью координатной пря-мой.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ение сложения по-ложительных и отрица-тельных чисел, с использо-ванием перемещения точек на координатной прямой Грамматически верное чте-ние выражений, содержа-щих действие сложения Решение примеров на сло-жение отрицательных чи-сел Решение задач на сложение отрицательных чисел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й, в том числе самостоятельное достраивание с восполнением не-достающих компонентов -самостоятельное выделение и фор-мулирование цели, поиск и выделе-ние необходимой информации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целеполагание, как постановка учебной задачи на основе того, что уже известно и усвоено учащимися, и тог, что еще неизвестно </w:t>
            </w:r>
            <w:r>
              <w:rPr>
                <w:b/>
                <w:bCs/>
              </w:rPr>
              <w:t xml:space="preserve">Личностные: </w:t>
            </w:r>
            <w:r>
              <w:rPr/>
              <w:t xml:space="preserve">-смыслообразование, то есть уста-новление учащимися связи между целью учебной деятельности и ее результатом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мощью координатной прямой, применять пра-вило при выполнении сложения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жение отрицатель-ных чисел. 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жение отрицатель-ных чисел. 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жение чисел с раз-ными знаками. 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ение сложение чи-сел с разными знаками Вычисление числового зна-чения буквенного выраже-ния при заданных значениях букв Составление карточек для взаимоконтроля Решение задач на сложение чисел с разными знаками.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подведение под понятие, выведение следствий -самостоятельное выделение и форму-лирование познавательной цели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целеполагание, как постановка учебной задачи на основе того, что уже известно и усвоено учащимися, и тог, что еще неизвестно -контроль в форме сличения способа действия и его результата с задан-ным эталоном с целью обнаружения отклонений и отличий от эталона </w:t>
            </w:r>
          </w:p>
          <w:p>
            <w:pPr>
              <w:pStyle w:val="Default"/>
              <w:rPr/>
            </w:pPr>
            <w:r>
              <w:rPr/>
              <w:t xml:space="preserve">-оценка – выделение и осознание обу-чающимися того, что уже усвоено и что еще нужно усвоить, осознание качества </w:t>
            </w:r>
          </w:p>
          <w:p>
            <w:pPr>
              <w:pStyle w:val="Default"/>
              <w:rPr/>
            </w:pPr>
            <w:r>
              <w:rPr/>
              <w:t xml:space="preserve">и уровня усвоения, оценка результатов работы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планирование учебного сотрудничест-ва с учителем и сверстниками -определение цели, функций участни-ков, способов взаимодейств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алгоритм сложе-ния чисел с разными знаками, распознавать на чертежах, рисунках, в окружающем мире призмы, пирамиды, ко-нусы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применять пра-вило сложения чисел с разными знаками, грам-матически верно читать записи сумм, содержа-щих положительные и отрицательные числа, читать и записывать бу-квенные выражения по условию задачи, вычис-</w:t>
            </w:r>
          </w:p>
          <w:p>
            <w:pPr>
              <w:pStyle w:val="Default"/>
              <w:rPr/>
            </w:pPr>
            <w:r>
              <w:rPr/>
              <w:t xml:space="preserve">лять числовое значение буквенного выражения при заданных значениях букв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ложение чисел с раз-ными знаками.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ложение чисел с раз-ными знаками.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читание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ение вычитания по-ложительных и отрицатель-ных чисел Решение простейших урав-нений Составление уравнений по условию задачи Нахождение длины отрезка на координатной прямой, зная координаты концов этого отрезка Составление опорного кон-спекта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самостоятельное выделение и форму-лирование познавательной цели, струк-турирование знаний, -выбор наиболее эффективных спосо-бов решения задач в зависимости от конкретных условий -рефлексия способов и условий, кон-троль и оценка процесса и результатов деятельности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целеполагание, как постановка учебной задачи на основе того, что уже известно и усвоено учащимися, и тог, что еще неизвестно -коррекция – внесение необходимых дополнений и коррективов в план и способ действия в случае расхождения эталона, реального действия и его ре-зультатом с учетом оценки этого ре-зультата самим обучающимся, учите-лем, товарищами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алгоритм вычи-тания положительных и отрицательных чисел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вычитать числа с одинаковыми и разными знаками, грамматически верно читать записи раз-ности положительных и отрицательных чисел, решать уравнения на основе зависимости ме-жду компонентами арифметических дейст-вий, находить длину от-резка на координатной прямой, зная координаты концов этого отрез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читани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0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читани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Контрольная работа №10 </w:t>
            </w:r>
            <w:r>
              <w:rPr>
                <w:i/>
                <w:iCs/>
              </w:rPr>
              <w:t xml:space="preserve">«Сложение и вычи-тание положительных и отрицательных чисел»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бобщать и сис-тематизировать знания по пройденным темам и использовать их при ре-шении примеров и задач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К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  <w:t xml:space="preserve">Анализ контрольной рабо-ты и коррекция знаний по  пройденной теме </w:t>
            </w:r>
            <w:r>
              <w:rPr>
                <w:rStyle w:val="FontStyle60"/>
                <w:sz w:val="24"/>
                <w:szCs w:val="24"/>
              </w:rPr>
              <w:t>Индивиду-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альное реше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контрольных за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Контроль и оценка</w:t>
            </w:r>
          </w:p>
          <w:p>
            <w:pPr>
              <w:pStyle w:val="Default"/>
              <w:rPr>
                <w:rStyle w:val="FontStyle60"/>
                <w:color w:val="000000"/>
                <w:sz w:val="24"/>
                <w:szCs w:val="24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-ответственное отношение к учению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1"/>
                <w:i w:val="false"/>
                <w:color w:val="000000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 xml:space="preserve">Уметь </w:t>
            </w:r>
            <w:r>
              <w:rPr>
                <w:rStyle w:val="FontStyle60"/>
                <w:sz w:val="24"/>
                <w:szCs w:val="24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по задачам повышенной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7 Умножение и деление положительных и отрицательных чисел. (13 часов)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множение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ние модели правила. Преобразовывать текст, используя новые формы представления информа-ции: схему, таблицу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формулирование проблемы -самостоятельный поиск решения -самостоятельное создание алгоритма деятельности -моделирование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постановка цели -прогнозирование результат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о умноже-ния положительных и отрицательных чисел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умножать отри-цательные числа и числа с разными знаками, грамматически верно читать записи на умно-жение рациональных чисе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ножение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ножение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ление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ние модели правила. Выполнение заданий «Найди ошибку» при ре-шении заданий на умноже-ние и деление рациональ-ных чисел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формулирование проблемы -самостоятельный поиск решения -самостоятельное создание алгоритма деятельности -моделирование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планирование учебного сотрудничест-ва -умение с достаточной полнотой и точностью выражать свои мысли в соответствии с задачами и условиями коммуникации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формировать способность адекватно оценивать правильность или ошибоч-ность выполнения поставленной зада-чи, ее объективную трудность и собст-венные возможности ее решен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о деления положительных и отри-цательных чисел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выполнять деле-ние отрицательных чи-сел и чисел с разными знаками, грамматически верно читать записи на деление рациональных чисе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ление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ление. 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циональные числа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ение научного текста с заметками на полях (ориен-тироваться в содержании научного текста, понимать его целостный смысл, на-ходить в тексте научного стиля требуемую информа-цию, преобразовать текст, использовать новые формы представления информации -схемы) Создание таблицы «Знал – Узнал – Не понял» Ставить вопросы на кото-рые могут быть получены ответы путем исследова-ния, логично и точно изла-гать свою точку зрения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рефлексия способов действия, -контроль и оценка процесса и резуль-татов деятельности -структурирование результатов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коррекция – внесение необходимых дополнений и коррективов в план и способ действия в случае расхождения эталона, реального действия и его ре-зультатом с учетом оценки этого ре-зультата самим обучающимся, учите-лем, товарищами - оценка – выделение и осознание обу-чающимися того, что уже усвоено и что еще нужно усвоить, осознание качества и уровня усвоения, оценка результатов работы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е рацио-нального числа, правила обращения обыкновен-ной дроби в десятичную периодическую дробь, представление обыкно-венных дробей в виде десятичных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характеризовать множество рациональ-ных чисел, записывать числа в виде рацио-нальных; выражать чис-ла в виде десятичных или периодических дро-бе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циональные числа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Контрольная работа №11 </w:t>
            </w:r>
            <w:r>
              <w:rPr/>
              <w:t>«</w:t>
            </w:r>
            <w:r>
              <w:rPr>
                <w:i/>
                <w:iCs/>
              </w:rPr>
              <w:t>Умножение и де-ление положительных и отрицательных чисел</w:t>
            </w:r>
            <w:r>
              <w:rPr/>
              <w:t xml:space="preserve">»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бобщать и систе-матизировать знания по пройденным темам и ис-пользовать их при реше-нии примеров и задач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К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  <w:t xml:space="preserve">Анализ контрольной рабо-ты и коррекция знаний по  пройденной теме </w:t>
            </w:r>
            <w:r>
              <w:rPr>
                <w:rStyle w:val="FontStyle60"/>
                <w:sz w:val="24"/>
                <w:szCs w:val="24"/>
              </w:rPr>
              <w:t>Индивиду-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альное реше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контрольных за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Контроль и оценка</w:t>
            </w:r>
          </w:p>
          <w:p>
            <w:pPr>
              <w:pStyle w:val="Default"/>
              <w:rPr>
                <w:rStyle w:val="FontStyle60"/>
                <w:color w:val="000000"/>
                <w:sz w:val="24"/>
                <w:szCs w:val="24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-ответственное отношение к учению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1"/>
                <w:i w:val="false"/>
                <w:color w:val="000000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 xml:space="preserve">Уметь </w:t>
            </w:r>
            <w:r>
              <w:rPr>
                <w:rStyle w:val="FontStyle60"/>
                <w:sz w:val="24"/>
                <w:szCs w:val="24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по задачам повышенной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ойства действий с ра-циональными числам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ть памятку по свойст-вам сложения и умножения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выделение необходимой информации -установление причинно-следственных связей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умение с достаточной полнотой и точностью выражать свои мысли в соответствии с задачами и условиями коммуникации -владение монологической и диалоги-ческой формами речи в соответствии с грамматическими и синтаксическими нормами родного язык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свойства действий с рациональными числа-м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применять свой-ства для преобразований и вычислении значений выражений, формулиро-вать и записывать в бук-венной форме свойства действий с рациональ-ными числами, решать логические задачи с по-мощью граф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ойства действий с ра-циональными числам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войства действий с ра-циональными числами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8 Решение уравнений. (17 часов)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крытие скобок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пользовать различные приемы поиска информации и анализировать результаты поиска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анализ объектов с целью выделения признаков -синтез – составление целого из частей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самостоятельно оценивать правиль-ность выполнения действия и вносить коррективы как в конце действия, так и по ходу его реализации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о раскры-тия скобок перед кото-рыми стоит знак «+», «-»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раскрывать скоб-ки при упрощении вы-ражений, решении урав-н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крытие скобок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крытие скобок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 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крытие скобок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эффициент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эффициент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авить вопросы на которые могут быть получены отве-ты путем исследования, ло-гично и точно излагать свою точку зрен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рефлексия способов действия, -контроль и оценка процесса и резуль-татов деятельности -структурирование результатов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е коэффи-циента, понятия подоб-ных слагаемых, приведе-ния подобных слагае-мых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применять пере-местительное и сочетательное свойства умножения при упроще-нии произведения, при-водить подобные слагае-мы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обные слагаемые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обные слагаемые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обные слагаемые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Контрольная работа №12 </w:t>
            </w:r>
            <w:r>
              <w:rPr>
                <w:i/>
                <w:iCs/>
              </w:rPr>
              <w:t xml:space="preserve">«Упрощение число-вых и буквенных выра-жений»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бобщать и сис-тематизировать знания по пройденным темам и использовать их при ре-шении примеров и задач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К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  <w:t xml:space="preserve">Анализ контрольной рабо-ты и коррекция знаний по  пройденной теме </w:t>
            </w:r>
            <w:r>
              <w:rPr>
                <w:rStyle w:val="FontStyle60"/>
                <w:sz w:val="24"/>
                <w:szCs w:val="24"/>
              </w:rPr>
              <w:t>Индивиду-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альное реше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контрольных за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Контроль и оценка</w:t>
            </w:r>
          </w:p>
          <w:p>
            <w:pPr>
              <w:pStyle w:val="Default"/>
              <w:rPr>
                <w:rStyle w:val="FontStyle60"/>
                <w:color w:val="000000"/>
                <w:sz w:val="24"/>
                <w:szCs w:val="24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-ответственное отношение к учению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1"/>
                <w:i w:val="false"/>
                <w:color w:val="000000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 xml:space="preserve">Уметь </w:t>
            </w:r>
            <w:r>
              <w:rPr>
                <w:rStyle w:val="FontStyle60"/>
                <w:sz w:val="24"/>
                <w:szCs w:val="24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по задачам повышенной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шение уравнений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ние схемы решения уравнения, в котором неиз-вестная величина стоит в обеих частях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формулирование проблемы -самостоятельное создание алгоритма деятель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определение ли-нейного уравнения, по-нятия корня уравнения, свойства урав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шение уравнений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выделение необходимой информации -моделирование -установление причинно-следственных связей -контроль и оценка процесса и резуль-татов деятельности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формировать способность адекватно оценивать правильность или ошибоч-ность выполнения поставленной зада-чи, ее объективную трудность и собст-венные возможности ее решен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решать уравнения с помощью свойств уравнения, составлять уравнения по условиям задачи, решать тексто-вые задачи с помощью линейных уравнений, решать логические зада-чи с помощью граф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шение уравнений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шение уравнений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Контрольная работа №13 </w:t>
            </w:r>
            <w:r>
              <w:rPr>
                <w:i/>
                <w:iCs/>
              </w:rPr>
              <w:t xml:space="preserve">«Решение уравне-ний»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бобщать и сис-тематизировать знания по пройденным темам и использовать их при ре-шении примеров и задач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К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  <w:t xml:space="preserve">Анализ контрольной рабо-ты и коррекция знаний по  пройденной теме </w:t>
            </w:r>
            <w:r>
              <w:rPr>
                <w:rStyle w:val="FontStyle60"/>
                <w:sz w:val="24"/>
                <w:szCs w:val="24"/>
              </w:rPr>
              <w:t>Индивиду-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альное реше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контрольных за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Контроль и оценка</w:t>
            </w:r>
          </w:p>
          <w:p>
            <w:pPr>
              <w:pStyle w:val="Default"/>
              <w:rPr>
                <w:rStyle w:val="FontStyle60"/>
                <w:color w:val="000000"/>
                <w:sz w:val="24"/>
                <w:szCs w:val="24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-ответственное отношение к учению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1"/>
                <w:i w:val="false"/>
                <w:color w:val="000000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 xml:space="preserve">Уметь </w:t>
            </w:r>
            <w:r>
              <w:rPr>
                <w:rStyle w:val="FontStyle60"/>
                <w:sz w:val="24"/>
                <w:szCs w:val="24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по задачам повышенной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9 Координаты на плоскости. (14 часов)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пендикулярные пря-мые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ображение параллельных и перпендикулярных пря-мых с помощью линейки и чертежного угольника. Изображение на коорди-натной плоскости по задан-ным координатам точки, построение фигуры, опре-деление координат задан-ных точек. Использовать различные приемы поиска информации и анализировать результаты поиска. Выполнение построения диаграмм, используя дан-ные из СМИ.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знаково-символические действия -моделирование, преобразование мо-дели -выделение необходимой информации -контроль в форме сличения способа действия и его результата с заданным эталоном с целью обнаружения от-клонений и отличий от эталона </w:t>
            </w: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-самостоятельно оценивать правиль-ность выполнения действия и вносить коррективы как в конце действия, так и по ходу его реализации </w:t>
            </w:r>
            <w:r>
              <w:rPr>
                <w:b/>
                <w:bCs/>
              </w:rPr>
              <w:t xml:space="preserve">Личностные: </w:t>
            </w:r>
            <w:r>
              <w:rPr/>
              <w:t xml:space="preserve">-формирование аккуратности и терпе-ливости при выполнении чертежей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Коммуникативные</w:t>
            </w:r>
            <w:r>
              <w:rPr/>
              <w:t xml:space="preserve">: -умение с достаточной полнотой и точностью выражать свои мысли в соответствии с задачами и условиями коммуникации -владение монологической и диалоги-ческой формами речи в соответствии с грамматическими и синтаксическими нормами родного языка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онятие перпенди-кулярных прямых, их обозначение, понятие и обозначение параллель-ных прямых, отрезков, лучей, понятия системы координат, понятия кру-говых и столбчатых диа-грамм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строить перпенди-кулярные прямые, парал-лельные прямые, координатные оси, отме-чать точку по заданным координатам, определять координаты точки, строить столбчатые диаграммы, читать граф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рпендикулярные пря-мые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араллельные</w:t>
            </w:r>
          </w:p>
          <w:p>
            <w:pPr>
              <w:pStyle w:val="Default"/>
              <w:rPr/>
            </w:pPr>
            <w:r>
              <w:rPr/>
              <w:t xml:space="preserve">прямые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араллельные</w:t>
            </w:r>
          </w:p>
          <w:p>
            <w:pPr>
              <w:pStyle w:val="Default"/>
              <w:rPr/>
            </w:pPr>
            <w:r>
              <w:rPr/>
              <w:t>прямые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ординатная</w:t>
            </w:r>
          </w:p>
          <w:p>
            <w:pPr>
              <w:pStyle w:val="Default"/>
              <w:rPr/>
            </w:pPr>
            <w:r>
              <w:rPr/>
              <w:t xml:space="preserve">плоскость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ординатная</w:t>
            </w:r>
          </w:p>
          <w:p>
            <w:pPr>
              <w:pStyle w:val="Default"/>
              <w:rPr/>
            </w:pPr>
            <w:r>
              <w:rPr/>
              <w:t>плоскость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ординатная</w:t>
            </w:r>
          </w:p>
          <w:p>
            <w:pPr>
              <w:pStyle w:val="Default"/>
              <w:rPr/>
            </w:pPr>
            <w:r>
              <w:rPr/>
              <w:t xml:space="preserve">плоскость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олбчатые диаграммы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олбчатые диаграммы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рафик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М 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рафики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З 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рафики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 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Контрольная работа №14 </w:t>
            </w:r>
            <w:r>
              <w:rPr/>
              <w:t>«</w:t>
            </w:r>
            <w:r>
              <w:rPr>
                <w:i/>
                <w:iCs/>
              </w:rPr>
              <w:t>Координаты на плоскости</w:t>
            </w:r>
            <w:r>
              <w:rPr/>
              <w:t xml:space="preserve">»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бобщать и систе-матизировать знания по пройденным темам и ис-пользовать их при реше-нии примеров и задач, по-строения чертежей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К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  <w:t xml:space="preserve">Анализ контрольной рабо-ты и коррекция знаний по  пройденной теме </w:t>
            </w:r>
            <w:r>
              <w:rPr>
                <w:rStyle w:val="FontStyle60"/>
                <w:sz w:val="24"/>
                <w:szCs w:val="24"/>
              </w:rPr>
              <w:t>Индивиду-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альное реше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контрольных зад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Контроль и оценка</w:t>
            </w:r>
          </w:p>
          <w:p>
            <w:pPr>
              <w:pStyle w:val="Default"/>
              <w:rPr>
                <w:rStyle w:val="FontStyle60"/>
                <w:color w:val="000000"/>
                <w:sz w:val="24"/>
                <w:szCs w:val="24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-ответственное отношение к учению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61"/>
                <w:i w:val="false"/>
                <w:color w:val="000000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 xml:space="preserve">Уметь </w:t>
            </w:r>
            <w:r>
              <w:rPr>
                <w:rStyle w:val="FontStyle60"/>
                <w:sz w:val="24"/>
                <w:szCs w:val="24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по задачам повышенной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rStyle w:val="FontStyle60"/>
                <w:color w:val="000000"/>
                <w:sz w:val="24"/>
                <w:szCs w:val="24"/>
              </w:rPr>
              <w:t>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аторика. (6 часов)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78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аторных задач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firstLine="24"/>
              <w:rPr/>
            </w:pPr>
            <w:r>
              <w:rPr>
                <w:rStyle w:val="FontStyle60"/>
                <w:sz w:val="24"/>
                <w:szCs w:val="24"/>
              </w:rPr>
              <w:t>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6"/>
              <w:widowControl/>
              <w:ind w:firstLine="24"/>
              <w:rPr/>
            </w:pPr>
            <w:r>
              <w:rPr>
                <w:rStyle w:val="FontStyle60"/>
                <w:sz w:val="24"/>
                <w:szCs w:val="24"/>
              </w:rPr>
              <w:t xml:space="preserve">умение использовать общие приёмы </w:t>
            </w:r>
          </w:p>
          <w:p>
            <w:pPr>
              <w:pStyle w:val="Normal"/>
              <w:spacing w:before="0" w:after="200"/>
              <w:ind w:firstLine="24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 xml:space="preserve"> </w:t>
            </w:r>
            <w:r>
              <w:rPr>
                <w:rStyle w:val="FontStyle60"/>
                <w:sz w:val="24"/>
                <w:szCs w:val="24"/>
              </w:rPr>
              <w:t>мотивация учебной деятельности;</w:t>
            </w:r>
          </w:p>
          <w:p>
            <w:pPr>
              <w:pStyle w:val="Style37"/>
              <w:spacing w:lineRule="exact" w:line="254"/>
              <w:rPr/>
            </w:pPr>
            <w:r>
              <w:rPr>
                <w:rStyle w:val="FontStyle60"/>
                <w:sz w:val="24"/>
                <w:szCs w:val="24"/>
              </w:rPr>
              <w:t>уважительное отношение  к иному мнению при ведении диалога;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ответственное отношение к учению;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умение ясно, точно, грамотно излагать свои мысли в устной и письменной речи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60"/>
                <w:sz w:val="24"/>
                <w:szCs w:val="24"/>
              </w:rPr>
              <w:t xml:space="preserve">умение </w:t>
            </w:r>
            <w:r>
              <w:rPr>
                <w:rStyle w:val="FontStyle26"/>
                <w:sz w:val="24"/>
                <w:szCs w:val="24"/>
              </w:rPr>
              <w:t>приводить при-меры и контр-примеры;</w:t>
            </w:r>
          </w:p>
          <w:p>
            <w:pPr>
              <w:pStyle w:val="Normal"/>
              <w:spacing w:lineRule="exact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6"/>
                <w:sz w:val="24"/>
                <w:szCs w:val="24"/>
              </w:rPr>
              <w:t>коммуникативная компетентность в об</w:t>
              <w:softHyphen/>
              <w:t>щении и сотрудниче-стве  со сверстниками в образовательной, учебно-исследователь-ской, творче</w:t>
              <w:softHyphen/>
              <w:t>ской и других видах деятель-ности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hanging="0"/>
              <w:rPr/>
            </w:pPr>
            <w:r>
              <w:rPr>
                <w:rStyle w:val="FontStyle64"/>
                <w:sz w:val="24"/>
                <w:szCs w:val="24"/>
                <w:u w:val="single"/>
              </w:rPr>
              <w:t>Уметь</w:t>
            </w:r>
            <w:r>
              <w:rPr>
                <w:rStyle w:val="FontStyle26"/>
                <w:sz w:val="24"/>
                <w:szCs w:val="24"/>
              </w:rPr>
              <w:t xml:space="preserve"> понимать веро-ятностный характер многих закономер-ностей окружающего мира;</w:t>
            </w:r>
          </w:p>
          <w:p>
            <w:pPr>
              <w:pStyle w:val="Style22"/>
              <w:widowControl/>
              <w:spacing w:lineRule="auto" w:line="240"/>
              <w:ind w:hanging="0"/>
              <w:rPr/>
            </w:pPr>
            <w:r>
              <w:rPr>
                <w:rStyle w:val="FontStyle26"/>
                <w:sz w:val="24"/>
                <w:szCs w:val="24"/>
              </w:rPr>
              <w:t xml:space="preserve"> </w:t>
            </w:r>
            <w:r>
              <w:rPr>
                <w:rStyle w:val="FontStyle26"/>
                <w:sz w:val="24"/>
                <w:szCs w:val="24"/>
              </w:rPr>
              <w:t xml:space="preserve">использовать примеры для иллюстрации и контрпримеры для опровержения утвер-ждений; </w:t>
            </w:r>
          </w:p>
          <w:p>
            <w:pPr>
              <w:pStyle w:val="Style22"/>
              <w:widowControl/>
              <w:spacing w:lineRule="auto" w:line="240"/>
              <w:ind w:hanging="0"/>
              <w:rPr/>
            </w:pPr>
            <w:r>
              <w:rPr>
                <w:u w:val="single"/>
              </w:rPr>
              <w:t>У</w:t>
            </w:r>
            <w:r>
              <w:rPr>
                <w:rStyle w:val="FontStyle64"/>
                <w:sz w:val="24"/>
                <w:szCs w:val="24"/>
                <w:u w:val="single"/>
              </w:rPr>
              <w:t>мет</w:t>
            </w:r>
            <w:r>
              <w:rPr>
                <w:rStyle w:val="FontStyle64"/>
                <w:sz w:val="24"/>
                <w:szCs w:val="24"/>
              </w:rPr>
              <w:t xml:space="preserve">ь </w:t>
            </w:r>
            <w:r>
              <w:rPr>
                <w:rStyle w:val="FontStyle26"/>
                <w:sz w:val="24"/>
                <w:szCs w:val="24"/>
              </w:rPr>
              <w:t>оценивать логи-ческую правильность рассужд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FontStyle26"/>
                <w:sz w:val="24"/>
                <w:szCs w:val="24"/>
              </w:rPr>
              <w:t>использовать примеры для иллюстрации и контрпримеры для опровержения утвер-ждений</w:t>
            </w:r>
          </w:p>
          <w:p>
            <w:pPr>
              <w:pStyle w:val="Style22"/>
              <w:widowControl/>
              <w:spacing w:lineRule="auto" w:line="240"/>
              <w:ind w:hanging="0"/>
              <w:rPr/>
            </w:pPr>
            <w:r>
              <w:rPr>
                <w:rStyle w:val="FontStyle64"/>
                <w:sz w:val="24"/>
                <w:szCs w:val="24"/>
                <w:u w:val="single"/>
              </w:rPr>
              <w:t>Уметь</w:t>
            </w:r>
            <w:r>
              <w:rPr>
                <w:rStyle w:val="FontStyle26"/>
                <w:sz w:val="24"/>
                <w:szCs w:val="24"/>
              </w:rPr>
              <w:t xml:space="preserve"> понимать, что вероятность насту-пления некоторых событий изменяется в зависимости от условий, в которых они рассматриваютс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FontStyle26"/>
                <w:sz w:val="24"/>
                <w:szCs w:val="24"/>
              </w:rPr>
              <w:t xml:space="preserve">находить вероятности случайных событ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вила умножения в комбинаторике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ы со случайным исходом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81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и вероятность случайных событий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диаграмм Эйлера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83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построения диаграмм Эйлера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. (22 часа)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4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ыкновенные дроби. Действия с обыкновенными дробям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шение примеров уравне-ний, задач на умножение обыкновенных дробей. Решение задач на пропорции Применять свойства дей-ствий при решении приме-ров и уравнений. Выполнение заданий «Най-ди ошибку» при решении заданий на умножение и деление рациональных чи-сел. </w:t>
            </w:r>
          </w:p>
          <w:p>
            <w:pPr>
              <w:pStyle w:val="Default"/>
              <w:rPr/>
            </w:pPr>
            <w:r>
              <w:rPr/>
              <w:t xml:space="preserve">Отмечать точку по задан-ным координатам, опреде-лять координаты точки, </w:t>
            </w:r>
          </w:p>
          <w:p>
            <w:pPr>
              <w:pStyle w:val="Default"/>
              <w:rPr/>
            </w:pPr>
            <w:r>
              <w:rPr/>
              <w:t xml:space="preserve">строить столбчатые диа-граммы, читать графики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выделение необходимой информации -установление причинно-следственных связей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умение с достаточной полнотой и точностью выражать свои мысли в соответствии с задачами и условиями коммуникации -владение монологической и диало-гической формами речи в соответст-вии с грамматическими и синтакси-ческими нормами родного языка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планирование учебного сотрудниче-ства с учителем и сверстниками -определение цели, функций участни-ков, способов взаимодейств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а действий с обыкновенными дробям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вычислять дейст-вия с обыкновенными дробями; решать тексто-вые задач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определять вид пропорциональности, ре-шать задачи с помощью пропорции; находить не-известный член пропор-ци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выполнять дейст-вия над отрицательными числами и числами с раз-ными знакам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решать уравнения, опираясь на свойства уравнений; задачи с по-мощью уравн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ыкновенные дроби. Действия с обыкновенными дробям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ыкновенные дроби. Действия с обыкновенными дробям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ношения и пропорци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ношения и пропорци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шение примеров уравне-ний, задач на умножение обыкновенных дробей. Решение задач на пропорции Применять свойства дей-ствий при решении приме-ров и уравнений. Выполнение заданий «Най-ди ошибку» при решении заданий на умножение и деление рациональных чи-сел. </w:t>
            </w:r>
          </w:p>
          <w:p>
            <w:pPr>
              <w:pStyle w:val="Default"/>
              <w:rPr/>
            </w:pPr>
            <w:r>
              <w:rPr/>
              <w:t xml:space="preserve">Отмечать точку по задан-ным координатам, опреде-лять координаты точки, </w:t>
            </w:r>
          </w:p>
          <w:p>
            <w:pPr>
              <w:pStyle w:val="Default"/>
              <w:rPr/>
            </w:pPr>
            <w:r>
              <w:rPr/>
              <w:t xml:space="preserve">строить столбчатые диа-граммы, читать графики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выделение необходимой информации -установление причинно-следственных связей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умение с достаточной полнотой и точностью выражать свои мысли в соответствии с задачами и условиями коммуникации -владение монологической и диало-гической формами речи в соответст-вии с грамматическими и синтакси-ческими нормами родного языка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планирование учебного сотрудниче-ства с учителем и сверстниками -определение цели, функций участни-ков, способов взаимодейств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а действий с обыкновенными дробям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вычислять дейст-вия с обыкновенными дробями; решать тексто-вые задач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определять вид пропорциональности, ре-шать задачи с помощью пропорции; находить не-известный член пропор-ци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выполнять дейст-вия над отрицательными числами и числами с раз-ными знакам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решать уравнения, опираясь на свойства уравнений; задачи с по-мощью уравн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ношения и пропорци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циональные числа. Действия с рациональными числам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циональные числа. Действия с рациональными числам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циональные числа. Действия с рациональными числам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шение уравнений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шение уравнений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шение задач с помощью уравнений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ординаты на плоскост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тоговая контрольная рабо-та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З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бобщать и систематизировать знания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ординаты на плоскост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шение примеров уравнений, задач на умножение обыкновенных дробей. Решение задач на пропорции Применять свойства действий при решении примеров и уравнений. Выполнение заданий «Найди ошибку» при решении заданий на умножение и деление рациональных чисел. </w:t>
            </w:r>
          </w:p>
          <w:p>
            <w:pPr>
              <w:pStyle w:val="Default"/>
              <w:rPr/>
            </w:pPr>
            <w:r>
              <w:rPr/>
              <w:t xml:space="preserve">Отмечать точку по заданным координатам, определять координаты точки, </w:t>
            </w:r>
          </w:p>
          <w:p>
            <w:pPr>
              <w:pStyle w:val="Default"/>
              <w:rPr/>
            </w:pPr>
            <w:r>
              <w:rPr/>
              <w:t xml:space="preserve">строить столбчатые диаграммы, читать графики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-выделение необходимой информации -установление причинно-следственных связей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умение с достаточной полнотой и точностью выражать свои мысли в соответствии с задачами и условиями коммуникации -владение монологической и диалогической формами речи в соответствии с грамматическими и синтаксическими нормами родного языка </w:t>
            </w:r>
            <w:r>
              <w:rPr>
                <w:b/>
                <w:bCs/>
              </w:rPr>
              <w:t>Коммуникативные</w:t>
            </w:r>
            <w:r>
              <w:rPr/>
              <w:t xml:space="preserve">: -планирование учебного сотрудничества с учителем и сверстниками -определение цели, функций участни-ков, способов взаимодейств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правила действий с обыкновенными дробям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вычислять действия с обыкновенными дробями; решать текстовые задач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определять вид пропорциональности, решать задачи с помощью пропорции; находить неизвестный член пропорци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выполнять действия над отрицательными числами и числами с разными знакам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решать уравнения, опираясь на свойства уравнений; задачи с по-мощью уравн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ординаты на плоскост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шение задач с помощью уравнений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шение задач с помощью уравнений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ПЗ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шение уравнений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ПМ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М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сновные типы уроков:</w:t>
      </w:r>
    </w:p>
    <w:p>
      <w:pPr>
        <w:pStyle w:val="Default"/>
        <w:spacing w:before="0" w:after="44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Урок изучения нового материала </w:t>
      </w:r>
    </w:p>
    <w:p>
      <w:pPr>
        <w:pStyle w:val="Default"/>
        <w:spacing w:before="0" w:after="44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Закрепление новых знаний </w:t>
      </w:r>
    </w:p>
    <w:p>
      <w:pPr>
        <w:pStyle w:val="Default"/>
        <w:spacing w:before="0" w:after="44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Урок комплексного применения знаний </w:t>
      </w:r>
    </w:p>
    <w:p>
      <w:pPr>
        <w:pStyle w:val="Default"/>
        <w:spacing w:before="0" w:after="44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Урок повторение пройденного материала </w:t>
      </w:r>
    </w:p>
    <w:p>
      <w:pPr>
        <w:pStyle w:val="Default"/>
        <w:spacing w:before="0" w:after="44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Комбинированный урок </w:t>
      </w:r>
    </w:p>
    <w:p>
      <w:pPr>
        <w:pStyle w:val="Default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Урок контроля знаний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</w:rPr>
        <w:t>Обучающийся научится</w:t>
      </w:r>
      <w:r>
        <w:rPr>
          <w:b/>
          <w:bCs/>
          <w:i/>
          <w:iCs/>
        </w:rPr>
        <w:t xml:space="preserve">: </w:t>
      </w:r>
    </w:p>
    <w:p>
      <w:pPr>
        <w:pStyle w:val="Default"/>
        <w:spacing w:before="0" w:after="47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использовать символический язык алгебры, выполнять тождественные преобразования простейших буквенных выражений, применять приобретенные навыки в ходе решения задач; </w:t>
      </w:r>
    </w:p>
    <w:p>
      <w:pPr>
        <w:pStyle w:val="Default"/>
        <w:spacing w:before="0" w:after="47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решать линейные уравнения, применять данные умения для решения задач; </w:t>
      </w:r>
    </w:p>
    <w:p>
      <w:pPr>
        <w:pStyle w:val="Default"/>
        <w:spacing w:before="0" w:after="47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решать задачи выделением трех этапов математического моделирования; </w:t>
      </w:r>
    </w:p>
    <w:p>
      <w:pPr>
        <w:pStyle w:val="Default"/>
        <w:spacing w:before="0" w:after="47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составлять и решать пропорции; </w:t>
      </w:r>
    </w:p>
    <w:p>
      <w:pPr>
        <w:pStyle w:val="Default"/>
        <w:spacing w:before="0" w:after="47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использовать геометрический язык для описания предметов окружающего мира; </w:t>
      </w:r>
    </w:p>
    <w:p>
      <w:pPr>
        <w:pStyle w:val="Default"/>
        <w:spacing w:before="0" w:after="47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применять правило произведения при решении простейших вероятностных задач; </w:t>
      </w:r>
    </w:p>
    <w:p>
      <w:pPr>
        <w:pStyle w:val="Default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>вычислять длину окружности, площадь круга;</w:t>
      </w:r>
    </w:p>
    <w:p>
      <w:pPr>
        <w:pStyle w:val="Default"/>
        <w:rPr/>
      </w:pPr>
      <w:r>
        <w:rPr/>
        <w:t>Строить развертки куба и прямоугольных параллелепипедов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</w:rPr>
        <w:t>Обучающийся получит возможность:</w:t>
      </w:r>
      <w:r>
        <w:rPr>
          <w:b/>
          <w:bCs/>
          <w:i/>
          <w:iCs/>
        </w:rPr>
        <w:t xml:space="preserve"> </w:t>
      </w:r>
    </w:p>
    <w:p>
      <w:pPr>
        <w:pStyle w:val="Default"/>
        <w:spacing w:before="0" w:after="45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познакомиться с  числами  и числовыми системами от натуральных до рациональных чисел; </w:t>
      </w:r>
    </w:p>
    <w:p>
      <w:pPr>
        <w:pStyle w:val="Default"/>
        <w:spacing w:before="0" w:after="45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углубить и развить представления  о вероятности, о благоприятных и неблагоприятных исходах; о подсчете вероятности; </w:t>
      </w:r>
    </w:p>
    <w:p>
      <w:pPr>
        <w:pStyle w:val="Default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>научиться использовать приемы, рационализирующие вычисления о пропорциональных и обратно пропорциональных величинах;</w:t>
      </w:r>
    </w:p>
    <w:p>
      <w:pPr>
        <w:pStyle w:val="Default"/>
        <w:rPr/>
      </w:pPr>
      <w:r>
        <w:rPr/>
        <w:t>Углубить и развить представления о пространственных геометрических фигурах;</w:t>
      </w:r>
    </w:p>
    <w:p>
      <w:pPr>
        <w:pStyle w:val="Default"/>
        <w:rPr/>
      </w:pPr>
      <w:r>
        <w:rPr/>
        <w:t>Вычислять объемы пространственных геометрических фигур, составленных из прямоугольных параллелепипедов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ие средства обучен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Литература для учителя. </w:t>
      </w:r>
    </w:p>
    <w:p>
      <w:pPr>
        <w:pStyle w:val="Default"/>
        <w:spacing w:before="0" w:after="62"/>
        <w:rPr/>
      </w:pPr>
      <w:r>
        <w:rPr/>
        <w:t xml:space="preserve">1. Математика: учебник для 6 класса общеобразовательных учреждений / Н. Я. Виленкин, В. И. и др. ФГОС  – 30-е изд., стер. - М.: Мнемозина, 2013. – 288 с. : ил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Литература для учащихся. </w:t>
      </w:r>
    </w:p>
    <w:p>
      <w:pPr>
        <w:pStyle w:val="Default"/>
        <w:spacing w:before="0" w:after="59"/>
        <w:rPr/>
      </w:pPr>
      <w:r>
        <w:rPr/>
        <w:t xml:space="preserve">1. Математика: учебник для 6 класса общеобразовательных учреждений / Н. Я. Виленкин, В. И. и др. ФГОС – 30-е изд., стер. - М.: Мнемозина, 2013. – 288 с. : ил. </w:t>
      </w:r>
    </w:p>
    <w:p>
      <w:pPr>
        <w:pStyle w:val="Default"/>
        <w:rPr/>
      </w:pPr>
      <w:r>
        <w:rPr/>
        <w:t xml:space="preserve">2. Рабочая тетрадь 6 класс Ерина Т.М., 201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Технические средства обуч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удиоколонки  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Видеопроектор.  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оутбук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кран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42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Знак"/>
    <w:basedOn w:val="Style14"/>
    <w:qFormat/>
    <w:rPr/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8"/>
      <w:szCs w:val="1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6">
    <w:name w:val="c6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Маркированный список 3"/>
    <w:basedOn w:val="Normal"/>
    <w:qFormat/>
    <w:pPr>
      <w:spacing w:before="0" w:after="200"/>
      <w:ind w:left="926" w:hanging="360"/>
      <w:contextualSpacing/>
    </w:pPr>
    <w:rPr/>
  </w:style>
  <w:style w:type="paragraph" w:styleId="1">
    <w:name w:val="Стиль1"/>
    <w:basedOn w:val="3"/>
    <w:next w:val="Signature"/>
    <w:qFormat/>
    <w:pPr>
      <w:spacing w:lineRule="auto" w:line="240" w:before="0" w:after="0"/>
      <w:ind w:left="0" w:hanging="0"/>
      <w:contextualSpacing w:val="false"/>
    </w:pPr>
    <w:rPr>
      <w:rFonts w:ascii="MS Outlook" w:hAnsi="MS Outlook" w:eastAsia="Times New Roman" w:cs="Microsoft Sans Serif"/>
      <w:color w:val="0000FF"/>
      <w:sz w:val="52"/>
      <w:szCs w:val="52"/>
      <w:u w:val="single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9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4:54:00Z</dcterms:created>
  <dc:creator>Дорн</dc:creator>
  <dc:description/>
  <cp:keywords/>
  <dc:language>en-US</dc:language>
  <cp:lastModifiedBy>Ковальчук</cp:lastModifiedBy>
  <cp:lastPrinted>2014-09-02T22:33:00Z</cp:lastPrinted>
  <dcterms:modified xsi:type="dcterms:W3CDTF">2019-10-07T06:27:00Z</dcterms:modified>
  <cp:revision>4</cp:revision>
  <dc:subject/>
  <dc:title/>
</cp:coreProperties>
</file>