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45" w:leader="none"/>
        </w:tabs>
        <w:suppressAutoHyphens w:val="true"/>
        <w:spacing w:lineRule="auto" w:line="288" w:before="15" w:after="200"/>
        <w:jc w:val="center"/>
        <w:textAlignment w:val="baseline"/>
        <w:rPr>
          <w:rFonts w:eastAsia="Andale Sans UI;Arial Unicode MS" w:cs="Tahoma"/>
          <w:kern w:val="2"/>
          <w:sz w:val="44"/>
          <w:szCs w:val="44"/>
          <w:lang w:bidi="en-US"/>
        </w:rPr>
      </w:pPr>
      <w:r>
        <w:rPr>
          <w:rFonts w:eastAsia="Andale Sans UI;Arial Unicode MS" w:cs="Tahoma"/>
          <w:kern w:val="2"/>
          <w:sz w:val="44"/>
          <w:szCs w:val="44"/>
          <w:lang w:bidi="en-US"/>
        </w:rPr>
        <w:t>Пояснительная запис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9389110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5620"/>
                              <w:gridCol w:w="423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03.4pt;mso-wrap-distance-left:9pt;mso-wrap-distance-right:9pt;mso-wrap-distance-top:0pt;mso-wrap-distance-bottom:0pt;margin-top:3.45pt;mso-position-vertical-relative:text;margin-left:2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5620"/>
                        <w:gridCol w:w="423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56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56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56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56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423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лушать партн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b/>
          <w:bCs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описания реальных ситуаций на языке геометри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остроений с помощью геометрических инструментов (линейка, угольник, циркуль,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транспортир).</w:t>
      </w:r>
    </w:p>
    <w:p>
      <w:pPr>
        <w:pStyle w:val="Normal"/>
        <w:ind w:left="360" w:hanging="0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геометрии   обучающийся </w:t>
      </w:r>
      <w:r>
        <w:rPr>
          <w:rFonts w:cs="Times New Roman" w:ascii="Times New Roman" w:hAnsi="Times New Roman"/>
          <w:b/>
          <w:sz w:val="24"/>
        </w:rPr>
        <w:t>научитс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глядная геометрия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вычислять объём прямоугольного параллелепипеда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глубить и развить представления о пространственных геометрических фигура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еометрические фигуры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оперировать с начальными понятиями тригонометрии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ыполнять элементарные операции над функциями углов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0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мерение геометрических величин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вычислять длину окружности, длину дуги окружност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sz w:val="28"/>
          <w:szCs w:val="28"/>
        </w:rPr>
        <w:t xml:space="preserve">СОДЕРЖАНИЕ УЧЕБНОГО ПРЕДМЕТА </w:t>
      </w:r>
    </w:p>
    <w:p>
      <w:pPr>
        <w:pStyle w:val="Style17"/>
        <w:widowControl w:val="false"/>
        <w:ind w:left="0" w:right="527" w:hanging="0"/>
        <w:rPr>
          <w:rStyle w:val="FontStyle39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tbl>
      <w:tblPr>
        <w:tblW w:w="91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730"/>
        <w:gridCol w:w="975"/>
      </w:tblGrid>
      <w:tr>
        <w:trPr>
          <w:trHeight w:val="592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</w:t>
            </w:r>
          </w:p>
        </w:tc>
        <w:tc>
          <w:tcPr>
            <w:tcW w:w="7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материала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курса геометрии 7 класса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. Четырехугольники (14ч)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араллелограмм и трапе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ямоугольник. Ромб. Квадра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. Площадь (14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лощадь многоуголь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Площади параллелограмма, тре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угольника и трапе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. Подобные треугольники (19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Определение подобных треуголь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Применение подобия к доказательству теорем и решению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Соотношения между сторонами и углами прямоугольного тре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уголь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I. Окружность (17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Касательная к окруж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right="-9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 xml:space="preserve">Четыре замечательные точки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Вписанная и описанная окруж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ind w:right="-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 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. Решение задач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</w:tr>
    </w:tbl>
    <w:p>
      <w:pPr>
        <w:pStyle w:val="Style17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Четырехугольники.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лощадь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. 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одобные треугольники.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Окружность.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Взаимное расположение прямой и окружности. Касательная к окружности, ее свойство и признак. Центральный, вписанный углы; величина вписанного угла; двух окружностей;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709" w:right="426" w:gutter="0" w:header="0" w:top="426" w:footer="362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ewton-Regular;Arial Unicode MS" w:cs="Times New Roman"/>
          <w:color w:val="000000"/>
          <w:sz w:val="24"/>
          <w:szCs w:val="24"/>
          <w:lang w:eastAsia="ar-SA"/>
        </w:rPr>
      </w:pPr>
      <w:r>
        <w:rPr>
          <w:rFonts w:eastAsia="Newton-Regular;Arial Unicode MS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ind w:left="39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br/>
        <w:t>КАЛЕНДАРНО-ТЕМАТИЧЕСКОЕ ПЛАНИРОВАНИЕ</w:t>
      </w:r>
    </w:p>
    <w:tbl>
      <w:tblPr>
        <w:tblW w:w="163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80"/>
        <w:gridCol w:w="1701"/>
        <w:gridCol w:w="637"/>
        <w:gridCol w:w="2765"/>
        <w:gridCol w:w="2410"/>
        <w:gridCol w:w="81"/>
        <w:gridCol w:w="2045"/>
        <w:gridCol w:w="2270"/>
        <w:gridCol w:w="81"/>
        <w:gridCol w:w="2044"/>
        <w:gridCol w:w="707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ма раздела, тема урока 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 -во часов</w:t>
            </w:r>
          </w:p>
        </w:tc>
        <w:tc>
          <w:tcPr>
            <w:tcW w:w="1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План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стны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апредметные универсальных учебных действий (УУД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ательны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ммуникативные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iCs/>
                <w:sz w:val="20"/>
                <w:szCs w:val="20"/>
              </w:rPr>
              <w:t>знать и уметь применять теоремы о треугольниках при решении простейш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; применять правила делового сотрудничества; оценивать  свою учебную деятельн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едают содержание в сжатом вид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цели УД; работа по составленному плану. 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тстаивать точку зрения, аргументирова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знать и уметь применять признаки и свойства параллельных прямых при решении простейш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Применяют правила делового сотрудничества; оценивание своей учебной деятельности; выражают положит. отношение к процессу позн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и</w:t>
              <w:softHyphen/>
              <w:t>сывают правила «если…то…»; Пе</w:t>
              <w:softHyphen/>
              <w:t>редают содержание в сжатом вид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цели УД; работа по составленному плану. 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тстаивать точку зрения, аргументирова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. Четырехугольники (14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ить, какая фигура называется многоугольником, назвать его элемент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такое периметр многоугольника, какой многоугольник называется выпуклым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ести формулу суммы углов выпуклого многоугольника и решать задачи типа 364 – 370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углы многоугольников, их перимет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графическим, письменны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ограмм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-я параллелограмма и трапеции, виды трапеций, формулировки свойств и признаков параллелограмма и равнобедренной трапеции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 доказы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менять при реш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 типа 372 – 377, 379 – 383, 39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деление отрезка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ных частей с помощью циркуля и линейки; используя свойства параллелограмма и равнобедренной трапе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некоторые утверж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чи на построение четырехуг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. Представляют информацию в разных формах (текст, графика, символы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ограм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то теме «Параллелограмм»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информацию в разных формах (текст, графика, символы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пеция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ма Фалеса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частных видов параллелограмма: прямоугольника, ромба и квадрата, формулировки их свойств и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изученные теоремы и применять их при решении задач типа 401 – 41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б. Квадра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вая и центральная симметр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1 по теме: «Четырёхугольники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. Площадь (14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ногоуголь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свойства площадей и формулу для вычисления площади прямоугольни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ести формулу для вычис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и прямоугольника и использовать ее при решении задач типа 447 – 454, 4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ногоугольника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араллелограм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ы для вычисления площадей параллелограмм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угольника и трапе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 доказывать, а такж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у об отношении площадей треугольников, имеющих по равному углу,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при решении задач типа 459 – 464, 468 – 472, 47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при решении задач, в устной форме доказывать теоремы и излагать необходимый теоретический матери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апе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сление площадей фигу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при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сление площадей фигу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Пифагор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му Пифагора и обратную ей теорему, область применения, пифагоровы трой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теоремы и применять их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, обратная теореме Пифаг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2 по теме: «Площади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. Подобные треугольники (19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добных     треуголь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пропорциональных отрезков и подобных треугольников, теорему об отношении подобных треугольников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войство биссектрисы треугольника (задача535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площадей подобных треугольников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ризнак подобия треугольников.</w:t>
            </w:r>
          </w:p>
          <w:p>
            <w:pPr>
              <w:pStyle w:val="Normal"/>
              <w:spacing w:before="0" w:after="20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одобия треугольников, определение пропорциональных отрез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признаки подобия и применять их при р/з550 – 555, 559 – 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ервого признака подобия треугольников.</w:t>
            </w:r>
          </w:p>
          <w:p>
            <w:pPr>
              <w:pStyle w:val="Normal"/>
              <w:spacing w:before="0" w:after="20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и третий признаки подобия треугольник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применение признаков подобия треугольников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ризнаков подобия треугольник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3 по теме «Подобные треугольники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мы о средней линии треугольника, точке пересечения медиан треугольника и пропорциональных отрезках в прямоугольном треугольни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567, 568, 570, 572 – 577, а такж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циркуля и линейки делить отрезок в данном отношении и решать задачи на построение типа 586 – 59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медиан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ые отрез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ые отрезки в прямоугольном треугольник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ые работы на местности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 методом подобия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метрические соотнош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6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прямоугольного треугольника. Решение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основное тригонометрическое тождество, решать задачи типа 591 – 602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нтрольная работа №4 по теме: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, значения синуса, косинуса, тангенса, метрические отношения при решении задач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VIII. Окружность (17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 прямой и окруж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ая к окруж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ательная к окружности. Решение задач.    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сная мера дуги окруж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вписанном угл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б отрезках пересекающихся хор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Центральные и вписанные углы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ный перпендикуля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ма о точке пересечения высот треугольника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ный перпендикуля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точке пересечения высот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ая окружност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эти теоремы и применять при решении задач типа 689 – 696, 701 – 71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описанного четырехуголь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Окружность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Окружность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5 по теме: «Окружность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теоремы при решении задач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80"/>
      <w:outlineLvl w:val="2"/>
    </w:pPr>
    <w:rPr>
      <w:rFonts w:ascii="Times New Roman" w:hAnsi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color w:val="000000"/>
      <w:w w:val="95"/>
      <w:sz w:val="2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cs="Segoe U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1:31:00Z</dcterms:created>
  <dc:creator>XP GAME 2009</dc:creator>
  <dc:description/>
  <cp:keywords/>
  <dc:language>en-US</dc:language>
  <cp:lastModifiedBy>Пользователь</cp:lastModifiedBy>
  <cp:lastPrinted>2015-09-22T09:06:00Z</cp:lastPrinted>
  <dcterms:modified xsi:type="dcterms:W3CDTF">2019-10-04T11:46:00Z</dcterms:modified>
  <cp:revision>143</cp:revision>
  <dc:subject/>
  <dc:title>Муниципальное казенное общеобразовательное учреждение</dc:title>
</cp:coreProperties>
</file>