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70510</wp:posOffset>
            </wp:positionH>
            <wp:positionV relativeFrom="paragraph">
              <wp:posOffset>-253365</wp:posOffset>
            </wp:positionV>
            <wp:extent cx="6315075" cy="4333875"/>
            <wp:effectExtent l="0" t="0" r="0" b="0"/>
            <wp:wrapTight wrapText="bothSides">
              <wp:wrapPolygon edited="0">
                <wp:start x="-2515" y="-704"/>
                <wp:lineTo x="-2515" y="21834"/>
                <wp:lineTo x="23087" y="21834"/>
                <wp:lineTo x="23087" y="-704"/>
                <wp:lineTo x="-2515" y="-7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17" t="3115" r="5809" b="1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часов – 204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 – 6 часов в неде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а: Ковальчук Т.А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атематик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Рабочая программа составлена на основе Федерального государственного образовательного стандарта основного общего образования, примерной программы основного общего образования по математике (Программа. Планирование учебного материала. Математика. 5-6 классы/ [авт.-сост. В.И.Жохов], с учетом образовательной программы МБОУ-СОШ с. Новиковки, федерального перечня учебников, рекомендованных и допущенных к использованию в образовательном процессе в образовательных учреждениях, требований к результатам общего образования, с учетом преемственности с примерными программами для начального общего образования.</w:t>
      </w:r>
    </w:p>
    <w:p>
      <w:pPr>
        <w:pStyle w:val="Normal"/>
        <w:shd w:fill="FFFFFF" w:val="clear"/>
        <w:spacing w:lineRule="auto" w:line="240" w:before="100" w:after="1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>Данная рабочая программа ориентирована на использование учебника Н.Я.Виленкина, В.И.Жохова, А.С.Чеснокова,  С.И.Шварцбурда (М.: Мнемозина).</w:t>
      </w:r>
    </w:p>
    <w:p>
      <w:pPr>
        <w:pStyle w:val="Normal"/>
        <w:shd w:fill="FFFFFF" w:val="clear"/>
        <w:spacing w:lineRule="auto" w:line="240" w:before="10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Цели обучени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спитание культуры личности, отношения к математике как к части общечеловеческой культуры, формирование понимания значимости математики для научно-технического прогрес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Задачи обуче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обретение математических знаний и ум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владение обобщенными способами мыслительной, творче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воение компетенций (учебно-познавательной, коммуникативной, рефлексивной, личностного саморазвития, информационно-технологической, ценностно-смысловой)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 программы.</w:t>
      </w:r>
    </w:p>
    <w:p>
      <w:pPr>
        <w:pStyle w:val="Normal"/>
        <w:shd w:fill="FFFFFF" w:val="clear"/>
        <w:spacing w:lineRule="auto" w:line="240" w:before="100" w:after="1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Натуральные числа и шкалы.</w:t>
      </w:r>
      <w:r>
        <w:rPr>
          <w:rFonts w:cs="Times New Roman" w:ascii="Times New Roman" w:hAnsi="Times New Roman"/>
          <w:color w:val="000000"/>
          <w:sz w:val="24"/>
        </w:rPr>
        <w:t xml:space="preserve"> Чтение и запись натуральных чисел. Отрезок. Измерение и построение отрезков. Координатный луч, единичный отрезок, координаты точек. Сравнение чисел.</w:t>
      </w:r>
    </w:p>
    <w:p>
      <w:pPr>
        <w:pStyle w:val="Normal"/>
        <w:shd w:fill="FFFFFF" w:val="clear"/>
        <w:spacing w:lineRule="auto" w:line="240" w:before="100" w:after="1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ложение и вычитание натуральных чисел.</w:t>
      </w:r>
      <w:r>
        <w:rPr>
          <w:rFonts w:cs="Times New Roman" w:ascii="Times New Roman" w:hAnsi="Times New Roman"/>
          <w:color w:val="000000"/>
          <w:sz w:val="24"/>
        </w:rPr>
        <w:t xml:space="preserve"> Сложение, свойства сложения. Вычитание. Числовые и буквенные выражения. Уравнение.</w:t>
      </w:r>
    </w:p>
    <w:p>
      <w:pPr>
        <w:pStyle w:val="Normal"/>
        <w:shd w:fill="FFFFFF" w:val="clear"/>
        <w:spacing w:lineRule="auto" w:line="240" w:before="100" w:after="1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Умножение и деление натуральных чисел.</w:t>
      </w:r>
      <w:r>
        <w:rPr>
          <w:rFonts w:cs="Times New Roman" w:ascii="Times New Roman" w:hAnsi="Times New Roman"/>
          <w:color w:val="000000"/>
          <w:sz w:val="24"/>
        </w:rPr>
        <w:t xml:space="preserve"> Умножение, свойства умножения. Деление. Упрощение выражений, раскрытие скобок. Порядок выполнения действий. Степень числа.</w:t>
      </w:r>
    </w:p>
    <w:p>
      <w:pPr>
        <w:pStyle w:val="Normal"/>
        <w:shd w:fill="FFFFFF" w:val="clear"/>
        <w:spacing w:lineRule="auto" w:line="240" w:before="100" w:after="1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лощади и объемы.</w:t>
      </w:r>
      <w:r>
        <w:rPr>
          <w:rFonts w:cs="Times New Roman" w:ascii="Times New Roman" w:hAnsi="Times New Roman"/>
          <w:color w:val="000000"/>
          <w:sz w:val="24"/>
        </w:rPr>
        <w:t xml:space="preserve"> Площадь, единицы измерения площади. Формула площади прямоугольника. Объем, единицы измерения объема. Объем прямоугольного параллелепипеда.</w:t>
      </w:r>
    </w:p>
    <w:p>
      <w:pPr>
        <w:pStyle w:val="Normal"/>
        <w:shd w:fill="FFFFFF" w:val="clear"/>
        <w:spacing w:lineRule="auto" w:line="240" w:before="100" w:after="1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быкновенные дроби.</w:t>
      </w:r>
      <w:r>
        <w:rPr>
          <w:rFonts w:cs="Times New Roman" w:ascii="Times New Roman" w:hAnsi="Times New Roman"/>
          <w:color w:val="000000"/>
          <w:sz w:val="24"/>
        </w:rPr>
        <w:t xml:space="preserve"> Окружность, круг. Доли, обыкновенные дроби. Сравнение, сложение и вычитание обыкновенных дробей с одинаковыми знаменателями. Смешанные числа. Сложение и вычитание смешанных чисел с одинаковыми знаменателями.</w:t>
      </w:r>
    </w:p>
    <w:p>
      <w:pPr>
        <w:pStyle w:val="Normal"/>
        <w:shd w:fill="FFFFFF" w:val="clear"/>
        <w:spacing w:lineRule="auto" w:line="240" w:before="100" w:after="1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Десятичные дроби.</w:t>
      </w:r>
      <w:r>
        <w:rPr>
          <w:rFonts w:cs="Times New Roman" w:ascii="Times New Roman" w:hAnsi="Times New Roman"/>
          <w:color w:val="000000"/>
          <w:sz w:val="24"/>
        </w:rPr>
        <w:t xml:space="preserve"> Десятичная запись дробных чисел. Сравнение, сложение и вычитание десятичных дробей. Приближенные значения. Округление чисел.</w:t>
      </w:r>
    </w:p>
    <w:p>
      <w:pPr>
        <w:pStyle w:val="Normal"/>
        <w:shd w:fill="FFFFFF" w:val="clear"/>
        <w:spacing w:lineRule="auto" w:line="240" w:before="100" w:after="1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Умножение и деление десятичных дробей.</w:t>
      </w:r>
      <w:r>
        <w:rPr>
          <w:rFonts w:cs="Times New Roman" w:ascii="Times New Roman" w:hAnsi="Times New Roman"/>
          <w:color w:val="000000"/>
          <w:sz w:val="24"/>
        </w:rPr>
        <w:t xml:space="preserve"> Умножение и деление десятичных дробей на натуральные числа. Умножение и деление десятичной дроби на десятичную дробь. Среднее арифметическое.</w:t>
      </w:r>
    </w:p>
    <w:p>
      <w:pPr>
        <w:pStyle w:val="Normal"/>
        <w:shd w:fill="FFFFFF" w:val="clear"/>
        <w:spacing w:lineRule="auto" w:line="240" w:before="100" w:after="1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Инструменты для вычислений и измерений.</w:t>
      </w:r>
      <w:r>
        <w:rPr>
          <w:rFonts w:cs="Times New Roman" w:ascii="Times New Roman" w:hAnsi="Times New Roman"/>
          <w:color w:val="000000"/>
          <w:sz w:val="24"/>
        </w:rPr>
        <w:t xml:space="preserve"> Микрокалькулятор. Проценты. Угол, измерение и построение углов. Чертежный треугольник, транспортир. Круговые диаграммы.</w:t>
      </w:r>
    </w:p>
    <w:p>
      <w:pPr>
        <w:pStyle w:val="Normal"/>
        <w:shd w:fill="FFFFFF" w:val="clear"/>
        <w:spacing w:lineRule="auto" w:line="240" w:before="100" w:after="1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100" w:after="19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спределение учебных часов по разделам программы</w:t>
      </w:r>
    </w:p>
    <w:p>
      <w:pPr>
        <w:pStyle w:val="Normal"/>
        <w:shd w:fill="FFFFFF" w:val="clear"/>
        <w:spacing w:lineRule="auto" w:line="240" w:before="100" w:after="19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240" w:before="100" w:after="1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личество часов, отводимых на изучение каждой темы, и количество контрольных работ по данной теме приведено в таблице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87"/>
        <w:gridCol w:w="1842"/>
        <w:gridCol w:w="18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-во контрольных рабо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числа и шкал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натуральных чис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натуральных чис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и и объе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ыкновенные дроб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десятичных дроб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десятичных дроб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ы для вычисл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 курса математики 5 клас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ее количест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9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</w:tr>
    </w:tbl>
    <w:p>
      <w:pPr>
        <w:pStyle w:val="Normal"/>
        <w:shd w:fill="FFFFFF" w:val="clear"/>
        <w:spacing w:lineRule="auto" w:line="240" w:before="100" w:after="19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240" w:before="100" w:after="19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240" w:before="100" w:after="19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ебования к уровню подготовки учащихся к окончанию 5 класса</w:t>
      </w:r>
    </w:p>
    <w:p>
      <w:pPr>
        <w:pStyle w:val="Normal"/>
        <w:shd w:fill="FFFFFF" w:val="clear"/>
        <w:spacing w:lineRule="auto" w:line="240" w:before="100" w:after="1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результате освоения курса математики 5 класса учащиеся должны овладеть следующими знаниями, умениями и навы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Личностным результатом изучения предмета является формирование следующих умений и качест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езависимость и критичность мышления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ля и настойчивость в достижении ц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Метапредметным результатом изучения курса является формирование универсальных учебных действий (УУД).</w:t>
      </w:r>
    </w:p>
    <w:p>
      <w:pPr>
        <w:pStyle w:val="Normal"/>
        <w:shd w:fill="FFFFFF" w:val="clear"/>
        <w:spacing w:lineRule="auto" w:line="240" w:before="10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Регулятивные УУД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амостоятельно обнаруживать и формулировать учебную проблему, определять цель УД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лять 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ботая по плану, сверять свои действия с целью и при необходимости исправлять ошибки самостоятельно (в том числе и корректировать план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диалоге с учителем совершенствовать самостоятельно выбранные критерии оцен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Познавательные УУД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одить наблюдения и эксперимент под руководство учител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нализировать, сравнивать, классифицировать и обобщать факты и явл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вать определения понят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</w:rPr>
        <w:t>Коммуникативные УУД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амостоятельно организовывать учебное взаимодействие в группе (определять общие цели, договариваться друг с другом и т.д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дискуссии уметь выдвинуть аргументы и контраргумен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нимая позицию другого, различать в его речи: мнение (точку зрения), доказательство (аргументы), факты (гипотезы, аксиомы, теори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едметным результатом</w:t>
      </w:r>
      <w:r>
        <w:rPr>
          <w:rFonts w:cs="Times New Roman" w:ascii="Times New Roman" w:hAnsi="Times New Roman"/>
          <w:color w:val="000000"/>
          <w:sz w:val="24"/>
        </w:rPr>
        <w:t xml:space="preserve"> изучения курса является сформированность следующих ум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едметная область «Арифметик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полнять устно арифметические действия: сложение и вычитание двузначных чисел и десятичных дробей с двумя знаками; умножение однозначных чисел, однозначного на двузначное число, десятичной дроби с двумя знаками на однозначное число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– в виде десятичной, проценты – в виде дроби и дробь – в виде процент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ходить значения числовых выражений, содержащих целые числа и десятичные дроби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круглять целые числа и десятичные дроби, выполнять оценку числовых выраже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льзоваться основными единицами длины, массы, скорости, площади, объема; переводить одни единицы измерения в другие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шать текстовые задачи, включая задачи, связанные с дробями и процен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шения несложных практических расчетных задач, в том числе с использованием при необходимости справочных материалов, калькулято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едметная область «Алгебра»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водить условия задачи на математический язык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спользовать методы работы с простейшими математическими моделям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зображать числа точками на координатном луче; определять координаты точки на координатном луч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шать текстовые задачи алгебраическим метод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полнения расчетов по формулам, составления формул, выражающих зависимости между реальными величин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едметная область «Геометрия»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познавать и изображ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познавать на чертежах, моделях и в окружающей обстановке основные пространственные тел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простейших случаях строить развертки пространственных тел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числять площади, периметры, объемы простейших геометрических фигур (тел) по формул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шения несложных геометрических задач, связанных с нахождением изученных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сто предм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 изучение предмета отводится 6 часов в неделю, итого 204 часа за учебный год. В конце изучения каждого параграфа предусмотрен урок, который используется для решения практико-ориентированных задач, нестандартных задач по теме или для различного рода презентаций, докладов, дискуссий. </w:t>
      </w: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виде текущего контроля (самостоятельные работы, контрольные работы, математические диктанты и т.д.) и в форме итоговых отметок за четверть и год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усмотрены 13 тематических контрольных работ и 1 итоговая.</w:t>
      </w:r>
    </w:p>
    <w:p>
      <w:pPr>
        <w:pStyle w:val="Normal"/>
        <w:shd w:fill="FFFFFF" w:val="clear"/>
        <w:spacing w:lineRule="auto" w:line="240" w:before="100" w:after="1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е и учебно-методическое обеспечени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блицы по математике для 5 классов;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ртреты выдающихся математик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ска с координатной сетко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мплект чертежных инструментов: линейка, транспортир, угольник (30</w:t>
      </w:r>
      <w:r>
        <w:rPr>
          <w:rFonts w:cs="Times New Roman" w:ascii="Times New Roman" w:hAnsi="Times New Roman"/>
          <w:sz w:val="24"/>
        </w:rPr>
        <w:t>˚</w:t>
      </w:r>
      <w:r>
        <w:rPr>
          <w:rFonts w:cs="Times New Roman" w:ascii="Times New Roman" w:hAnsi="Times New Roman"/>
          <w:color w:val="000000"/>
          <w:sz w:val="24"/>
        </w:rPr>
        <w:t>, 60</w:t>
      </w:r>
      <w:r>
        <w:rPr>
          <w:rFonts w:cs="Times New Roman" w:ascii="Times New Roman" w:hAnsi="Times New Roman"/>
          <w:sz w:val="24"/>
        </w:rPr>
        <w:t>˚), угольник (45˚, 45˚), циркуль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комплекты демонстрационных планиметрических и стереометрических тел.</w:t>
      </w:r>
    </w:p>
    <w:p>
      <w:pPr>
        <w:pStyle w:val="Normal"/>
        <w:shd w:fill="FFFFFF" w:val="clear"/>
        <w:spacing w:lineRule="auto" w:line="240" w:before="100" w:after="19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алендарно - тематическое планирование.</w:t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7"/>
        <w:gridCol w:w="605"/>
        <w:gridCol w:w="851"/>
        <w:gridCol w:w="1701"/>
        <w:gridCol w:w="1276"/>
        <w:gridCol w:w="1701"/>
        <w:gridCol w:w="1559"/>
        <w:gridCol w:w="1701"/>
        <w:gridCol w:w="283"/>
        <w:gridCol w:w="3712"/>
        <w:gridCol w:w="1260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урок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ип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содержание (решаемые пробле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ы деятельности (элементы содержания, контроль)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ируемые результаты</w:t>
            </w:r>
          </w:p>
        </w:tc>
      </w:tr>
      <w:tr>
        <w:trPr>
          <w:trHeight w:val="28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« Б 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метные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У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ичностные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15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лава I. Натуральные числа. (88 ч)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. Натуральные числа и шкалы. (18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ентября - 6 сен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бозначение  натуральных 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своения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есто математики в истории цивилизации и в нашей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об истории математики, знакомство с условными обозначениями и структурой учебника. Фронтальная работа с кла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представлений о математике как о методе познания действительност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развивать у учащихся представления о месте математики в системе нау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</w:rPr>
              <w:t>осознавать самого себя как движущую силу своего научения, способность к мобилизации сил и энергии, к волевому усил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сравнивать различные объекты: выделять из множества один или несколько объектов, имеющих общие свой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стартовой мотивации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бозначение  натуральных 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м цифра отличается от числа, разряд от класса? Как образуется последующее (предыдущее) число в ряду натуральных чисел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ный опрос, работа с учебником, проектирование домашне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читать, записывать числа натурального ряда и ноль, называть предшествующее и последующее число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поддерживать инициативное сотрудничество в поиске и сборе информ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бозначение натуральных 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записать с помощью данного набора цифр все возможные n-значные числ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 с взаимопроверкой по эталону, анализ допущенных ошибок, комментирование домашне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ыстраивать в простейших задачах дерево возможных вариантов с подсчетом их количеств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</w:rPr>
              <w:t xml:space="preserve"> оценивать уровень владения учебным действием (отвечать на вопрос «что я не знаю и не умею?»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</w:rPr>
              <w:t>выявлять особенности (качества, признаки) разных объектов в процессе их рассматри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оставления алгоритма выполнения задач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сентября - 6 сен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резок. Длина отрез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владения новыми знаниями, умениями, навы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обозначить отрезок? Как сравнить два отрезк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, фронтальная работа с кла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строить отрезок заданной длины, обозначать его. Использовать математическую терминологию для описания взаимного расположения точек и отрезков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и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>сопоставлять характеристики объектов по одному или нескольким признак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резок. Длина отрезка. Тре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ие единицы длины мы знаем? Соотношения между единицами д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общение на тему «Старинные меры длины и история их появления», индивидуальная работа с самопроверкой по эталону, комментирование выставления оц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ширить представления о единицах измерения длины, освоить шкалу перевода одних единиц в другие. Дать представление о метрической системе единиц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оддерживать инициативное сотрудничество в поиске и сборе информ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</w:rPr>
              <w:t xml:space="preserve"> сопоставлять характеристики объектов по одному или нескольким признакам; выявлять сходства и различия объ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резок. Длина отрезка. Тре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ие типы многоугольников нас окружают? Какие из них чаще встречаютс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классом, индивидуальная работа (карточки-задания), проектирование домашне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ширить представления учащихся о геометрических фигурах в окружающем нас мире. Научиться классифицировать многоугольни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коммуникативные действия, направленные на структурирование информации по теме «Треугольник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целевые установки учебной деятельности, выстраивать последовательности необходимых операций (алгоритм действий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>выделять общее и частное, целое и часть, общее и различное в изучаемых объектах; классифицировать объек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мотивации к аналитическ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сентября - 13 сен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резок. Длина отрезка. Тре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ие аналоги отрезков, треугольников и многоугольников существуют в окружающем мир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классом, работа у доски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тработка навыков изображения отрезков, треугольников и многоугольников от руки и с помощью чертежных инструментов.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ценивать уровень владения учебным действием (отвечать на вопрос «что я не знаю и не умею?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</w:rPr>
              <w:t xml:space="preserve"> сопоставлять характеристики объектов по одному или нескольким признакам; выявлять сходства и различия объ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лоскость. Прямая. Лу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о общего и в чем различия у прямой, отрезка, луч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, выдвижение гипотез ос их последующей 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звивать чертежные навыки, приемы анализа данных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ть характеристики объектов по одному или нескольким признакам; выявлять сходства и различия объ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анализ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лоскость. Прямая. Лу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заимное расположение двух прямых (лучей) на плос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ный счет, работа в парах с взаимопроверкой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звивать пространственные представления учащихся. Использовать математическую терминологию для описания взаимного расположения прямых, лучей, отрезков  на плоскост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и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  </w:t>
            </w:r>
            <w:r>
              <w:rPr>
                <w:rFonts w:cs="Times New Roman" w:ascii="Times New Roman" w:hAnsi="Times New Roman"/>
                <w:sz w:val="20"/>
              </w:rPr>
              <w:t>выполнять учебные задачи, не имеющие однозначного ре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оставления алгоритма выполнения задания, навыков организации своей деятельности в составе групп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сентября - 13 сен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лоскость. Прямая. Лу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ересечение прямых, лучей и отрез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классом, самостоятельная работа с взаимопроверкой по эталону, анализ допущенных оши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умение описывать взаимное расположение прямых, лучей и отрезков на чертежах, описывать взаимное расположение объектов, представленных графически (улицы на карте города и др.)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самого себя как движущую силу своего научения, к преодолению препятствий и самокоррек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анализ объ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Шкалы и координ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Где в практической жизни мы сталкиваемся со шкалам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, фронтальная работа с материалом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находить цену деления шкалы, определять показания данной шкалы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>приводить примеры в качестве доказательства выдвигаемых поло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го интереса к 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Шкалы и координ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-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называется координатным лучом? Как правильно выбрать единичный отрезок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у доски, индивидуальные карточки-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роить точки на координатном луче, находить координаты точек на луче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вносить необходимые дополнения и коррективы в план и способ действия в случае расхождения эталона, реального действия и его проду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выявлять существенную информацию из тек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сентября - 20 сен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Шкалы и координ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найти длину отрезка на координатном луч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ный опрос, фронтальная работа с классом, работа в парах с взаимо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ходить длину отрезка на координатном луче, координаты середины отрезк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гнозировать результат и уровень усво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</w:rPr>
              <w:t>: использовать знаково-символические средства, в том числе модели и схемы для решения учеб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еньше или больш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сравнить два натуральных числа? В каком порядке расположены числа на координатном луч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сравнивать, упорядочивать числа натурального ряда и ноль, записывать результаты сравнения с помощью математической символи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находить в тексте информацию для решения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, и того, что еще не изве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уметь осуществлять синтез как составление целого из част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еньше или больш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сравнить два отрезка на координатном луч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онталь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находить длину отрезка по точкам, заданным своими координатами, вычислять координаты середины отрезк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способствовать формированию научного мировоззрения учащих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умение выделять закономер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интереса к познавательн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сентября - 20 сен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еньше или больш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нового мы узнали о числах, шкалах и координатах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ьная работа по карточкам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общить изученный материал по теме «Шкалы и координаты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</w:rPr>
              <w:t xml:space="preserve"> владеть общим приемом решения учеб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ьная работа №1 по теме «Натуральные числа и шкал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проверки, оценки и коррек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оверка знаний учащихся по теме «Натуральные числа и шкал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писание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воспроизводить приобретенные знания, навыки в конкретной деятельност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 xml:space="preserve">управлять своим поведением (контроль, самокоррекция, оценка своего результата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</w:rPr>
              <w:t xml:space="preserve"> 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нализ  результатов контрольной работы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-практику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именение знаний о шкалах и координатах для решения практико-ориентирован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ширить представления о практическом применении математи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именять схемы, модели для получения информации, устанавливать причинно-следственные 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мотивации к самостоятельной и коллективной исследовательск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2. Сложение и вычитание натуральных чисел. (24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сентября - 27 сен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натуральных чисел и его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знакомления с новым матери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называются компоненты  суммы? Алгоритм сложения в столб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классом, работа с текстом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овторить алгоритм сложения в столбик, научиться называть компоненты суммы, складывать числа с помощью координатного луч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самостоятельно выделять и формулировать познавательные цели; искать и выделять необходимую информац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выделять существенную информацию из текс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работы по алгоритм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натуральных чисел и его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ие свойства сложения мы знае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 счет, работа у доски, работа в груп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свойства сложения для рационализации вычисл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бнаруживать и формулировать учебную проблему,  составлять план выполнения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>уметь строить рассуждения в форме связи простых суждений об объек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натуральных чисел и его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знакомления с новым матери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авильно решать задачи с условием в косвенной форм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у доски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отличать задачи с условием в косвенной форме и правильно их решать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вносить необходимые дополнения и коррективы в план и способ действия в случае расхождения эталона, реального действия и его продук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>использовать знаково-символические средства, в том числе модели и схемы для решения учеб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мотивации к аналитическ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сентября - 27 сен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натуральных чисел и его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авильно применять свойства сложения в деятельност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у доски, самостоятельная работа по теме «Слож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изученные свойства сложения для решения примеров и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- 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</w:rPr>
              <w:t xml:space="preserve"> создавать и преобразовывать модели и схемы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натуральных чисел и его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сравнивать суммы чисел, не выполняя вычислений? Как вычислить периметр многоугольник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классом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ить алгоритм сравнения сумм чисел без выполнения вычисл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</w:rPr>
              <w:t xml:space="preserve"> 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работы по алгоритм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натуральных чисел и его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мы знаем о сложении натуральных чисел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 счет, работа у доски, работа в груп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тработать навыки применения изученных свойств сложения для решения примеров и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</w:rPr>
              <w:t xml:space="preserve"> владеть общим приемом решения учеб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 сентября - 4 ок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ч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называются компоненты разности? Что показывает разность двух чисел? Алгоритм вычитания чисел в столб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классом, работа с текстом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называть компоненты разности, повторить алгоритм вычитания чисел в столбик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точно и грамотно выражать свои мыс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>уметь устанавливать аналог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го интереса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ч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 вычесть сумму из числа; число из сумм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ный счет, фронтальная работа с классом, работа с текстом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своить свойства вычитания числа из суммы  и суммы из числа для рационализации вычисл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выслушивать мнение членов команды, не перебивая; принимать коллективные ре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ь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умение выделять закономерность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ч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именяются свойства вычитания при решении математических задач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 работа (карточки-задания)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свойства вычитания для решения текстовых задач, в том числе задач с разностным сравнением величин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- 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 сентября - 4 ок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ч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именять свойства вычитания для упрощения вычислени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ый опрос, индивидуальная работа (карточки - задания)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ботать навыки применения свойств вычитани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точно и грамотно выражать свои мыс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использовать знаково-символические средства;  моделиро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ч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мы знаем о сложении и вычитании натуральных чисел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онталь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общить изученные свойства сложения и вычитани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>произвольно и осознанно владеть общим приемом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ьная работа №2 по теме «Свойства сложения и вычит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проверки, оценки и коррек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оверка знаний учащихся по теме «Сложение и вычитание натуральных чисе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писание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приобретенные знания, умения, навыки в конкретной деятельност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правлять своим поведением (контроль, самокоррекция самооценки действ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октября - 18 ок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нализ результатов  контрольной работы. Числовые и буквенные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такое числовое выражение, буквенное выражение; значение буквенного выраже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типичных ошибок, допущенных в контрольной работе, работа с текстом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записывать числовое выражение по его словесной формулировке, называть компоненты в выражени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>уметь выделять существенную информацию из текстов разных ви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Числовые и буквенные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решить задачу с помощью числового выраже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 счет, работа в груп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звивать умение извлекать необходимую информацию из математических текстов для составления числового выражени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навыки учебного сотрудничества в ходе индивидуальной и групповой работы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целевые установки учебной деятельности, выстраивать последовательность необходимых опер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   </w:t>
            </w:r>
            <w:r>
              <w:rPr>
                <w:rFonts w:cs="Times New Roman" w:ascii="Times New Roman" w:hAnsi="Times New Roman"/>
                <w:sz w:val="20"/>
              </w:rPr>
              <w:t>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Числовые и буквенные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составить буквенное выражение для решения задач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, самостоятельная работа по теме «Числовые и буквенные выра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звивать умение анализировать математические тексты и грамотно обосновывать свою точку зрения для составления буквенного выражения и нахождения его значени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  </w:t>
            </w:r>
            <w:r>
              <w:rPr>
                <w:rFonts w:cs="Times New Roman" w:ascii="Times New Roman" w:hAnsi="Times New Roman"/>
                <w:sz w:val="20"/>
              </w:rPr>
              <w:t>уметь устанавливать причинно-следственные связи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октября - 18 ок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уквенная запись свойств сложения и выч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знакомления с новым матери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 для любых чисел записать свойства сложения и вычита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текстом учебник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владевать символьным языком для записи свойств сложения и вычитани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   </w:t>
            </w:r>
            <w:r>
              <w:rPr>
                <w:rFonts w:cs="Times New Roman" w:ascii="Times New Roman" w:hAnsi="Times New Roman"/>
                <w:sz w:val="20"/>
              </w:rPr>
              <w:t>уметь устанавливать аналог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бстрактного мыш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уквенная запись свойств сложения и выч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владения новыми знаниями, умениями, навы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свойства сложения и вычитания помогают упрощать буквенные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вершенствовать умение применять символьный язык при работе с выражениям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точно и грамотно выражать свои мыс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использовать знаково-символические средства;  моделир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уквенная запись свойств сложения и выч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о мы узнали о выражениях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, самостоятельная работа по теме «Числовые и буквенные выра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именять полученные знания, умения, навыки в работе с числовыми и буквенными выражениям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ценивать уровень владения учебным действием (отвечать на вопрос «что я не знаю и не умею?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октября - 25 ок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рав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такое уравнение? Что называется корнем уравне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фронтальная работа с кла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владеть приемами решения уравнений типа </w:t>
            </w: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20"/>
              </w:rPr>
              <w:t xml:space="preserve">;  </w:t>
            </w: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умение выделять закономер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рав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формирования и применения знаний, умений,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найти неизвестное слагаемое; уменьшаемое; вычитани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онтальный опрос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вершенствовать умение при решении уравнений типа </w:t>
            </w: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20"/>
              </w:rPr>
              <w:t xml:space="preserve">;  </w:t>
            </w: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рав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ешение задач с помощью урав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, самостоятельная работа по теме «Решение уравн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иться решать задачи с помощью уравнени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создавать и преобразовывать модели и схемы для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октября - 25 ок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рав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мы узнали о выражениях, о применении уравнени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ый опрос, индивидуальная работа (карточки - задания)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ть умение решать задачи с помощью уравнени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вносить необходимые дополнения и коррективы в план и способ действия в случае расхождения эталона, реального действия и проду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умение выделять закономер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ьная работа №3 по теме «Выражения и уравне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проверки, оценки и коррек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знаний учащихся по теме «Выражения и урав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писание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нализ  результатов контрольной работы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именение знаний по теме «Сложение и вычитание натуральных чисел» для решения практико-ориентирован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3. Умножение и деление натуральных чисел. (30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октября -1но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натуральных чисел и его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Что значит умножить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</w:rPr>
              <w:t xml:space="preserve">на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b? </w:t>
            </w:r>
            <w:r>
              <w:rPr>
                <w:rFonts w:cs="Times New Roman" w:ascii="Times New Roman" w:hAnsi="Times New Roman"/>
                <w:sz w:val="20"/>
              </w:rPr>
              <w:t>Как называются компоненты произведе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фронтальная работа с кла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называть компоненты произведения, повторить алгоритм умножения в столбик, правило умножения на 10; 100; 1000 и т.д.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натуральных чисел и его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ие свойства умножения мы знае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свойства умножения для упрощения вычисл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пределять цели и функции участников, способы взаимодействия; планировать общие способы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натуральных чисел и его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формирования и применения знаний, умений,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авильно применять свойства умножения для упрощения вычислений, решения уравнений и задач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у доски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свойства умножения для рационализации вычислений, упрощения выраж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октября -1но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натуральных чисел и его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Для чего используется умножение, и где применяются его свойств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у доски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полученные знания для решения конкретных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ценивать уровень владения учебным действием (отвечать на вопрос «что я не знаю и не умею?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способности к волевому усилию в преодолении препятств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натуральных чисел и его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расставить данные произведения в порядке возрастания (убывания), не выполняя умноже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 счет, работа у доски, 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находить значение буквенного выражения, содержащего умножение; научиться, не выполняя умножения, расставлять в порядке возрастания (убывания) данные произведени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точно и грамотно выражать свои мыс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  </w:t>
            </w:r>
            <w:r>
              <w:rPr>
                <w:rFonts w:cs="Times New Roman" w:ascii="Times New Roman" w:hAnsi="Times New Roman"/>
                <w:sz w:val="20"/>
              </w:rPr>
              <w:t>уметь устанавливать причинно-следственные связи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натуральных чисел и его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мы знаем об умножении натуральных чисел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ый опрос, индивидуальная работа (карточки - задания)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общить изученные свойства умножения натуральных чисе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способности к волевому усилию в преодолении препятств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ноября - 8 но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Что значит </w:t>
            </w:r>
            <w:r>
              <w:rPr>
                <w:rFonts w:cs="Times New Roman" w:ascii="Times New Roman" w:hAnsi="Times New Roman"/>
                <w:i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 разделить на </w:t>
            </w:r>
            <w:r>
              <w:rPr>
                <w:rFonts w:cs="Times New Roman" w:ascii="Times New Roman" w:hAnsi="Times New Roman"/>
                <w:i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>? Как называются компоненты частног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классом, работа с текстом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называть компоненты частного, повторить алгоритм деления в столбик, деление на 10; 100; 1000 и т.д.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строить логические цепи рассуж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целевых установок учебн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владения новыми знаниями, умениями, навы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авильно делить в столбик? Как не пропустить ноль при делени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ая 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вершенствовать навыки по применению алгоритма деления в столбик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научиться решать задачи на делени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 работа (карточки-задания)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решать задачи с применением деления натуральных чисел, в том числе задачи на кратное сравнение величин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строить логические цепи рассужд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целевых установок учебн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ноября - 8 но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авильно применять деление при решении примеров и задач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у доски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учиться правильно применять деление при решении примеров и задач 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контролировать в форме сравнения способ действия и его результат с заданным эталоном с целью обнаружения отклонений от эталона и внесения необходимых корректи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мения контролировать процесс и результат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найти неизвестный множитель, делимое, делител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тработать навыки деления натуральных чисел при решении примеров, задач и уравн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авильно применять деление при решении примеров, задач и уравнени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атематический диктант, работа у доски, фронтальная работа с класс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тработать навыки деления натуральных чисел при решении примеров, задач и уравн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ценивать уровень владения учебным действием (отвечать на вопрос «что я не знаю и не умею?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способности к волевому усилию в преодолении препятств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ноября - 15 но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мы знаем о делении натуральных чисел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ьная работа (карточки-задания), работа в парах, 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общить знания, умения по теме «Деление» применительно к решению примеров и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с остат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такое деление с остатком? Как называются компоненты деления с остатко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называть компоненты деления с остатком, выполнять алгоритм деления с остатком в столбик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точно и грамотно выражать свои мыс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с остат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ок обобщения и систематизации зн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связаны между собой компоненты деления с остатко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, индивидуальная работа (карточки-задания)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записывать формулу деления с остатком и находить неизвестные компоненты этой формулы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устанавливать аналог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ноября - 15 но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ьная работа №4 по теме «Умножение и деление натуральных чисе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 проверки, оценки и коррекции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знаний учащихся по теме «Умножение и деление натуральных чисе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писание контрольной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учиться применять приобретенные знания, умения, навыки в конкретной деятельности 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выбор наиболее эффективных способов решения образовательных задач в зависимости от конкретных усло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ирование навыков самоанализа и самоконтроля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ализ результатов  контрольной работы. Деление с остат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 применять умножение и деление при решении примеров и задач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 ошибок, допущенных в контрольной работе, фронтальный опрос, индивидуальная работа (карточки-задания), 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ить знания, умения по теме «Деление и умножение» применительно к решению примеров и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гнозировать результат и уровень усвоения;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прощение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 чем состоит распределительное свойство умножения? Как применить распределительное свойство умножения для упрощения буквенных вы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распределительное свойство умножения для упрощения буквенных выраж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уметь устанавливать аналог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ноября - 29 но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прощение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владения новыми знаниями, умениями, навы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составить уравнение по тексту задачи с кратким сравнением величин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 с последующей самопроверкой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решать задачи с кратким сравнением величин с помощью уравнени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использовать знаково-символические средства, в том числе модели и схемы для решения учеб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прощение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составить уравнение по тексту задачи на част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онтальный опрос, работа в группах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решать задачи на части с помощью уравнени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прощение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, умений,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авильно выбрать способ решения задач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у доски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вершенствовать навыки упрощения выражений, решения задач с помощью уравнени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уществлять контроль деятельности («что сделано») и пошаговый контроль («как выполнена каждая операция, входящая в состав учебного действия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ноября - 29 но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прощение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, умений,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решать задачи с помощью уравнений, требующих применения распределительного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ый опрос, работа в пара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ть навыки решения задач с помощью уравн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использовать знаково-символические средства, в том числе модели и схемы для решения учеб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прощение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упростить выражение? Как решить задачу с помощью уравне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классом, работа у доски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общить знания и умения  по теме «Упрощение выражений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выбор наиболее эффективных способов решения образовательных задач в зависимости от конкретных усло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рядок выполнения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ие действия называются действиями первой (второй) ступен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ый опрос, работа в парах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авильно определять порядок выполнения действий в выражени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ь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анализ объе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работы по алгоритм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декабря - 6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рядок выполнения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владения новыми знаниями, умениями, навы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такое программа вычислений? Как правильно составить программу вычислени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составлять и выполнять программу вычислений в выражении и записывать выражение по его программе вычисл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>уметь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оставления алгоритма и работы по алгоритм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рядок выполнения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такое схема вычислений? Как её правильно начертит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ый опрос, индивидуальная работа (карточки-задания), работа в груп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составлять схему вычисл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тепень числа. Квадрат и куб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называется степенью числа, основанием, показателем степени? Как называется вторая (третья) степень числ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ыучить определение степени числа, ее основания, показателя. Научиться вычислять квадраты и кубы чисел от 0 до 10. Научиться пользоваться таблицей кубов натуральных чисел от 1 до 10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декабря - 6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тепень числа. Квадрат и куб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формирования и применения знаний, умений,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 каком порядке выполняются действия в выражении, содержащем степен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Текущий текстовый контроль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определять порядок действий и вычислять значения выражений, содержащих степень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ьная работа №5 по теме «Арифметика натуральных чисе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проверки, оценки и коррек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оверка знаний по теме «Арифметика натуральных чисе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писание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приобретенные знания, умения, навыки в конкретной деятельност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управлять своим поведением (контроль, самокоррекция, оценка своего действия)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нализ  результатов контрольной работы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именение умножения и деления в практ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4. Площади и объемы. (16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декабря - 13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орму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такое формула? Как записать формулу нахождения пути, если известны скорость и время? Какие еще формулы зависимости величин нам известн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классом, работа с текстом учебника, работа 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записывать зависимости между величинами в виде форму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орму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ие формулы зависимостей величин мы знаем? Можно ли составить по данным задачи свою формулу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составлять формулы зависимости величин на основе анализа математического текст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анализу, исследова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лощадь. Формула площади прямоуголь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 найти площадь прямоугольника? В каких единицах она измеряетс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Текущий тестовый контроль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находить площадь прямоугольника и его часте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декабря - 13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лощадь. Формула площади прямо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огут ли разные фигуры иметь равную площадь? Если площади равны, то всегда ли равны периметры фигур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в группах, фронтальная работа с кла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различать равные и равновеликие фигуры, уметь приводить примеры фигур каждого тип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ектировать маршрут преодоления затруднений в обучении через включение в новые вид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проблемно-поисков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лощадь. Формула площади прямо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найти площади фигур различной (нестандартной) конфигурации, используя формулы площадей прямоугольника и треугольник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ый опрос, индивидуальная работа (карточки-задания)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вершенствовать навыки нахождения площади прямоугольника, квадрата и прямоугольник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Единицы измерения площа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акие единицы измерения площадей мы знаем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ереводить одни единицы измерения площадей в другие, использовать знания при решении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декабря - 20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Единицы измерения площа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ие внесистемные единицы измерения площадей применяютс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общение о старинных единицах измерения площадей и история их происхождения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ширить представление о единицах измерения площадей и применять новые знания при решении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поддерживать инициативное сотрудничество в поиске и сборе информ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Единицы измерения площа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именять изученный материал при решении задач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работка навыков 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развивать умение обмениваться знаниями между одноклассниками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уществлять контроль деятельности («что сделано») и пошаговый контроль («как выполнена каждая операция, входящая в состав учебного действия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организации анализа свое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Единицы измерения площа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выражать одни единицы измерения площадей через други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ный счет, работа у доски, фронтальная работа с кла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общить знания и умения, полученные при изучении темы площади, и применять их для решения примеров и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декабря - 20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ямоугольный параллелепип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называется прямоугольным параллелепипедом? Кубом? Что называется вершиной, ребром, гранью прямоугольного параллелепипед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фронтальная работа с кла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распознавать прямоугольные параллелепипеды среди окружающих нас предметов и изображать прямоугольный параллелепипед (куб). Правильно называть ребра, грани, вершины параллелепипеда (куба)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способствовать формированию  научного мировоззрения учащихс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ямоугольный параллелепип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найти площадь поверхности прямоугольного параллелепипед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онтальный опрос, работа в группах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ывести формулу для нахождения площади поверхности прямоугольного параллелепипед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развивать умение обмениваться знаниями между одноклассниками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ектировать маршрут преодоления затруднений в обучении через включение в новые вид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проблемно-поисков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ы. Объем прямоугольного параллелепип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вычислить объем прямоугольного параллелепипеда, куб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ный счет, работа у доски и в тетрадях, индивидуальная работа (карточки- 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ыучить формулу объема прямоугольного параллелепипеда (куба) и научиться применять ее при решении простейших геометрических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иводить примеры в качестве доказательства выдвигаемых поло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обучению на основе алгоритма выполнения задач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декабря - 27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ы. Объем прямоугольного параллелепип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владения новыми знаниями, умениями, навы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называется  площадью поверхности прямоугольного параллелепипеда? Как вычислить площадь поверхности прямоугольного параллелепипед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ый опрос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вычислять площадь поверхности прямоугольного параллелепипеда, записывать ее с помощью формулы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ь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сопоставлять характеристики объектов по одному или нескольким признакам; выявлять сходства и различия объе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ы. Объем прямоугольного параллелепип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атизировать знания, умения по теме «Площади и объ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именять знания, умения и навыки при решении практических задач на нахождение площадей и объемов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выделять общее и частное, целое и часть, общее и различное в изучаемых объект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ьная работа №6 по теме «Площади и объе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проверки, оценки и коррек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оверка знаний учащихся по теме «Площади и объ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писание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управлять своим поведением (контроль, самокоррекция, оценка своего действия)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декабря - 27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нализ  результатов контрольной работы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ычисление площадей и объемов в практ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приобретенные знания, умения, навыки для решения практико-ориентированных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лава II. Дробные числа. (99 ч)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5. Обыкновенные дроби. (29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декабря - 27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кружность и кр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Что общего и в чем различия у окружности и круга? Что называется радиусом, диаметром, дугой окружности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оить понятия окружности и круга. Вывести формулу зависимости между радиусом и диаметром  одной окружности и применять полученные знания, умения, навыки при решении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выделять существенную информацию из текс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, сопоставления, сравн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кружность и кр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 решать задачи с окружностью и круго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ый опрос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математическую терминологию и символьный язык при решении задач, связанных с окружностью и кругом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развивать умение обмениваться знаниями между одноклассниками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мотивации к познавательн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 декабря - 31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оли. Обыкновенные дроб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записывается дробью половина, треть, четверть? Что показывает знаменатель (числитель) дроб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изображать дроби на координатном луче, называть числитель и знаменатель дроби. Называть доли метра, тонны, суток в соответствии с соотношением между единицами измер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оставления алгоритма выполнения задания, навыков выполнения творческо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оли. Обыкновенные дроб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найти часть от числа, выраженную дробью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ить приемы решения задач на нахождение части от числ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выделять существенную информацию из текс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оли. Обыкновенные дроб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формирования и применения знаний, умений,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найти число, если известна его часть, выраженная дробью? Как перевести более мелкие величины в более крупны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 опрос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ить приемы решения задач на нахождение числа по его части; переводить именованные величины в соответственные более крупные единицы с использованием обыкновенных дробе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 декабря - 31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оли. Обыкновенные дроб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авильно решать задачи на част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классифицировать задачи на части по методу их решени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оли. Обыкновенные дроб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атизировать знания, умения по теме «Доли.  Обыкновенные дроб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именять знания, умения и навыки при решении практических задач на нахождение части от числа и числа по его част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ь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анализ объ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, сопоставления, сравн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равнение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сравнить дроби с помощью числового луча?  Как  сравнить дроби с равными знаменателям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сравнивать дроби с помощью координатного луча, применять правило сравнения дробей с равными знаменателями и записывать результаты сравнения с использованием математической символи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ь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использовать поиск и выделение необходимой информации, анализ с целью выделения общих признаков, синтез, как составление целого из ча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января - 17 янва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равнение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, умений,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сравнить дроби с равными числителям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классом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меть представление о сравнении дробей с равными числителям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обучению на основе алгоритма выполнения задач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равнение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расположить данные дроби в порядке возрастания (убывания)? Определение местоположения одной точки относительно другой на координатном луч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ный счет, работа у доски и в тетрадях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упорядочивать дроби с равными знаменателями и применять полученные знания и умения при решении задач.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, сопоставления, сравн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вильные и неправильные дроб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называется правильной (неправильной) дробью? Можно ли сравнить правильную и неправильную дроб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в группах, фронтальная работа с кла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Дать определение правильной и неправильной дроби, научиться сравнивать правильную дробь с неправильной и применять полученные знания для оценки результат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января - 17 янва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вильные и неправильные дроб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ок обобщения и систематизации зн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и каких значениях переменной, содержащейся в числителе (знаменателе) дроби, заданная дробь будет правильной (неправильной)? Как отметить эти дроби на координатном луч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атизировать знания по теме «Доли и дроби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ьная работа №7 по теме «Обыкновенные дроб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 проверки, оценки и коррек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знаний учащихся по теме «Обыкновенные дроб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писание контрольной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управлять своим поведением (контроль, самокоррекция, оценка своего действия)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ализ результатов  контрольной работы. Правильные и неправильные дроб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ок формирования и применения знаний, умений, навы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о мы узнали о долях и дробях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 ошибок, допущенных в контрольной работе,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знания, умения при решении задач на дроб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января - 24 янва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и вычитание дробей с одинаков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сложить (вычесть) дроби с одинаковыми знаменателям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классом, работа у доски и в тетрадях, работа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ыучить правило сложения (вычитания) дробей с одинаковыми знаменателями и применять его при решении примеров, уравнений,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самого себя как движущую силу своего научения, к преодолению препятствий и самокоррекции; уметь выполнять работу над ошиб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обучению на основе алгоритма выполнения задач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и вычитание дробей с одинаков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формирования и применения знаний, умений,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записать в виде формулы правило сложения двух дробей с одинаковыми знаменателям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 опрос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записывать правило сложения (вычитания) дробей в буквенной форме. Применять полученные знания и умения для решения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и вычитание дробей с одинаков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нение сложения и вычитания робей с одинаковыми знаменателями при решении зада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 счет, работа в парах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именять полученные знания и умения для решения задач. Отработать навыки сложения и вычитания дробей с одинаковыми знаменателями при решении уравн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развивать умение обмениваться знаниями между одноклассниками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ектировать маршрут преодоления затруднений в обучении через включение в новые вид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января - 24 янва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и вычитание дробей с одинаков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складывать и вычитать дроби с одинаковыми знаменателями, используя свойства сложения и вычита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, фронтальная работа с классом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учиться применять свойства сложения и вычитания для упрощения вычислений. 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и дроб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связаны дробная черта и знак деле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ронтальная работа с классом, работа у доски и в тетрад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записывать деление в виде дроби и наоборот и использовать полученные навыки при решении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и дроб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разделить сумму на натуральное число? Как обосновать это свойство с помощью правила сложения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имать свойство деления суммы на число и применять его для упрощения вычисл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выслушивать мнение членов команды, не перебивая; принятие коллективного ре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 января - 31 янва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и дроб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решать уравнения, содержащие действие деления, записанное в виде обыкновенной дроб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ный счет, фронтальная работа с классом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решать уравнения, содержащие действие деление, записанное в виде обыкновенной дроби. Отработать навыки решения задач, требующих записи ответа в виде обыкновенной дроб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мешан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называется смешанным числом? Как выделить целую часть из неправильной дроб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, работа с текстом учебника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ширить представление о числе, научиться называть целую  и дробную части смешанного числа, выделять целую часть из неправильной дроб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мешан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владения новыми знаниями, умениями, навы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 представить смешанное число в виде неправильной дроб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работа с текстом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едставлять смешанное число в виде неправильной дроби и применять эти знания и умения для решения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 января - 31 янва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мешан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тработка навыков представления  смешанных чисел в виде неправильной дроби и выделения целой части из неправильной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ный счет, индивидуальная работа (карточки-задания)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ешать простейшие текстовые задачи с использованием смешанных чисе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выслушивать мнение членов команды, не перебивая; принятие коллективного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и вычитание смешан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сложить (вычесть) два смешанных числ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своить алгоритм сложения (вычитания) смешанных чисе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вносить необходимые дополнения и коррективы в план и способ действия в случае расхождения эталона, реального действия и проду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обучению на основе алгоритма выполнения задач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и вычитание смешан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именить смешанные числа при решении задач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сложение и вычитание смешанных чисел для решения уравнений и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февраля - 07 февра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и вычитание смешан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именять сложение и вычитание дробей при решении задач, уравнений, примеров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классом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истематизировать приобретенные знания, умения, навыки по теме «Сложение и вычитание обыкновенных дробей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ьная работа №8 по теме «Сложение и вычитание смешанных чисе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проверки, оценки и коррек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оверка знаний учащихся по теме «Сложение и вычитание смешанных чисе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писание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нализ  результатов контрольной работы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именение обыкновенных дробей в практ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6. Десятичные дроби. Сложение и вычитание десятичных дробей. (18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февраля - 07 февра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сятичная запись дроб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авильно читать, записывать десятичные дроби? Что отделяет целую часть от дробной  в десятичной дроб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звитие представлений о числе, овладение навыком чтения и записи десятичных дробе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сятичная запись дроб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 изобразить десятичную дробь на координатном луч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изображать десятичные дроби на координатном луче, выражать десятичной дробью именованные величины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интез как составление целого из ча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сятичная запись дроб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изобразить отрезки заданной длины, выраженной десятичной дробью? Как записывать в виде десятичных дробей значения величин, содержащих различные единицы измере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ный счет, работа в группах, фронтальная работа с кла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записывать в виде десятичных дробей значения величин, содержащих различные единицы измерения.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февраля - 14 февра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равн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сравнить десятичные дроб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ый опрос, 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ить алгоритм сравнения десятичных дробей и научиться применять его при решении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равн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зменится ли десятичная дробь, если в конце ее после запятой приписать один или несколько нуле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ущая тестовая работа, работа у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ть навык сравнения десятичных дробе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выделять существенную информацию из текс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равн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мы научились сравнивать десятичные дроб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записывать заданный ряд десятичных дробей в порядке возрастания (убывания). Научиться сравнивать величины, записанные десятичными дробями.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интез как составление целого из час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февраля - 14 февра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равн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мы научились сравнивать десятичные дроб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ный счет, индивидуальная работа (карточки-задания)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истематизация знаний учащихся по теме «Сравнение десятичных дробей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и вычита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 сложить две десятичные дроб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фронтальная беседа с кла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ить алгоритм сложения десятичных дробей и научиться применять его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выделять существенную информацию из текс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и вычита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именимы ли свойства сложения (вычитания) к десятичным дробя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еский  диктант, работа в груп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свойства сложения для десятичных дробе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выбирать наиболее эффективные способы решения задач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февраля - 28 февра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и вычита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владения новыми знаниями, умениями, навы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такое собственная скорость? Как связаны скорость по течению (против течения) с собственной скоростью и скоростью течения рек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ый опрос, 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решать задачи на движение по реке, содержащие десятичные дроб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способствовать формированию научного мировоззрения учащихс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использовать знаково-символические средства, в том числе модели и схемы для решения учеб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и вычита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Где в решении задач применяется сложение десятичных дробе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Текущая тестовая работа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решать уравнения и задачи с применением сложения и вычитания десятичных дробе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развивать умение обмениваться знаниями между одноклассниками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ь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и вычита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Где в решении задач и уравнений применяется сложение десятичных дробе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ный счет, работа у доски и в тетрадях, фронтальная работа с классом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тработать навыки решения задач и уравнений с применением сложения и вычитания десятичных дробе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февраля - 28 февра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и вычита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мы узнали о сложении и вычитании десятичных дробе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истематизировать знания и умения по теме «Сложение и вычитание десятичных дробей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ценивать уровень владения учебным действием (отвечать на вопрос «что я не знаю и не умею?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, творческой инициативности и актив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иближенные значения чисел. Округле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 чем особенность округления десятичных дробе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ить алгоритм округления десятичных дробей и научиться применять его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иближенные значения чисел. Округле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формирования и применения знаний, умений,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каком случае результат точнее: если округлить каждое число или только отве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Текущая тестовая работа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авильно применять округление при решении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вносить необходимые дополнения и коррективы в план и способ действия в случае расхождения эталона, реального действия и проду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марта - 07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иближенные значения чисел. Округле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мы узнали о сложении, вычитании и округлении десятичных дробе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ый опрос, 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общить приобретенные знания, умения по теме «Сложение и вычитание десятичных дробей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ьная работа №9 по теме «Сложение и вычитание десятичных дробе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проверки, оценки и коррек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оверка знаний учащихся по теме «Сложение и вычитание десятичных дроб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писание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воспроизводить приобретенные знания, умения, навыки при решении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нализ  результатов контрольной работы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именение сложения и вычитания десятичных дробей в практ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7. Умножение и деление десятичных дробей. (32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марта - 07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десятичных дробей на натураль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умножить десятичную дробь на целое числ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беседа с классом, работа с текстом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ить алгоритм умножения десятичной дроби на целое число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выделять существенную информацию из тек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десятичных дробей на натураль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формирования и применения знаний, умений,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умножить десятичную дробь на 10; 100; 1000 и т.д.? Можно ли применять свойства умножения для десятичных дробе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учиться умножать десятичную дробь на 10; 100; 1000  и т.д., применять свойства умножения для упрощения вычислений 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десятичных дробей на натураль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именяется умножение десятичных дробей на натуральные числа при решении задач и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 счет, индивидуальная работа (карточки-задания), работа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тработать навыки решения задач и уравнений с применением умножения десятичных дробей на натуральные числ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марта - 14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десятичных дробей на натураль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мы узнали об умножении десятичных дробей на натуральное числ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истематизировать знания, умения учащихся по теме «Умножение и деление десятичных дробей на натуральное число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ценивать уровень владения учебным действием (отвечать на вопрос «что я не знаю и не умею?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 десятичных дробей на натураль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разделить десятичную дробь на натуральное числ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ставить алгоритм деления десятичной дроби на натуральное число и научиться применять его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развивать умение обмениваться знаниями между одноклассниками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читься основам смыслового чт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 десятичных дробей на натураль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владения новыми знаниями, умениями, навы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разделить десятичную дробь на 10; 100; 1000 и т.д.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иться делить десятичную дробь на 10; 100; 1000 и т.д.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ь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марта - 14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 десятичных дробей на натураль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избежать ошибок при делении десятичных дробей на натуральное числ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Текущий тестовый контроль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вершенствовать навык деления десятичных дробей на натуральное число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вносить необходимые дополнения и коррективы в план и способ действия в случае расхождения эталона, реального действия и проду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 десятичных дробей на натураль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именяется деление десятичных дробей на натуральное число при решении уравнений и задач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своить применение деления десятичных дробей на натуральное число в решении уравнений и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именять схемы, модели для получения информации,  устанавливать причинно-следственные связ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 десятичных дробей на натураль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именяется деление десятичных дробей на натуральные числа при решении задач и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ный счет,  фронтальная работа с классом, работа в парах, работа у доски и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тработать навыки решения задач и уравнений с применением деления десятичных дробей на натуральные числ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>выбирать наиболее эффективные способы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марта - 21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 десятичных дробей на натураль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мы узнали об умножении и делении десятичных дробей на натуральное числ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истематизировать знания, умения учащихся по теме «Умножение и деление десятичных дробей на натуральные числа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ьная работа №10 по теме «Умножение и деление  десятичных дробей на натуральные числ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проверки, оценки и коррек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оверка знаний учащихся по теме «Умножение и деление десятичных дробей на натуральные чис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писание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нализ результатов  контрольной работы.  Умнож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 перемножить десятичные дроб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ошибок, допущенных в контрольной работе, работа с текстом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ывести правило умножения десятичных дробей и научиться применять его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самого себя как движущую силу своего научения, к преодолению препятствий и самокоррекции; уметь выполнять работу над ошиб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выделять существенную информацию из текс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марта - 21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умножить десятичную дробь на 0,1; 0,01; 0,001 и т.д.? Делением на какие числа можно заменить умножение на 0,1; 0,01; 0,001 и т.д.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ывести правило умножения десятичной дроби на 0,1; 0,01; 0,001 и т.д. и научиться применять его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выслушивать мнение членов команды, не перебивая; принятие коллективного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именимы ли свойства умножения к десятичным дробя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ый опрос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ширить область применения свойств умножения на десятичные дроб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именяется умножение десятичных дробей при решении уравнений и задач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умножение десятичных дробей при решении уравнений и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ь промежуточных целей с учетом конечного результата; составлять план последовательности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умение выделять закономер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марта - 28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изменится дробь при умножении на десятичную дробь больше (меньше) единиц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ный счет, 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работать навыки решения задач и уравнений с применением умножения десятичных дробей 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8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мы узнали об умножении десятичных дробе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общить знания, умения по теме « Умножение десятичных дробей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разделить десятичную дробь на десятичную дроб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иться делить десятичную дробь на десятичную дробь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выделять существенную информацию из текс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марта - 28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разделить десятичную дробь на 0,1; 0,01; 0,001 и т.д.? Умножением на какие числа можно заменить деление на 0,1; 0,01; 0,001 и т.д.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ывести правило деления десятичной дроби на 0,1; 0,01; 0,001 и т.д. и научиться применять его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развивать умение точно и грамотно выражать свои мысли, отстаивать свою точку зрения в процессе дискуссии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ценивать весомость приводимых доказательств и рассуж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оставления алгоритма выполнения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изменится дробь при делении на десятичную дробь больше (меньше) единиц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беседа с классом, работа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ть навыки деления десятичных дробе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выслушивать мнение членов команды, не перебивая; принятие коллективного ре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уметь устанавливать причинно-следственные связ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Где применяется деление десятичных дробе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деление десятичных дробей для решения задач и уравн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строить логические цепи рассужд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марта - 04 апр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еревести обыкновенную дробь в десятичную? всякую ли дробь можно перевести в конечную десятичную дроб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в группах, фронтальная работа с кла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ереводить обыкновенные дроби в десятичные и применять это умение для нахождения значения выраж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целевые установки учебной деятельности, выстраивать алгоритм действий; удерживать цели деятельности до получения ее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ие свойства арифметических действий применимы к десятичным дробя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вершенствовать навыки арифметических действий с десятичными дробями с применением всех изученных свойств арифметических действий. 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с достаточной полнотой и точностью выражать свои мысли в соответствии с задачами и условиями коммуникации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именять деление десятичных дробей при решении примеров, задач и уравнени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индивидуальная работа (карточки-задания), устный 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знания, умения по теме «Деление десятичных дробей» для решения примеров, уравнений и задач.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марта - 04 апр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именять деление десятичных дробей при решении практических задач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в парах, фронтальная работа с кла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вершенствовать навыки применения знаний и умений по теме «Деление десятичных дробей» при решении примеров, уравнений и задач.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л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мы узнали о делении десятичных дробе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ный счет, 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истематизировать знания, умения по теме «Деление десятичных дробей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коммуникативные действия, направленные на структурирование информации по данной теме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реднее арифметическ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о такое среднее арифметическо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вычислять среднее арифметическое нескольких чисе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устанавливать причинно-следственные связ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апреля - 18 апр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реднее арифметическ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владения новыми знаниями, умениями, навы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такое средняя скорость? Как найти среднюю скорост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классом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иться решать задачи на среднюю скорость и другие средние величины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ладеть общим приемом решения учеб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реднее арифметическ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Где применяется среднее арифметическо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Текущий тестовый контроль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ть навыки, умения по теме «Среднее арифметическое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реднее арифметическ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мы узнали о среднем арифметическом и его применении при решении задач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работа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атизировать знания, умения по теме «Среднее арифметическое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уметь осуществлять синтез как составление целого из част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апреля - 18 апр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ьная работа №11 по теме «Умножение и деление десятичных дробе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проверки, оценки и коррек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оверка знаний учащихся по теме «Умножение и деление десятичных дроб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писание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нализ  результатов контрольной работы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именение умножения и деления десятичных дробей в практ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8. Инструменты для вычислений и измерений. (20 ч)</w:t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апреля - 18 апр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Микрокалькулят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именять калькулятор для выполнения отдельных арифметических действи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фронтальная работа с кла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ь навыки инструментальных вычисл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выделять существенную информацию из текс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- 25 апр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Микрокалькулят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равильно применять микрокалькулятор для сложных математических вычислени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в группах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вершенствовать навыки инструментальных вычисл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ектировать маршрут преодоления затруднений в обучении через включение в новые вид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ладеть общим приемом решения учеб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оставления алгоритма выполнения задания, навыков выполнения задания по образц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ц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называется процентом? Как обратить десятичную дробь в проценты? Как перевести проценты в десятичную дроб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беседа с классом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ся с понятием процента, научиться переводить проценты в десятичную дробь и обращать десятичную дробь в проценты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ц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 найти процент от числ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атематический диктант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решать задачи на нахождение процента от числ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устанавливать причинно-следственные 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- 25 апр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ц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владения новыми знаниями, умениями, навы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найти число по его процентам? Как найти процентное соотношение величин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решать задачи на нахождение числа по его процентам, процентного отношения величин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устанавливать аналог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ц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зменится ли величина, если ее сначала увеличить (уменьшить) на несколько процентов, а затем уменьшить (увеличить) на то же число процентов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ть навыки решения задач на проценты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постановку учебной задачи на основе соотнесения того, что уже известно и усвоено учащимися, и того, что еще не изве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ц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к решать задачи с практическим содержанием  по теме "Проценты"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классом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тработать навыки решения задач на проценты с практическим содержанием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апреля - 02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ц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нового мы узнали по теме «Проценты»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ый опрос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ить знания, умения по теме «Проценты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ьная работа №12 по теме «Процент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проверки, оценки и коррек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знаний учащихся по теме «Процен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писание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управлять своим поведением (контроль, самокоррекция, оценка своего действия)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нализ результатов  контрольной работы. Угол. Прямой и развернутый углы. Чертежный тре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ая фигура называется углом? Что такое вершина, стороны угла? Как обозначаются угл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ошибок, допущенных в контрольной работе, работа с текстом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распознавать углы на чертежах, правильно их обозначать и называть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выделять существенную информацию из текс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апреля - 02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гол. Прямой и развернутый углы. Чертежный тре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ой угол называется прямым, развернуты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Дать определение развернутого, прямого угла, научиться определять прямые углы на чертежах и строить их с помощью угольник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гол. Прямой и развернутый углы. Чертежный тре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 помощью какого чертежного инструмента можно построить прямой угол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ть навыки построения углов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мерение углов. Транспорт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о называется градусом? Какую градусную меру имеют прямой, развернутый углы? Какие виды углов бываю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измерять градусную меру углов на чертеже с помощью транспортира, различать острые, тупые, прямые углы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меть точно и грамотно выражать свои мыс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выделять существенную информацию из текс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мая - 09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мерение углов. Транспорт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 построить угол с заданной градусной меро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беседа, работа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иться строить углы по заданной градусной мере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развивать умение обмениваться знаниями между одноклассниками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интез как составление целого из ча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мерение углов. Транспорт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закрепления знаний, умений,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называется биссектрисой угла? какую часть прямого угла составляет угол в 30˚; 45˚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знания, умения по теме «Углы» для решения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мерение углов. Транспорт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мы знаем об углах, об измерении углов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ый опрос, 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ить знания, умения по теме «Углы. Измерение углов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мая - 09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руговые диа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называется круговой диаграммой? Как построить круговую диаграмму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текстом учебника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строить круговые диаграммы по данным задач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поддерживать инициативное сотрудничество в поиске и сборе информ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ть план последовательности действий; формировать способность к волевому усилию в преодолении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выделять существенную информацию из текс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руговые диа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ую часть целого составляет величина, если на диаграмме ей соответствует сектор в 180˚; 90˚? А сколько это в процентах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классом, группов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ть знания и умения по теме «Круговые диаграммы»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самого себя как движущую силу своего научения, к преодолению препятствий и самокорре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ьная работа №13 по теме «Углы и диаграм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проверки, оценки и коррек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оверка знаний учащихся по теме «Углы и диа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писание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воспроизводить приобретенные знания, умения, навыки в конкретной деятельност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управлять своим поведением (контроль, самокоррекция, оценка своего действия)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способность к мобилизации сил и энергии; способность к волевому усилию в преодолении 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мая - 16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нализ  результатов контрольной работы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именение процентов, углов и диаграмм в практической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на разнообразие способов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ВТОРЕНИЕ КУРСА МАТЕМАТИКИ 5 КЛАССА. (17 ч)</w:t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мая - 16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рифметические действия с натуральными чис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ающего повт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называется натуральными числами? Что такое разряды, классы? Как расположены числа в натуральном ряду? Какие законы сложения, вычитания, умножения применимы к натуральным числа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беседа с классом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овторить понятия натурального числа, класса, разряда. Уметь применять основные свойства действий для решения примеров и задач в натуральных числах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стойчивой мотивации к изучению и закреплению нового</w:t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и вычитание обыкновен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ие операции мы научились выполнять с обыкновенными дробями и смешанными числам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правила сложения и вычитания обыкновенных дробей с равными знаменателями, перевод смешанного числа в неправильную дробь и выделение целой части из неправильной дроби. Применять изученные действия с дробями для решения 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творческих способностей через активные формы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мая - 16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ешение арифметически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ающего повт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показывает разность двух чисел? Как применять арифметические действия при решении задач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 опрос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овторить основные типы задач, решаемых арифметическим способом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контролировать в форме сравнения способ действия и его результат с заданным эталоном с целью обнаружения отклонений от эталона и внесения необходимых корректи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использовать знаково-символические средства, в том числе модели и схемы для решения учеб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Буквенные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ие типы выражений бывают? Где применяются числовые и буквенные выраже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спомнить основные типы выражений и их применение для решения математических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контролировать в форме сравнения способ действия и его результат с заданным эталоном с целью обнаружения отклонений от эталона и внесения необходимых корректи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равнение и классификацию по заданным критер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прощение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ие свойства сложения, вычитания, умножения применимы для упрощения выражени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ая работа с классом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овторить применение свойств сложения, вычитания и умножения для упрощения выраж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ладеть общим приемом решения учеб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осознанного выбора наиболее эффективного способа реш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мая - 23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рав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такое уравнение, корень уравнения? Как найти неизвестное слагаемое, уменьшаемое, вычитаемое, множитель и т.д.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ронтальный опрос, 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овторить правила нахождения неизвестных компонентов действий и применять эти правила для решения уравн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сравнение и классификацию по заданным критер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самоанализа и самоконтроля</w:t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ешение задач с помощью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обобщающего повт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акие типы задач мы научились решать с помощью уравне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истематизировать знания учащихся по решению задач с помощью уравнени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использовать знаково-символические средства, в том числе модели и схемы для решения учеб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вая контрольная рабо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ок контроля зна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рка знаний учащихся за курс 5 класс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писание контрольной рабо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учиться воспроизводить приобретенные знания, умения, навыки в конкретной деятель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учащимся уровень и качество усвоения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создавать и преобразовывать модели и схемы для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ирование навыков самоанализа и самоконтро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мая - 23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Анализ контрольной рабо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ок коррекции зна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нализ типичных ошибок, допущенных в итоговой контрольной работ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дивидуальная рабо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анализировать допущенные в контрольной работе ошибки, проводить работу по их предупрежден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сознавать самого себя как движущую силу своего научения, к преодолению препятствий и самокоррекции; уметь выполнять работу над ошиб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ирование познавательного интереса к изучению нового, способам обобщения и систематизации зна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ложение и вычита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ов алгоритм сложения (вычитания) десятичных дробей? Какие правила сложения, вычитания применимы к десятичным дробя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работа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ить алгоритм сложения (вычитания) десятичных дробей, свойства сложения и вычитания и их применение к решению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множение и дел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ов алгоритм умножения (деления) десятичных дробей? Какие правила умноже ния, деления применимы к десятичным дробя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ить алгоритм умножения (деления) десятичных дробей, свойства умножения, деления и их применение к решению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 ние навыков анализа, творческой инициативности и актив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мая - 30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рифметические действия с десятичными дроб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 обобщающего повт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 найти наиболее рациональный способ решения арифметической задачи? Какие приемы при этом применим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атизировать знания, умения учащихся по теме «Арифметические действия с десятичными дробями» и применять их к решению уравнений и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ценивать уровень владения учебным действием (отвечать на вопрос «что я не знаю и не умею?»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мотивации к конструированию, творческому самовыраже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ц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о называется процентом? Как обратить десятичную дробь в проценты? Как перевести проценты в десятичную дроб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онтальный опрос, работа в груп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ить понятие процента, перевод процентов в десятичную дробь и обращение десятичной дроби в проценты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вносить необходимые дополнения и коррективы в план и способ действия в случае расхождения эталона, реального действия и проду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владеть общим приемом решения учеб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навыков анализа, индивидуального и коллективного проектиро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шение задач на проц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 обобщающего повт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к найти процент от числа? Как найти число по его процентам? Как найти процентное отношение величин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атизировать знания учащихся по основным типам задач на проценты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мая - 30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шение практико-ориентированн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е в повседневной жизни мы сталкиваемся с процентам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ать деятельность: вносить изменения в процесс учетом возникших трудностей и ошибок, намечать способы их устра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ориентироваться на разнообразие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заинтересованности в приобретении и расширен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ешение практико-ориентированн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Где в повседневной жизни мы можем применить знания, умения и навыки, полученные на уроках математики в 5 класс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именять приобретенные знания, умения, навыки для решения практических задач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в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Что нового мы узнали за этот учебный год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у доски и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иться проводить диагностику учебных достижени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</w:rPr>
              <w:t xml:space="preserve"> произвольно и осознанно владеть общим приемом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целостного восприятия окружающего мир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исок рекомендуемой литератур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иленкин Н.Я., Жохов В.И., Чесноков А.С., Шварцбурд С.И.</w:t>
      </w:r>
      <w:r>
        <w:rPr>
          <w:rFonts w:cs="Times New Roman" w:ascii="Times New Roman" w:hAnsi="Times New Roman"/>
          <w:sz w:val="24"/>
        </w:rPr>
        <w:t xml:space="preserve"> Математика. 5 класс: Учебник для общеобразовательных учреждений. М.: Мнемозина, 2018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Депман И.Я., Виленкин Н.Я.</w:t>
      </w:r>
      <w:r>
        <w:rPr>
          <w:rFonts w:cs="Times New Roman" w:ascii="Times New Roman" w:hAnsi="Times New Roman"/>
          <w:sz w:val="24"/>
        </w:rPr>
        <w:t xml:space="preserve"> За страницами учебника математики: Книга для чтения учащимися 5-6 классов. М.: Просвещение, 2009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Ершова А.П., Голобородько В.В.</w:t>
      </w:r>
      <w:r>
        <w:rPr>
          <w:rFonts w:cs="Times New Roman" w:ascii="Times New Roman" w:hAnsi="Times New Roman"/>
          <w:sz w:val="24"/>
        </w:rPr>
        <w:t xml:space="preserve"> Самостоятельные и контрольные работы по математике для 5 класса. М.: Илекса, 2013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Жохов В.И.</w:t>
      </w:r>
      <w:r>
        <w:rPr>
          <w:rFonts w:cs="Times New Roman" w:ascii="Times New Roman" w:hAnsi="Times New Roman"/>
          <w:sz w:val="24"/>
        </w:rPr>
        <w:t xml:space="preserve"> Математический тренажер.5 класс: пособие для учителей и учащихся. М.: Мнемозина, 2013.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Жохов В.И.</w:t>
      </w:r>
      <w:r>
        <w:rPr>
          <w:rFonts w:cs="Times New Roman" w:ascii="Times New Roman" w:hAnsi="Times New Roman"/>
          <w:sz w:val="24"/>
        </w:rPr>
        <w:t xml:space="preserve"> Программа. Планирование учебного материала. Математика. 5-6 классы. М.: Мнемозина, 2009.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Минаева С.С.</w:t>
      </w:r>
      <w:r>
        <w:rPr>
          <w:rFonts w:cs="Times New Roman" w:ascii="Times New Roman" w:hAnsi="Times New Roman"/>
          <w:sz w:val="24"/>
        </w:rPr>
        <w:t>Вычисляем без ошибок. Работы с самопроверкой для учащихся 5-6 классов. М.:Экзамен, 2012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Рудницкая В.Н.</w:t>
      </w:r>
      <w:r>
        <w:rPr>
          <w:rFonts w:cs="Times New Roman" w:ascii="Times New Roman" w:hAnsi="Times New Roman"/>
          <w:sz w:val="24"/>
        </w:rPr>
        <w:t xml:space="preserve"> Тесты по математике: 5 класс: к учебнику Н.Я. Виленкина и др. «Математика. 5 класс». М.: Экзамен,201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08:00Z</dcterms:created>
  <dc:creator>Ковальчук</dc:creator>
  <dc:description/>
  <cp:keywords/>
  <dc:language>en-US</dc:language>
  <cp:lastModifiedBy>Ковальчук</cp:lastModifiedBy>
  <cp:lastPrinted>2015-02-25T03:36:00Z</cp:lastPrinted>
  <dcterms:modified xsi:type="dcterms:W3CDTF">2019-10-07T06:26:00Z</dcterms:modified>
  <cp:revision>8</cp:revision>
  <dc:subject/>
  <dc:title>РАБОЧАЯ ПРОГРАММА, 5 КЛАСС (с УУД) (копия).docx</dc:title>
</cp:coreProperties>
</file>