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-281305</wp:posOffset>
            </wp:positionV>
            <wp:extent cx="5939155" cy="3622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283"/>
        <w:jc w:val="center"/>
        <w:rPr>
          <w:b/>
          <w:b/>
          <w:sz w:val="24"/>
        </w:rPr>
      </w:pPr>
      <w:r>
        <w:rPr>
          <w:b/>
          <w:sz w:val="24"/>
        </w:rPr>
        <w:t>РАБОЧАЯ ПРОГРАММА</w:t>
      </w:r>
    </w:p>
    <w:p>
      <w:pPr>
        <w:pStyle w:val="TextBody"/>
        <w:spacing w:before="0" w:after="283"/>
        <w:jc w:val="center"/>
        <w:rPr>
          <w:b/>
          <w:b/>
          <w:sz w:val="24"/>
        </w:rPr>
      </w:pPr>
      <w:r>
        <w:rPr>
          <w:b/>
          <w:sz w:val="24"/>
        </w:rPr>
        <w:t>ПО ГЕОГРАФИИ</w:t>
      </w:r>
    </w:p>
    <w:p>
      <w:pPr>
        <w:pStyle w:val="TextBody"/>
        <w:spacing w:before="0" w:after="283"/>
        <w:jc w:val="center"/>
        <w:rPr>
          <w:b/>
          <w:b/>
          <w:sz w:val="24"/>
        </w:rPr>
      </w:pPr>
      <w:r>
        <w:rPr>
          <w:b/>
          <w:sz w:val="24"/>
        </w:rPr>
        <w:t>5-8  КЛАССОВ</w:t>
      </w:r>
    </w:p>
    <w:p>
      <w:pPr>
        <w:pStyle w:val="TextBody"/>
        <w:spacing w:before="0" w:after="283"/>
        <w:jc w:val="center"/>
        <w:rPr/>
      </w:pPr>
      <w:r>
        <w:rPr/>
      </w:r>
    </w:p>
    <w:p>
      <w:pPr>
        <w:pStyle w:val="TextBody"/>
        <w:spacing w:before="0" w:after="283"/>
        <w:rPr/>
      </w:pPr>
      <w:r>
        <w:rPr/>
        <w:t>Общее количество часов –  204 часа</w:t>
      </w:r>
    </w:p>
    <w:p>
      <w:pPr>
        <w:pStyle w:val="TextBody"/>
        <w:spacing w:before="0" w:after="283"/>
        <w:rPr/>
      </w:pPr>
      <w:r>
        <w:rPr/>
        <w:t>5 класс – 1 час в неделю</w:t>
      </w:r>
    </w:p>
    <w:p>
      <w:pPr>
        <w:pStyle w:val="TextBody"/>
        <w:spacing w:before="0" w:after="283"/>
        <w:rPr/>
      </w:pPr>
      <w:r>
        <w:rPr/>
        <w:t>6 класс – 1 час в неделю</w:t>
      </w:r>
    </w:p>
    <w:p>
      <w:pPr>
        <w:pStyle w:val="TextBody"/>
        <w:spacing w:before="0" w:after="283"/>
        <w:rPr/>
      </w:pPr>
      <w:r>
        <w:rPr/>
        <w:t>7 класс – 2 часа в неделю</w:t>
      </w:r>
    </w:p>
    <w:p>
      <w:pPr>
        <w:pStyle w:val="TextBody"/>
        <w:spacing w:before="0" w:after="283"/>
        <w:rPr/>
      </w:pPr>
      <w:r>
        <w:rPr/>
        <w:t>8 класс – 2 часа в неделю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before="0" w:after="283"/>
        <w:jc w:val="right"/>
        <w:rPr/>
      </w:pPr>
      <w:r>
        <w:rPr/>
        <w:t> </w:t>
      </w:r>
    </w:p>
    <w:p>
      <w:pPr>
        <w:pStyle w:val="TextBody"/>
        <w:spacing w:before="0" w:after="283"/>
        <w:jc w:val="right"/>
        <w:rPr/>
      </w:pPr>
      <w:r>
        <w:rPr/>
        <w:t>Составила: Андреева Е. А.,</w:t>
      </w:r>
    </w:p>
    <w:p>
      <w:pPr>
        <w:pStyle w:val="TextBody"/>
        <w:spacing w:before="0" w:after="283"/>
        <w:jc w:val="right"/>
        <w:rPr/>
      </w:pPr>
      <w:r>
        <w:rPr/>
        <w:t xml:space="preserve">учитель географии </w:t>
      </w:r>
    </w:p>
    <w:p>
      <w:pPr>
        <w:pStyle w:val="TextBody"/>
        <w:spacing w:before="0" w:after="283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 </w:t>
      </w:r>
    </w:p>
    <w:p>
      <w:pPr>
        <w:pStyle w:val="Style21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21"/>
        <w:spacing w:lineRule="auto" w:line="276"/>
        <w:ind w:left="0" w:right="0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;serif" w:hAnsi="Times New Roman;serif" w:cs="Times New Roman;serif"/>
        </w:rPr>
      </w:pPr>
      <w:r>
        <w:rPr>
          <w:rFonts w:cs="Times New Roman"/>
          <w:sz w:val="24"/>
          <w:szCs w:val="24"/>
        </w:rPr>
        <w:t>Рабочая программа по географии ориентирована на учащихся 5-8 классов и разработана на основе следующих документов:</w:t>
      </w:r>
    </w:p>
    <w:p>
      <w:pPr>
        <w:pStyle w:val="TextBody"/>
        <w:spacing w:before="0" w:after="283"/>
        <w:jc w:val="both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1. Федеральный государственный образовательный стандарт основного общего образования (приказ Минобрнауки РФ от 17.12.2010 № 1897);</w:t>
      </w:r>
    </w:p>
    <w:p>
      <w:pPr>
        <w:pStyle w:val="TextBody"/>
        <w:spacing w:before="0" w:after="283"/>
        <w:jc w:val="both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2. Примерная основная образовательная программа основного общего образования (одобрена решением федерального методического объединения по общему образованию, протокол от 08.04.2015 № 1/15);</w:t>
      </w:r>
    </w:p>
    <w:p>
      <w:pPr>
        <w:pStyle w:val="TextBody"/>
        <w:spacing w:before="0" w:after="283"/>
        <w:jc w:val="both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3. Программа курса «География». 5–9 классы / авт.-сост. Е. М. Домогацких. — 2-е изд. — М.: ООО «Русское слово — учебник», 2016. — 120 с. — (Инновационная школа)</w:t>
      </w:r>
    </w:p>
    <w:p>
      <w:pPr>
        <w:pStyle w:val="TextBody"/>
        <w:spacing w:before="0" w:after="283"/>
        <w:ind w:left="0" w:right="0" w:firstLine="567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</w:rPr>
        <w:t>Рабочая программа обеспечена учебниками, учебными пособиями, включенными в федеральный перечень учебников, рекомендуемых Минобрнауки РФ к использованию (приказ Минобрнауки РФ от 31.03.2014 № 253 с изменениями от 08.06.2015 № 576, от 28.12.2015 № 1529, от26.01.2016 № 38, 21.04.2016 № 459, от 29.12.2016 № 1677, от 08.06.2017 № 535, от 20.06.2017 № 581, от 05.07.2017 № 329:</w:t>
      </w:r>
    </w:p>
    <w:p>
      <w:pPr>
        <w:pStyle w:val="Abstract1"/>
        <w:numPr>
          <w:ilvl w:val="0"/>
          <w:numId w:val="0"/>
        </w:numPr>
        <w:spacing w:lineRule="auto" w:line="240" w:before="0" w:after="283"/>
        <w:ind w:left="0" w:right="0" w:hanging="360"/>
        <w:jc w:val="both"/>
        <w:rPr>
          <w:sz w:val="22"/>
        </w:rPr>
      </w:pPr>
      <w:r>
        <w:rPr>
          <w:rFonts w:cs="Times New Roman;serif" w:ascii="Times New Roman;serif" w:hAnsi="Times New Roman;serif"/>
          <w:sz w:val="24"/>
          <w:szCs w:val="24"/>
        </w:rPr>
        <w:t>4. География: программа 5-8 классы / [А.А.Летягин, И.В.Душина, В.Б.Пятунин, Е.А. Таможняя]. – М.: Вентана-Граф, 2015-2018 г.</w:t>
      </w:r>
    </w:p>
    <w:p>
      <w:pPr>
        <w:pStyle w:val="TextBody"/>
        <w:spacing w:before="0" w:after="283"/>
        <w:ind w:left="0" w:right="0" w:firstLine="426"/>
        <w:jc w:val="both"/>
        <w:rPr>
          <w:sz w:val="22"/>
        </w:rPr>
      </w:pPr>
      <w:r>
        <w:rPr>
          <w:sz w:val="22"/>
        </w:rPr>
        <w:t xml:space="preserve">Школа вправе в течение 3-х лет использовать в образовательной деятельности учебники, приобретенные до вступления в силу приказа от 28.12.2018 № 345. </w:t>
      </w:r>
    </w:p>
    <w:p>
      <w:pPr>
        <w:pStyle w:val="TextBody"/>
        <w:spacing w:before="0" w:after="283"/>
        <w:ind w:left="0" w:right="0" w:firstLine="709"/>
        <w:jc w:val="both"/>
        <w:rPr>
          <w:sz w:val="22"/>
        </w:rPr>
      </w:pPr>
      <w:r>
        <w:rPr>
          <w:sz w:val="22"/>
        </w:rPr>
        <w:t>Программой отводится на изучение географии 278 часов, которые распределены по классам следующим образом:</w:t>
      </w:r>
    </w:p>
    <w:p>
      <w:pPr>
        <w:pStyle w:val="TextBody"/>
        <w:spacing w:before="0" w:after="283"/>
        <w:ind w:left="0" w:right="0" w:firstLine="709"/>
        <w:jc w:val="both"/>
        <w:rPr>
          <w:sz w:val="22"/>
        </w:rPr>
      </w:pPr>
      <w:r>
        <w:rPr>
          <w:sz w:val="22"/>
        </w:rPr>
        <w:t>5 класс – 34 часов, 1 час в неделю;</w:t>
      </w:r>
    </w:p>
    <w:p>
      <w:pPr>
        <w:pStyle w:val="TextBody"/>
        <w:spacing w:before="0" w:after="283"/>
        <w:ind w:left="0" w:right="0" w:firstLine="709"/>
        <w:jc w:val="both"/>
        <w:rPr>
          <w:sz w:val="22"/>
        </w:rPr>
      </w:pPr>
      <w:r>
        <w:rPr>
          <w:sz w:val="22"/>
        </w:rPr>
        <w:t>6 класс – 34 часов, 1 час в неделю;</w:t>
      </w:r>
    </w:p>
    <w:p>
      <w:pPr>
        <w:pStyle w:val="TextBody"/>
        <w:spacing w:before="0" w:after="283"/>
        <w:ind w:left="0" w:right="0" w:firstLine="709"/>
        <w:jc w:val="both"/>
        <w:rPr>
          <w:sz w:val="22"/>
        </w:rPr>
      </w:pPr>
      <w:r>
        <w:rPr>
          <w:sz w:val="22"/>
        </w:rPr>
        <w:t>7 класс – 68 часов, 2 часа в неделю;</w:t>
      </w:r>
    </w:p>
    <w:p>
      <w:pPr>
        <w:pStyle w:val="TextBody"/>
        <w:spacing w:before="0" w:after="283"/>
        <w:ind w:left="0" w:right="0" w:firstLine="709"/>
        <w:jc w:val="both"/>
        <w:rPr>
          <w:sz w:val="22"/>
        </w:rPr>
      </w:pPr>
      <w:r>
        <w:rPr>
          <w:sz w:val="22"/>
        </w:rPr>
        <w:t>8 класс – 68 часов, 2 часа в неделю;</w:t>
      </w:r>
    </w:p>
    <w:p>
      <w:pPr>
        <w:pStyle w:val="TextBody"/>
        <w:spacing w:before="0" w:after="283"/>
        <w:ind w:left="0" w:right="0" w:firstLine="709"/>
        <w:jc w:val="both"/>
        <w:rPr>
          <w:sz w:val="22"/>
        </w:rPr>
      </w:pPr>
      <w:r>
        <w:rPr/>
        <w:t> </w:t>
      </w:r>
    </w:p>
    <w:tbl>
      <w:tblPr>
        <w:tblW w:w="481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80"/>
        <w:gridCol w:w="3135"/>
      </w:tblGrid>
      <w:tr>
        <w:trPr/>
        <w:tc>
          <w:tcPr>
            <w:tcW w:w="1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00"/>
              <w:ind w:left="0" w:right="0" w:firstLine="709"/>
              <w:jc w:val="both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</w:tc>
        <w:tc>
          <w:tcPr>
            <w:tcW w:w="31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00"/>
              <w:ind w:left="0" w:right="0" w:firstLine="709"/>
              <w:jc w:val="both"/>
              <w:rPr>
                <w:sz w:val="22"/>
              </w:rPr>
            </w:pPr>
            <w:r>
              <w:rPr>
                <w:sz w:val="22"/>
              </w:rPr>
              <w:t>Практические работы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00"/>
              <w:ind w:left="0" w:right="0" w:firstLine="709"/>
              <w:jc w:val="both"/>
              <w:rPr>
                <w:sz w:val="22"/>
              </w:rPr>
            </w:pPr>
            <w:r>
              <w:rPr>
                <w:sz w:val="22"/>
              </w:rPr>
              <w:t>5 класс</w:t>
            </w:r>
          </w:p>
        </w:tc>
        <w:tc>
          <w:tcPr>
            <w:tcW w:w="31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00"/>
              <w:ind w:left="0" w:right="0" w:firstLine="709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00"/>
              <w:ind w:left="0" w:right="0" w:firstLine="709"/>
              <w:jc w:val="both"/>
              <w:rPr>
                <w:sz w:val="22"/>
              </w:rPr>
            </w:pPr>
            <w:r>
              <w:rPr>
                <w:sz w:val="22"/>
              </w:rPr>
              <w:t>6 класс</w:t>
            </w:r>
          </w:p>
        </w:tc>
        <w:tc>
          <w:tcPr>
            <w:tcW w:w="31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00"/>
              <w:ind w:left="0" w:right="0" w:firstLine="709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00"/>
              <w:ind w:left="0" w:right="0" w:firstLine="709"/>
              <w:jc w:val="both"/>
              <w:rPr>
                <w:sz w:val="22"/>
              </w:rPr>
            </w:pPr>
            <w:r>
              <w:rPr>
                <w:sz w:val="22"/>
              </w:rPr>
              <w:t>7класс</w:t>
            </w:r>
          </w:p>
        </w:tc>
        <w:tc>
          <w:tcPr>
            <w:tcW w:w="31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00"/>
              <w:ind w:left="0" w:right="0" w:firstLine="709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00"/>
              <w:ind w:left="0" w:right="0" w:firstLine="709"/>
              <w:jc w:val="both"/>
              <w:rPr>
                <w:sz w:val="22"/>
              </w:rPr>
            </w:pPr>
            <w:r>
              <w:rPr>
                <w:sz w:val="22"/>
              </w:rPr>
              <w:t>8 класс</w:t>
            </w:r>
          </w:p>
        </w:tc>
        <w:tc>
          <w:tcPr>
            <w:tcW w:w="31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00"/>
              <w:ind w:left="0" w:right="0" w:firstLine="709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TextBody"/>
        <w:spacing w:before="0" w:after="283"/>
        <w:ind w:left="0" w:right="0" w:firstLine="709"/>
        <w:jc w:val="both"/>
        <w:rPr>
          <w:b/>
          <w:b/>
          <w:sz w:val="22"/>
        </w:rPr>
      </w:pPr>
      <w:r>
        <w:rPr/>
        <w:t> </w:t>
      </w:r>
    </w:p>
    <w:p>
      <w:pPr>
        <w:pStyle w:val="TextBody"/>
        <w:spacing w:before="0" w:after="283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0" w:after="283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0" w:after="283"/>
        <w:jc w:val="center"/>
        <w:rPr>
          <w:b/>
          <w:b/>
          <w:sz w:val="22"/>
        </w:rPr>
      </w:pPr>
      <w:r>
        <w:rPr>
          <w:b/>
          <w:sz w:val="22"/>
        </w:rPr>
        <w:t xml:space="preserve">1. Планируемые результаты освоения учебного предмета </w:t>
      </w:r>
    </w:p>
    <w:p>
      <w:pPr>
        <w:pStyle w:val="TextBody"/>
        <w:spacing w:before="0" w:after="283"/>
        <w:ind w:left="0" w:right="0" w:firstLine="709"/>
        <w:jc w:val="both"/>
        <w:rPr>
          <w:rFonts w:ascii="Symbol" w:hAnsi="Symbol" w:cs="Symbol"/>
          <w:sz w:val="22"/>
        </w:rPr>
      </w:pPr>
      <w:r>
        <w:rPr>
          <w:b/>
          <w:sz w:val="22"/>
        </w:rPr>
        <w:t>Выпускник научится: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 xml:space="preserve"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 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 xml:space="preserve">описывать по карте положение и взаиморасположение географических объектов; 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 xml:space="preserve">объяснять особенности компонентов природы отдельных территорий; 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приводить примеры взаимодействия природы и общества в пределах отдельных территорий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  реальной жизн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оценивать особенности взаимодействия природы и общества в пределах отдельных территорий Росси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объяснять особенности компонентов природы отдельных частей страны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 xml:space="preserve">оценивать природные условия и обеспеченность природными ресурсами отдельных территорий России; 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использовать знания об особенностях компонентов природы России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различать (распознавать) показатели, характеризующие отраслевую; функциональную и территориальную структуру хозяйства Росси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 xml:space="preserve">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 хозяйства России на основе анализа факторов, влияющих на размещение отраслей и отдельных предприятий по территории страны; 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объяснять и сравнивать особенности природы, населения и хозяйства отдельных регионов Росси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сравнивать особенности природы, населения и хозяйства отдельных регионов Росси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 xml:space="preserve">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 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 xml:space="preserve">уметь ориентироваться при помощи компаса, определять стороны горизонта, использовать компас для определения азимута; 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 xml:space="preserve">описывать погоду своей местности; 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объяснять расовые отличия разных народов мира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 xml:space="preserve">давать характеристику рельефа своей местности; 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уметь выделять в записках путешественников географические особенности территории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приводить примеры современных видов связи, применять  современные виды связи для решения  учебных и практических задач по географии;</w:t>
      </w:r>
    </w:p>
    <w:p>
      <w:pPr>
        <w:pStyle w:val="TextBody"/>
        <w:spacing w:before="0" w:after="283"/>
        <w:ind w:left="0" w:right="0" w:firstLine="360"/>
        <w:jc w:val="both"/>
        <w:rPr>
          <w:b/>
          <w:b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sz w:val="22"/>
        </w:rPr>
        <w:t>оценивать место и роль России в мировом хозяйстве.</w:t>
      </w:r>
    </w:p>
    <w:p>
      <w:pPr>
        <w:pStyle w:val="TextBody"/>
        <w:spacing w:before="0" w:after="283"/>
        <w:ind w:left="0" w:right="0" w:firstLine="709"/>
        <w:jc w:val="both"/>
        <w:rPr>
          <w:rFonts w:ascii="Symbol" w:hAnsi="Symbol" w:cs="Symbol"/>
          <w:sz w:val="22"/>
        </w:rPr>
      </w:pPr>
      <w:r>
        <w:rPr>
          <w:b/>
          <w:sz w:val="22"/>
        </w:rPr>
        <w:t>Выпускник получит возможность научиться: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создавать простейшие географические карты различного содержания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моделировать географические объекты и явления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ориентироваться на местности: в мегаполисе и в природе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составлять описание природного комплекса; 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давать оценку и приводить примеры изменения значения границ во времени, оценивать границы с точки зрения их доступност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делать прогнозы трансформации географических систем и комплексов в результате изменения их компонентов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наносить на контурные карты основные формы рельефа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давать характеристику климата своей области (края, республики)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показывать на карте артезианские бассейны и области распространения многолетней мерзлоты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оценивать ситуацию на рынке труда и ее динамику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объяснять различия в обеспеченности трудовыми ресурсами отдельных регионов России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обосновывать возможные пути решения проблем развития хозяйства России;</w:t>
      </w:r>
    </w:p>
    <w:p>
      <w:pPr>
        <w:pStyle w:val="TextBody"/>
        <w:spacing w:before="0" w:after="283"/>
        <w:ind w:left="0" w:right="0" w:firstLine="360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>выбирать критерии для сравнения, сопоставления, места страны в мировой экономике;</w:t>
      </w:r>
    </w:p>
    <w:p>
      <w:pPr>
        <w:pStyle w:val="TextBody"/>
        <w:spacing w:before="0" w:after="283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2"/>
        </w:rPr>
        <w:t>¾</w:t>
      </w:r>
      <w:r>
        <w:rPr>
          <w:rFonts w:cs="Symbol" w:ascii="Symbol" w:hAnsi="Symbol"/>
          <w:caps w:val="false"/>
          <w:smallCaps w:val="false"/>
          <w:sz w:val="22"/>
        </w:rPr>
        <w:t xml:space="preserve">         </w:t>
      </w:r>
      <w:r>
        <w:rPr>
          <w:i/>
          <w:sz w:val="22"/>
        </w:rPr>
        <w:t xml:space="preserve">объяснять </w:t>
      </w:r>
      <w:bookmarkStart w:id="0" w:name="_GoBack"/>
      <w:bookmarkEnd w:id="0"/>
      <w:r>
        <w:rPr>
          <w:i/>
          <w:sz w:val="22"/>
        </w:rPr>
        <w:t>возможности России в решении современных глобальных проблем человечеств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учебного курса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чальный курс географии (5 класс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аздел « Введение. Географическое познание нашей планеты» (3 час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то изучает география? Географические объекты, процессы и явления. Зарождение древней географи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тоды географии и значение науки в жизни лю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е этапы познания поверхности план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Раздел «Земля как планета Солнечной системы» (4 час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оложение Земли в Солнечной системе. Возникновение Земли и ее геологическая истор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Форма, размеры, движение Земли. Влияние космоса на Землю и жизнь людей. </w:t>
        <w:tab/>
        <w:t xml:space="preserve">Сравнение Земли с обликом других планет Солнечной системы. Географические следствия движения Земли. Дни равноденствий и солнцестояни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аздел «Геосферы Земли» (27 ч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«Литосфер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нутреннее строение Земли. Литосфера - твердая оболочка Земли. Способы изучения земных глуби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утренние процессы, изменяющие земную поверхность. Вулканы и гейзе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инералы и горные породы, слагающие земную кору, их образование, виды и использование человек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териковая и океаническая земная кора. Виды движения земной коры. Землетрясения. Рельеф. Формы рельеф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собенности жизни, быта, занятий населения в горах и на равнинах. Полезные ископаемые. Отражение особенностей окружающего человека рельефа в произведениях искусств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«Атмосфера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тмосфера Земли, ее размеры, состав, строение, зна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года, причины ее изменений. Наблюдения за погодой, предсказание погоды, народные приметы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ияние атмосферы на человека и его условия жизни. Влияние человека на атмосферу. Опасные и редкие явления в атмосфе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 «Водная оболочка Земл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идросфера, ее части и состав. Круговорот воды на Земл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ировой океан и его части. Моря, заливы, проливы. Суша в океане: острова и полуостр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оды суши. Река, речная система, бассейн реки, водораздел. Горные и равнинные реки. Пороги и водопады. Озера. Ледники. Айсберги. Подземные воды, их происхождение, условия залегания и использова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еловек и гидросфера. Охрана вод от загрязнения. Природные памятники гидросферы. Использование человеком энергии в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иды водных транспортных средств. Отражение особенностей водных объектов в произведениях искусств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«Биосфера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иосфера, ее границы, состав. Гипотезы возникновения жизни на Земл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знообразие животных и растений, неравномерность их распространения на суше. Жизнь в океане. Приспособленность организмов к условиям существова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Взаимное влияние животных и растительных организмов. Охрана органического мира. Красная книг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чальный курс географии (6 класс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"Введение. Географическое познание нашей планеты» (6 ч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еография в античное время. Развитие картографии. Картографический метод. </w:t>
        <w:tab/>
        <w:t>Расширение географического кругозора в Средние века. Открытия викингов. Торговые пути в Азию. Географические достижения в Китае и на арабском востоке. Три пути в  Индию. Первое кругосветное плав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олжение эпохи Великих географических открытий. Первые научные экспедиции. Экспедиционный метод в географ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следование полярных областей Земли. Изучение Мирового океана. Космическое землевед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Раздел «Изображение земной поверхности" (12 ч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"План местности"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личные способы изображения местности. Дистанционный метод изучения Зем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иентиры и ориентирование на местности с помощью компаса. Определение расстояний на местности различными способ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сштаб топографического плана и карты. Условные знаки плана и карты. Главная точкам условного знака. Инструментальная и глазомерная, полярная и маршрутная съемка мест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бсолютная высота точек земной поверхности. Способы показа рельефа на топографических картах. Горизонтали и бергштрихи. Чтение карты Большого Соловецкого остро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нообразие планов (план города, туристические планы, военные и исторические, автомобильные и транспортные планы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«Глобус и географическая карта - модели земной поверхно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Глобус - модель Земли. Масштаб и градусная сеть глобуса. Географические координаты, их обозначение на глобусе. Способы определения расстояний по глобусу. Способы изображения рельефа на глобусе. Шкала высот и глуби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еографические карты, их масштаб. Линии градусной сетки на картах. Географические карты как источник информации. Значение карт в деятельности человека. Географические атласы. Аэрофотоснимки, снимки Земли из космос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Геосферы Земли» (15 ч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«Литосфер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инералы и их свойства. Разрушение и изменение горных пород и минералов под действием внешних процессов. Виды выветривания. Деятельность ветра, воды, льда и человека, преобразующая земную поверх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Формирование рельефа земной поверхности как результат действия внутренних и внешних сил. Равнины и горы, их различия по высо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льеф дна Мирового океана. Формы рельефа своей мест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 «Атмосфера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гревание земной поверхности и воздуха. Температура воздуха. Особенности суточного хода температуры воздуха в зависимости от высоты солнца над горизонт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тмосферное давление, его измерение и изменение с высото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тер и причины его образования. Направление и скорость ветра. Бризы, муссоны. Роза вет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жность воздуха. Туман. Облака. Атмосферные осадки, их виды. Измерение осад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лимат. Причины разнообразия климата на Земле. Климатические показат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 «Гидросфер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леность и температура вод Мирового океана. Динамика вод: ветровые волны, цунами, течения, приливы и отливы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ка. Речная долина и ее части. Питание и режим рек. Озера, происхождение озерных котловин. Питание озер. Многолетняя мерзлота. Подземные воды, их происхождение, условия залегания и использование. Бол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«Биосфера и почвенный покров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иологический круговорот веществ. Почва и ее образование. Плодородие поч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венные организмы. В.В. Докучаев. Рождение науки о почв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 «Географическая оболочка Земли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Круговорот вещества на Земле. Природно-территориальный комплекс. Географическая оболочка Земли. Состав и строение географической оболочки.  Человек как часть географической оболочки. Происхождение и расселение человека на Земле. Расовый состав населения Зем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ки, океаны, народы и страны (7 класс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2 часа)</w:t>
      </w:r>
    </w:p>
    <w:p>
      <w:pPr>
        <w:pStyle w:val="TextBody"/>
        <w:shd w:fill="auto" w:val="clear"/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ab/>
        <w:t>Какую географию изучают в 7 классе. Источники геогра</w:t>
        <w:softHyphen/>
        <w:t>фической информации, их разнообразие. Географиче</w:t>
        <w:softHyphen/>
        <w:t>ская карта — особый источ</w:t>
        <w:softHyphen/>
        <w:t>ник географических знаний. Многообразие географиче</w:t>
        <w:softHyphen/>
        <w:t>ских карт. Способы карто</w:t>
        <w:softHyphen/>
        <w:t>графического изображения. Составление перечня источ</w:t>
        <w:softHyphen/>
        <w:t>ников географической ин</w:t>
        <w:softHyphen/>
        <w:t>формации. Группировка карт учебника и атласа по разным признакам. Геогра</w:t>
        <w:softHyphen/>
        <w:t>фические описания, ком</w:t>
        <w:softHyphen/>
        <w:t>плексные характеристики.</w:t>
      </w:r>
    </w:p>
    <w:p>
      <w:pPr>
        <w:pStyle w:val="TextBody"/>
        <w:shd w:fill="auto" w:val="clear"/>
        <w:spacing w:lineRule="auto" w:line="276"/>
        <w:ind w:left="0" w:right="2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Раздел «Современный облик планеты Земля» (4 часа)</w:t>
      </w:r>
    </w:p>
    <w:p>
      <w:pPr>
        <w:pStyle w:val="TextBody"/>
        <w:shd w:fill="auto" w:val="clear"/>
        <w:spacing w:lineRule="auto" w:line="276"/>
        <w:ind w:left="0" w:right="2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Тема «Геологическая история Земли»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Происхождение материков и впадин океанов. Соотноше</w:t>
        <w:softHyphen/>
        <w:t>ние суши и океана на Земле. Материки и части света. Материки Старого и Нового света. Понятие «географическое положение», его влия</w:t>
        <w:softHyphen/>
        <w:t>ние на формирование при</w:t>
        <w:softHyphen/>
        <w:t>роды территории. Особенности географического поло</w:t>
        <w:softHyphen/>
        <w:t>жения каждого материка и океана. Определение геогра</w:t>
        <w:softHyphen/>
        <w:t>фического положения материка, моря, своей местности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Тема «Географическая среда и человек»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Понятия «географическая оболочка» и «географическая среда». Основные свой</w:t>
        <w:softHyphen/>
        <w:t>ства географической оболоч</w:t>
        <w:softHyphen/>
        <w:t>ки и её закономерности. Пространственная неоднородность и её причины. Раз</w:t>
        <w:softHyphen/>
        <w:t xml:space="preserve">нообразие природы Земли. 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Территориальные комплек</w:t>
        <w:softHyphen/>
        <w:t>сы: природные, природно-антропогенные и антропогенные. Составление списка примеров различных терри</w:t>
        <w:softHyphen/>
        <w:t>ториальных комплексов. Пограничные области суши и океана — особые природ</w:t>
        <w:softHyphen/>
        <w:t>ные комплексы. Зональные и азональные природные комплексы суши и океана. Понятие «природная зона».</w:t>
      </w:r>
    </w:p>
    <w:p>
      <w:pPr>
        <w:pStyle w:val="TextBody"/>
        <w:shd w:fill="auto" w:val="clear"/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ab/>
        <w:t>Смена природных комплек</w:t>
        <w:softHyphen/>
        <w:t>сов на равнинах суши, в го</w:t>
        <w:softHyphen/>
        <w:t>рах и в океане. Выявление по картам географической зональности природы на Земле. Составление харак</w:t>
        <w:softHyphen/>
        <w:t>теристики природной зоны своей местности и её изме</w:t>
        <w:softHyphen/>
        <w:t>нений под влиянием дея</w:t>
        <w:softHyphen/>
        <w:t xml:space="preserve">тельности людей. Понятия «широтная зональность» и «вертикальная поясность» на суше и в океане. </w:t>
      </w:r>
    </w:p>
    <w:p>
      <w:pPr>
        <w:pStyle w:val="TextBody"/>
        <w:shd w:fill="auto" w:val="clear"/>
        <w:spacing w:lineRule="auto" w:line="276"/>
        <w:ind w:left="0" w:right="20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Челове</w:t>
        <w:softHyphen/>
        <w:t>чество — часть географиче</w:t>
        <w:softHyphen/>
        <w:t>ской оболочки. Изменения географической оболочки под воздействием деятель</w:t>
        <w:softHyphen/>
        <w:t>ности человека.</w:t>
      </w:r>
    </w:p>
    <w:p>
      <w:pPr>
        <w:pStyle w:val="TextBody"/>
        <w:shd w:fill="auto" w:val="clear"/>
        <w:spacing w:lineRule="auto" w:line="276"/>
        <w:ind w:left="0" w:right="2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ab/>
        <w:t>Раздел «Население Земли» (5 часов)</w:t>
      </w:r>
    </w:p>
    <w:p>
      <w:pPr>
        <w:pStyle w:val="31"/>
        <w:shd w:fill="auto" w:val="clear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Тема «Освоение Земли человеком»</w:t>
      </w:r>
    </w:p>
    <w:p>
      <w:pPr>
        <w:pStyle w:val="TextBody"/>
        <w:shd w:fill="auto" w:val="clear"/>
        <w:spacing w:lineRule="auto" w:line="276"/>
        <w:ind w:left="0" w:right="20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Территории наиболее древ</w:t>
        <w:softHyphen/>
        <w:t>него освоения. Численность населения Земли. Измене</w:t>
        <w:softHyphen/>
        <w:t xml:space="preserve">ние численности населения </w:t>
      </w:r>
      <w:r>
        <w:rPr>
          <w:rStyle w:val="Style19"/>
          <w:sz w:val="24"/>
          <w:szCs w:val="24"/>
        </w:rPr>
        <w:t>во</w:t>
      </w:r>
      <w:r>
        <w:rPr>
          <w:sz w:val="24"/>
          <w:szCs w:val="24"/>
        </w:rPr>
        <w:t xml:space="preserve"> времени. Методы опреде</w:t>
        <w:softHyphen/>
        <w:t>ления численности населе</w:t>
        <w:softHyphen/>
        <w:t>ния, переписи населения. Прогнозы изменения чис</w:t>
        <w:softHyphen/>
        <w:t>ленности населения Земли. Анализ графика изменения численности населения во времени, определение изме</w:t>
        <w:softHyphen/>
        <w:t>нений в темпах роста насе</w:t>
        <w:softHyphen/>
        <w:t>ления мира.</w:t>
      </w:r>
    </w:p>
    <w:p>
      <w:pPr>
        <w:pStyle w:val="31"/>
        <w:shd w:fill="auto" w:val="clear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Тема «Рост численности населения Земли»</w:t>
      </w:r>
    </w:p>
    <w:p>
      <w:pPr>
        <w:pStyle w:val="TextBody"/>
        <w:shd w:fill="auto" w:val="clear"/>
        <w:spacing w:lineRule="auto" w:line="276"/>
        <w:ind w:left="0" w:right="2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Факторы, влияющие на рост численности населения. Рож</w:t>
        <w:softHyphen/>
        <w:t>даемость, смертность, есте</w:t>
        <w:softHyphen/>
        <w:t>ственный прирост населе</w:t>
        <w:softHyphen/>
        <w:t>ния, их качественные разли</w:t>
        <w:softHyphen/>
        <w:t>чия и географические особенности. Влияние вели</w:t>
        <w:softHyphen/>
        <w:t>чины естественного прирос</w:t>
        <w:softHyphen/>
        <w:t>та на средний возраст насе</w:t>
        <w:softHyphen/>
        <w:t>ления стран и продолжи</w:t>
        <w:softHyphen/>
        <w:t>тельность жизни. Решение задач на вычисление рож</w:t>
        <w:softHyphen/>
        <w:t>даемости, смертности, есте</w:t>
        <w:softHyphen/>
        <w:t>ственного прироста населе</w:t>
        <w:softHyphen/>
        <w:t>ния. Миграции.</w:t>
      </w:r>
    </w:p>
    <w:p>
      <w:pPr>
        <w:pStyle w:val="TextBody"/>
        <w:shd w:fill="auto" w:val="clear"/>
        <w:spacing w:lineRule="auto" w:line="276"/>
        <w:ind w:left="0" w:right="2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Тема «Размещение людей на Земле»</w:t>
      </w:r>
    </w:p>
    <w:p>
      <w:pPr>
        <w:pStyle w:val="TextBody"/>
        <w:shd w:fill="auto" w:val="clear"/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ab/>
        <w:t>Показатель плотности насе</w:t>
        <w:softHyphen/>
        <w:t>ления. Среднемировая плот</w:t>
        <w:softHyphen/>
        <w:t>ность населения. Карта плотности населения Земли. Неравномерность размеще</w:t>
        <w:softHyphen/>
        <w:t>ния населения мира; главные области расселения. Опреде</w:t>
        <w:softHyphen/>
        <w:t>ление по карте плотности населения наиболее и наи</w:t>
        <w:softHyphen/>
        <w:t>менее заселённые террито</w:t>
        <w:softHyphen/>
        <w:t xml:space="preserve">рии суши. </w:t>
      </w:r>
    </w:p>
    <w:p>
      <w:pPr>
        <w:pStyle w:val="TextBody"/>
        <w:shd w:fill="auto" w:val="clear"/>
        <w:spacing w:lineRule="auto" w:line="276"/>
        <w:ind w:left="0" w:right="20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Факторы, влия</w:t>
        <w:softHyphen/>
        <w:t>ющие на размещение насе</w:t>
        <w:softHyphen/>
        <w:t>ления по материкам, клима</w:t>
        <w:softHyphen/>
        <w:t>тическим областям, природ</w:t>
        <w:softHyphen/>
        <w:t>ным зонам, по удалённости от океанов. Объяснение при</w:t>
        <w:softHyphen/>
        <w:t>чин, влияющих на плотность населения.</w:t>
      </w:r>
    </w:p>
    <w:p>
      <w:pPr>
        <w:pStyle w:val="31"/>
        <w:shd w:fill="auto" w:val="clear"/>
        <w:spacing w:lineRule="auto" w:line="276"/>
        <w:ind w:left="-6" w:right="0" w:hanging="0"/>
        <w:rPr>
          <w:sz w:val="24"/>
          <w:szCs w:val="24"/>
        </w:rPr>
      </w:pPr>
      <w:r>
        <w:rPr>
          <w:i/>
          <w:sz w:val="24"/>
          <w:szCs w:val="24"/>
        </w:rPr>
        <w:t>Тема «Народы и религии мира»</w:t>
      </w:r>
    </w:p>
    <w:p>
      <w:pPr>
        <w:pStyle w:val="TextBody"/>
        <w:shd w:fill="auto" w:val="clear"/>
        <w:spacing w:lineRule="auto" w:line="276"/>
        <w:ind w:left="-6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Понятие «этнос». Языковые семьи. География народов и языков. Крупнейшие этносы. Малые народы. Карта наро</w:t>
        <w:softHyphen/>
        <w:t>дов мира. Миграции этносов. Моделирование на контур</w:t>
        <w:softHyphen/>
        <w:t>ной карте размещения круп</w:t>
        <w:softHyphen/>
        <w:t>нейших этносов и малых на</w:t>
        <w:softHyphen/>
        <w:t>родов, а также путей исто</w:t>
        <w:softHyphen/>
        <w:t>рических и современных миграций. Мировые и национальные религии, их география. Материальная и духовная культура как результат жизнедеятельности чело</w:t>
        <w:softHyphen/>
        <w:t xml:space="preserve">века, его взаимодействия с окружающей средой. </w:t>
      </w:r>
    </w:p>
    <w:p>
      <w:pPr>
        <w:pStyle w:val="TextBody"/>
        <w:shd w:fill="auto" w:val="clear"/>
        <w:spacing w:lineRule="auto" w:line="276"/>
        <w:ind w:left="-6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Культурно-исторические регионы мира. Памятники всемирного культурного на</w:t>
        <w:softHyphen/>
        <w:t xml:space="preserve">следия. </w:t>
      </w:r>
    </w:p>
    <w:p>
      <w:pPr>
        <w:pStyle w:val="TextBody"/>
        <w:shd w:fill="auto" w:val="clear"/>
        <w:spacing w:lineRule="auto" w:line="276"/>
        <w:ind w:left="-6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>Многообразие стран, их основные типы. Хозяйственная деятель</w:t>
        <w:softHyphen/>
        <w:t>ность людей. Понятие о со</w:t>
        <w:softHyphen/>
        <w:t>временном хозяйстве, его со</w:t>
        <w:softHyphen/>
        <w:t>ставе. Основные виды хозяй</w:t>
        <w:softHyphen/>
        <w:t>ственной деятельности людей, их география. Показ на карте крупнейших стран мира и определение по кар</w:t>
        <w:softHyphen/>
        <w:t>те основных видов хозяйственной деятельности.</w:t>
      </w:r>
    </w:p>
    <w:p>
      <w:pPr>
        <w:pStyle w:val="31"/>
        <w:shd w:fill="auto" w:val="clear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Тема «Городское и сельское население»</w:t>
      </w:r>
    </w:p>
    <w:p>
      <w:pPr>
        <w:pStyle w:val="TextBody"/>
        <w:shd w:fill="auto" w:val="clear"/>
        <w:spacing w:lineRule="auto" w:line="276"/>
        <w:ind w:left="0" w:right="20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Города и сельские поселе</w:t>
        <w:softHyphen/>
        <w:t>ния. Соотношение городско</w:t>
        <w:softHyphen/>
        <w:t>го и сельского населения ми</w:t>
        <w:softHyphen/>
        <w:t>ра. Многообразие сельских поселений. Ведущая роль го</w:t>
        <w:softHyphen/>
        <w:t>родов в хозяйственной, культурной и политической жизни людей. Функции го</w:t>
        <w:softHyphen/>
        <w:t>родов. Крупные города. Го</w:t>
        <w:softHyphen/>
        <w:t>родские агломерации. Опре</w:t>
        <w:softHyphen/>
        <w:t>деление и показ на карте са</w:t>
        <w:softHyphen/>
        <w:t>мых больших городов мира, деятельности людей в этих странах.</w:t>
      </w:r>
    </w:p>
    <w:p>
      <w:pPr>
        <w:pStyle w:val="TextBody"/>
        <w:shd w:fill="auto" w:val="clear"/>
        <w:spacing w:lineRule="auto" w:line="276"/>
        <w:ind w:left="0" w:right="20" w:hanging="0"/>
        <w:rPr>
          <w:rStyle w:val="Style19"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>Раздел «Главные особенности природы Земли» (17 часов)</w:t>
      </w:r>
    </w:p>
    <w:p>
      <w:pPr>
        <w:pStyle w:val="TextBody"/>
        <w:shd w:fill="auto" w:val="clear"/>
        <w:spacing w:lineRule="auto" w:line="276"/>
        <w:ind w:left="0" w:right="20" w:hanging="0"/>
        <w:rPr>
          <w:rStyle w:val="Style19"/>
          <w:sz w:val="24"/>
          <w:szCs w:val="24"/>
        </w:rPr>
      </w:pPr>
      <w:r>
        <w:rPr>
          <w:rStyle w:val="Style19"/>
          <w:i/>
          <w:sz w:val="24"/>
          <w:szCs w:val="24"/>
        </w:rPr>
        <w:t xml:space="preserve">Тема «Литосфера и рельеф» </w:t>
      </w:r>
    </w:p>
    <w:p>
      <w:pPr>
        <w:pStyle w:val="TextBody"/>
        <w:shd w:fill="auto" w:val="clear"/>
        <w:spacing w:lineRule="auto" w:line="276"/>
        <w:ind w:left="0" w:right="20" w:hanging="0"/>
        <w:rPr>
          <w:sz w:val="24"/>
          <w:szCs w:val="24"/>
        </w:rPr>
      </w:pPr>
      <w:r>
        <w:rPr>
          <w:rStyle w:val="Style19"/>
          <w:sz w:val="24"/>
          <w:szCs w:val="24"/>
        </w:rPr>
        <w:tab/>
      </w:r>
      <w:r>
        <w:rPr>
          <w:sz w:val="24"/>
          <w:szCs w:val="24"/>
        </w:rPr>
        <w:t>Типы земной коры. Литосфе</w:t>
        <w:softHyphen/>
        <w:t>ра, её соотношение с зем</w:t>
        <w:softHyphen/>
        <w:t xml:space="preserve">ной корой. Планетарные формы рельефа. Плиты литосферы, их движение и взаимодействие. Срединно-океанические хребты: местоположение, размеры, происхождение. </w:t>
      </w:r>
    </w:p>
    <w:p>
      <w:pPr>
        <w:pStyle w:val="TextBody"/>
        <w:shd w:fill="auto" w:val="clear"/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ab/>
        <w:t>Ложе океа</w:t>
        <w:softHyphen/>
        <w:t>нов. Переходные зоны меж</w:t>
        <w:softHyphen/>
        <w:t>ду материками и океанами: континентальный шельф, склон. Сложные переходные зоны окраин Тихого океана. Глубоководные желоба, при</w:t>
        <w:softHyphen/>
        <w:t xml:space="preserve">чины их формирования. </w:t>
      </w:r>
    </w:p>
    <w:p>
      <w:pPr>
        <w:pStyle w:val="TextBody"/>
        <w:shd w:fill="auto" w:val="clear"/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ab/>
        <w:t>Платформы и складчатые пояса. Карта строения земной коры. Чтение карты строения земной коры, космических и аэрофотосним</w:t>
        <w:softHyphen/>
        <w:t>ков с целью установления связи между строением зем</w:t>
        <w:softHyphen/>
        <w:t>ной коры и размещением крупнейших и крупных форм рельефа. Сейсмические пояса Земли. Практическое значение зна</w:t>
        <w:softHyphen/>
        <w:t>ний о строении и развитии литосферы. Выявление за</w:t>
        <w:softHyphen/>
        <w:t>кономерностей распростра</w:t>
        <w:softHyphen/>
        <w:t>нения землетрясений и вул</w:t>
        <w:softHyphen/>
        <w:t>канизма на Земле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Равнины и горы материков, закономерности их размещения в зависимости от строения литосферы. Общие черты в строении рельефа «южных» и «северных» ма</w:t>
        <w:softHyphen/>
        <w:t>териков. Сравнение рельефа двух материков с выявлени</w:t>
        <w:softHyphen/>
        <w:t>ем причин сходства и разли</w:t>
        <w:softHyphen/>
        <w:t>чий. Изменения рельефа под влиянием внутренних и внешних процессов. Преоб</w:t>
        <w:softHyphen/>
        <w:t>разование рельефа в ре</w:t>
        <w:softHyphen/>
        <w:t>зультате хозяйственной деятельности, антропоген</w:t>
        <w:softHyphen/>
        <w:t xml:space="preserve">ные формы рельефа. </w:t>
      </w:r>
    </w:p>
    <w:p>
      <w:pPr>
        <w:pStyle w:val="TextBody"/>
        <w:shd w:fill="auto" w:val="clear"/>
        <w:spacing w:lineRule="auto" w:line="276"/>
        <w:ind w:left="-5" w:right="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>Зако</w:t>
        <w:softHyphen/>
        <w:t>номерности размещения на материках месторождений полезных ископаемых. Ми</w:t>
        <w:softHyphen/>
        <w:t>неральные ресурсы Земли, их виды и оценка. Различия в рельефе и минеральных ресурсах отдельных матери</w:t>
        <w:softHyphen/>
        <w:t>ков. Природные памятники литосферы материков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Тема «Климат и воды»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Закономерности распределения температуры воздуха, атмосферного давления и осадков на материках. Не</w:t>
        <w:softHyphen/>
        <w:t>равномерность их распреде</w:t>
        <w:softHyphen/>
        <w:t>ления на земной поверхности, влияние на жизнь и деятельность человека.</w:t>
      </w:r>
    </w:p>
    <w:p>
      <w:pPr>
        <w:pStyle w:val="TextBody"/>
        <w:shd w:fill="auto" w:val="clear"/>
        <w:spacing w:lineRule="auto" w:line="276"/>
        <w:ind w:left="-6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Климатообразующие фак</w:t>
        <w:softHyphen/>
        <w:t>торы. Объяснение роли каждой группы климатообразующих факторов в фор</w:t>
        <w:softHyphen/>
        <w:t>мировании климатов Земли. Типы воздушных масс; условия их формирования и свойства. Зависимость свойств от особенностей зем</w:t>
        <w:softHyphen/>
        <w:t>ной поверхности районов формирования. Составление характеристики основных типов воздушных масс. При</w:t>
        <w:softHyphen/>
        <w:t>чины перемещения воздуш</w:t>
        <w:softHyphen/>
        <w:t>ных масс. Крупные постоян</w:t>
        <w:softHyphen/>
        <w:t>ные ветры тропосферы. Климат, его основные пока</w:t>
        <w:softHyphen/>
        <w:t>затели. Климатические кар</w:t>
        <w:softHyphen/>
        <w:t>ты. Изотермы. Чтение климатических карт для ха</w:t>
        <w:softHyphen/>
        <w:t>рактеристики климата тер</w:t>
        <w:softHyphen/>
        <w:t>ритории и оценивание климатических условий для жизни человека. Анализ климатических диаграмм. Климатические пояса и об</w:t>
        <w:softHyphen/>
        <w:t>ласти; закономерности их размещения. Особенности климатов «южных» и «се</w:t>
        <w:softHyphen/>
        <w:t xml:space="preserve">верных» материков. Влияние климатических условий на размещение населения. 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Адаптация человека к кли</w:t>
        <w:softHyphen/>
        <w:t>матическим особенностям территории, средства защи</w:t>
        <w:softHyphen/>
        <w:t>ты от неблагоприятных воз</w:t>
        <w:softHyphen/>
        <w:t>действий. Особенности жизни в экстремальных клима</w:t>
        <w:softHyphen/>
        <w:t>тических условиях. Оценивание климата какого-либо материка для жизни населения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Мировой океан — главная часть гидросферы. Особен</w:t>
        <w:softHyphen/>
        <w:t>ности природы. Причины по</w:t>
        <w:softHyphen/>
        <w:t>верхностных течений, их значение для природы Земли. Роль Океана в формиро</w:t>
        <w:softHyphen/>
        <w:t>вании климатов Земли, в хо</w:t>
        <w:softHyphen/>
        <w:t xml:space="preserve">зяйственной деятельности людей. Выявление зональности в распределении водных масс, температуры и солёности вод Мирового океана. 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Воды суши. Общая характе</w:t>
        <w:softHyphen/>
        <w:t>ристика внутренних вод континентов, зависимость их от рельефа и климата. Зако</w:t>
        <w:softHyphen/>
        <w:t>номерности питания и режима вод суши. Черты сходства и различия вод материков. Описание по карте тер</w:t>
        <w:softHyphen/>
        <w:t>риторий с густой речной се</w:t>
        <w:softHyphen/>
        <w:t>тью, районов распространения ледников, озёр, болот. География «речных цивили</w:t>
        <w:softHyphen/>
        <w:t>заций». Водные ресурсы материков, их размещение и качество. Сравнение и оце</w:t>
        <w:softHyphen/>
        <w:t>нивание обеспеченности ма</w:t>
        <w:softHyphen/>
        <w:t>териков внутренними во</w:t>
        <w:softHyphen/>
        <w:t xml:space="preserve">дами. </w:t>
      </w:r>
    </w:p>
    <w:p>
      <w:pPr>
        <w:pStyle w:val="TextBody"/>
        <w:shd w:fill="auto" w:val="clear"/>
        <w:spacing w:lineRule="auto" w:line="276"/>
        <w:ind w:left="-5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>Изменения вод под влияни</w:t>
        <w:softHyphen/>
        <w:t>ем хозяйственной деятель</w:t>
        <w:softHyphen/>
        <w:t>ности, рациональное использование вод. Природные па</w:t>
        <w:softHyphen/>
        <w:t>мятники гидросферы. Обсуждение проблемы ра</w:t>
        <w:softHyphen/>
        <w:t>ционального использования водных ресурсов.</w:t>
      </w:r>
    </w:p>
    <w:p>
      <w:pPr>
        <w:pStyle w:val="31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i/>
          <w:sz w:val="24"/>
          <w:szCs w:val="24"/>
        </w:rPr>
        <w:t>Тема «Растительный и животный мир материков»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Проявление закона геогра</w:t>
        <w:softHyphen/>
        <w:t>фической зональности в раз</w:t>
        <w:softHyphen/>
        <w:t>мещении живых организмов на Земле. Зональные типы почв материков. Понятие «природная зона». Особен</w:t>
        <w:softHyphen/>
        <w:t>ности растительности, почв и животного мира основных природных зон материков. Составление характеристи</w:t>
        <w:softHyphen/>
        <w:t>ки одной из природных зон с установлением связей меж</w:t>
        <w:softHyphen/>
        <w:t>ду компонентами зоны. Сравнение лесных зон в пределах северных материков.</w:t>
      </w:r>
    </w:p>
    <w:p>
      <w:pPr>
        <w:pStyle w:val="TextBody"/>
        <w:shd w:fill="auto" w:val="clear"/>
        <w:spacing w:lineRule="auto" w:line="276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Своеобразие органического мира каждого материка. Культурные растения и до</w:t>
        <w:softHyphen/>
        <w:t>машние животные. Сохране</w:t>
        <w:softHyphen/>
        <w:t>ние человеком растительно</w:t>
        <w:softHyphen/>
        <w:t>го и животного мира Земли. Выявление по картам антропогенных изменений приро</w:t>
        <w:softHyphen/>
        <w:t>ды зон. Наиболее благопри</w:t>
        <w:softHyphen/>
        <w:t>ятные для жизни человека природные зоны.</w:t>
      </w:r>
    </w:p>
    <w:p>
      <w:pPr>
        <w:pStyle w:val="31"/>
        <w:shd w:fill="auto" w:val="clear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Тема «Самые крупные природные комплексы Земли — материки и океаны»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Особенности природы и насе</w:t>
        <w:softHyphen/>
        <w:t>ления «южных» материков. Особенности природы и на</w:t>
        <w:softHyphen/>
        <w:t>селения «северных» матери</w:t>
        <w:softHyphen/>
        <w:t>ков. Определение сходства и различий в географиче</w:t>
        <w:softHyphen/>
        <w:t>ском положении групп мате</w:t>
        <w:softHyphen/>
        <w:t xml:space="preserve">риков, а также в рельефе, климате и других компонентах природы. Установление природных богатств материков и составление их оценки. 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Океаны. Число океанов на Земле. Географическое положение каждого из океанов. Особенности природы океанов. Проявление зональности, природные пояса. Минеральные и органиче</w:t>
        <w:softHyphen/>
        <w:t xml:space="preserve">ские ресурсы океанов, их значение и хозяйственное использование. 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Морской транспорт, порты и каналы. Источники загрязнения вод океанов. Экологические про</w:t>
        <w:softHyphen/>
        <w:t>блемы и пути их решения. Моделирование на контур</w:t>
        <w:softHyphen/>
        <w:t>ной карте транспортной, промысловой, сырьевой, рекреационной и других функций океана.</w:t>
      </w:r>
    </w:p>
    <w:p>
      <w:pPr>
        <w:pStyle w:val="31"/>
        <w:shd w:fill="auto" w:val="clear"/>
        <w:spacing w:lineRule="auto" w:line="276"/>
        <w:ind w:left="-5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Раздел «Материки и страны» (34 часа)</w:t>
      </w:r>
    </w:p>
    <w:p>
      <w:pPr>
        <w:pStyle w:val="31"/>
        <w:shd w:fill="auto" w:val="clear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Тема «Африка»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Определение географиче</w:t>
        <w:softHyphen/>
        <w:t>ского положения материка и его влияния на природу. Особенности природы мате</w:t>
        <w:softHyphen/>
        <w:t>рика. Составление характе</w:t>
        <w:softHyphen/>
        <w:t>ристики компонентов приро</w:t>
        <w:softHyphen/>
        <w:t>ды Африки. Составление ха</w:t>
        <w:softHyphen/>
        <w:t>рактеристики населения материка (численность, плотность, этнический со</w:t>
        <w:softHyphen/>
        <w:t>став)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Политическая карта мате</w:t>
        <w:softHyphen/>
        <w:t>рика и её изменения во вре</w:t>
        <w:softHyphen/>
        <w:t>мени. Группировка стран Африки по различным при</w:t>
        <w:softHyphen/>
        <w:t>знакам. Деление континента на крупные природно-хозяйственные комплексные и историко-культурные регио</w:t>
        <w:softHyphen/>
        <w:t>ны. Страны Северной Афри</w:t>
        <w:softHyphen/>
        <w:t>ки. Египет и Алжир. Страны Западной и Центральной Африки. Нигерия и Конго (Киншаса). Составление об</w:t>
        <w:softHyphen/>
        <w:t>разного описания и характе</w:t>
        <w:softHyphen/>
        <w:t>ристики одной из стран ма</w:t>
        <w:softHyphen/>
        <w:t xml:space="preserve">терика. Страны Восточной Африки. Эфиопия и Замбия. </w:t>
      </w:r>
    </w:p>
    <w:p>
      <w:pPr>
        <w:pStyle w:val="TextBody"/>
        <w:shd w:fill="auto" w:val="clear"/>
        <w:spacing w:lineRule="auto" w:line="276"/>
        <w:ind w:left="-5" w:right="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>Установление отличий при</w:t>
        <w:softHyphen/>
        <w:t>роды стран Восточной Африки от природы стран других регионов материка. Страны Южной Африки. ЮАР и Мадагаскар. Определение по картам основных видов хозяйствен</w:t>
        <w:softHyphen/>
        <w:t>ной деятельности населения стран одного из регионов.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Тема «Австралия и Океания» 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Особенности природы материка. Причины особенностей  компонентов природы материка. Оценивание природных богатств Австралии. Население. Сравнение природы и населения Австралии и Африки. Выявление причин  изменений природы Австралии. Составление сравнительной характеристики  природы, населения и его хозяйственной деятельности; двух регионов Австралии.</w:t>
      </w:r>
    </w:p>
    <w:p>
      <w:pPr>
        <w:pStyle w:val="TextBody"/>
        <w:shd w:fill="auto" w:val="clear"/>
        <w:spacing w:lineRule="auto" w:line="276"/>
        <w:ind w:left="-5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>Австралия — страна-материк. Океания. Состав региона. Природа и люди.</w:t>
      </w:r>
    </w:p>
    <w:p>
      <w:pPr>
        <w:pStyle w:val="31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i/>
          <w:sz w:val="24"/>
          <w:szCs w:val="24"/>
        </w:rPr>
        <w:t>Тема «Южная Америка»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Особенности природы мате</w:t>
        <w:softHyphen/>
        <w:t>рика. Объяснение причин особенностей природных компонентов материка. Сравнение природы Южной Америки с природой Афри</w:t>
        <w:softHyphen/>
        <w:t>ки и Австралии. Оценивание природных бо</w:t>
        <w:softHyphen/>
        <w:t>гатств материка. Население континента. Составление характеристики населения, особенностей его материаль</w:t>
        <w:softHyphen/>
        <w:t xml:space="preserve">ной и духовной культуры. </w:t>
      </w:r>
    </w:p>
    <w:p>
      <w:pPr>
        <w:pStyle w:val="TextBody"/>
        <w:shd w:fill="auto" w:val="clear"/>
        <w:spacing w:lineRule="auto" w:line="276"/>
        <w:ind w:left="-5" w:right="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>Историко-культурный реги</w:t>
        <w:softHyphen/>
        <w:t>он Латинская Америка. Политическая карта Южной Америки. Группировка стран по различным призна</w:t>
        <w:softHyphen/>
        <w:t>кам. Страны Востока мате</w:t>
        <w:softHyphen/>
        <w:t>рика. Бразилия. Аргентина. Страны Анд. Венесуэла. Пе</w:t>
        <w:softHyphen/>
        <w:t>ру. Чили. Составление комп</w:t>
        <w:softHyphen/>
        <w:t>лексной характеристики од</w:t>
        <w:softHyphen/>
        <w:t>ной из стран континента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Тема «Антарктида»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Особенности природы Ан</w:t>
        <w:softHyphen/>
        <w:t>тарктиды. Объяснение при</w:t>
        <w:softHyphen/>
        <w:t>чин особенностей природы материка. Освоение Антарк</w:t>
        <w:softHyphen/>
        <w:t>тики человеком. Междуна</w:t>
        <w:softHyphen/>
        <w:t>родный статус материка. Влияние Антарктики на природу Земли.</w:t>
      </w:r>
    </w:p>
    <w:p>
      <w:pPr>
        <w:pStyle w:val="TextBody"/>
        <w:shd w:fill="auto" w:val="clear"/>
        <w:spacing w:lineRule="auto" w:line="276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Особенности освоения чело</w:t>
        <w:softHyphen/>
        <w:t>веком «Южного» океана. Достижения географической науки в изучении южной по</w:t>
        <w:softHyphen/>
        <w:t>лярной области планеты. Определение целей изуче</w:t>
        <w:softHyphen/>
        <w:t>ния южной полярной облас</w:t>
        <w:softHyphen/>
        <w:t>ти Земли и составление проекта использования при</w:t>
        <w:softHyphen/>
        <w:t xml:space="preserve">родных богатств материка </w:t>
      </w:r>
      <w:r>
        <w:rPr>
          <w:rStyle w:val="Style19"/>
          <w:sz w:val="24"/>
          <w:szCs w:val="24"/>
        </w:rPr>
        <w:t>в</w:t>
      </w:r>
      <w:r>
        <w:rPr>
          <w:sz w:val="24"/>
          <w:szCs w:val="24"/>
        </w:rPr>
        <w:t xml:space="preserve"> будущем.</w:t>
      </w:r>
    </w:p>
    <w:p>
      <w:pPr>
        <w:pStyle w:val="31"/>
        <w:shd w:fill="auto" w:val="clear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Тема «Северная Америка»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Влияние географического положения на природу ма</w:t>
        <w:softHyphen/>
        <w:t>терика. Особенности приро</w:t>
        <w:softHyphen/>
        <w:t>ды материка. Определение закономерностей размеще</w:t>
        <w:softHyphen/>
        <w:t xml:space="preserve">ния на материке основных природных богатств. 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Насе</w:t>
        <w:softHyphen/>
        <w:t>ление. Выявление и объяс</w:t>
        <w:softHyphen/>
        <w:t>нение специфики этническо</w:t>
        <w:softHyphen/>
        <w:t>го состава населения Кана</w:t>
        <w:softHyphen/>
        <w:t>ды, США и Мексики. Историко-культурная об</w:t>
        <w:softHyphen/>
        <w:t>ласть Северной (Англосак</w:t>
        <w:softHyphen/>
        <w:t>сонской) Америки. Канада. Соединённые Штаты Аме</w:t>
        <w:softHyphen/>
        <w:t>рики. Страны Средней Америки. Мексика. Куба.</w:t>
      </w:r>
    </w:p>
    <w:p>
      <w:pPr>
        <w:pStyle w:val="TextBody"/>
        <w:shd w:fill="auto" w:val="clear"/>
        <w:spacing w:lineRule="auto" w:line="276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Составление характеристи</w:t>
        <w:softHyphen/>
        <w:t>ки хозяйственной деятель</w:t>
        <w:softHyphen/>
        <w:t>ности одной из стран. Показ на карте больших городов стран континента, различе</w:t>
        <w:softHyphen/>
        <w:t>ние их по географическому положению и функциям.</w:t>
      </w:r>
    </w:p>
    <w:p>
      <w:pPr>
        <w:pStyle w:val="31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i/>
          <w:sz w:val="24"/>
          <w:szCs w:val="24"/>
        </w:rPr>
        <w:t>Тема «Евразия»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Оценивание влияния геогра</w:t>
        <w:softHyphen/>
        <w:t>фического положения на природу материка. Особен</w:t>
        <w:softHyphen/>
        <w:t>ности природы Евразии. На</w:t>
        <w:softHyphen/>
        <w:t>селение материка. Составле</w:t>
        <w:softHyphen/>
        <w:t>ние «каталога» народов Евразии по языковым группам. Историко-культурные ре</w:t>
        <w:softHyphen/>
        <w:t>гионы материка: Европей</w:t>
        <w:softHyphen/>
        <w:t>ская культурная область, Индийская, Китайская, или Восточно-Азиатская, Индо</w:t>
        <w:softHyphen/>
        <w:t>китайская, Российско-евро</w:t>
        <w:softHyphen/>
        <w:t>азиатский регион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Страны Северной Европы: Исландия, Норвегия, Шве</w:t>
        <w:softHyphen/>
        <w:t>ция, Финляндия, Дания. Описание видов хозяйствен</w:t>
        <w:softHyphen/>
        <w:t>ной деятельности народов стран Северной Европы, свя</w:t>
        <w:softHyphen/>
        <w:t>занных с работой в океане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Страны Западной Европы: Великобритания, Германия, Франция. Сравнение приро</w:t>
        <w:softHyphen/>
        <w:t>ды, природных богатств стран Западной Европы; установление по карте раз</w:t>
        <w:softHyphen/>
        <w:t>мещения отраслей хозяйст</w:t>
        <w:softHyphen/>
        <w:t>ва по территории стран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Страны Восточной Европы: Польша, Белоруссия, Ук</w:t>
        <w:softHyphen/>
        <w:t>раина, Молдавия, дунайские страны. Сравнение и оцени</w:t>
        <w:softHyphen/>
        <w:t>вание географического поло</w:t>
        <w:softHyphen/>
        <w:t>жения стран Восточной Европы.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Страны Южной Европы: Италия. Объяснение по кар</w:t>
        <w:softHyphen/>
        <w:t>там особенностей природы стран Южной Европы. Показ на карте больших городов стран Европы, определение их функций. Страны Юго-Западной Азии. Турция, Грузия, Азербайджан, Армения. Группировка стран Юго-За</w:t>
        <w:softHyphen/>
        <w:t>падной Азии по различным признакам.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Страны Южной Азии: Ин</w:t>
        <w:softHyphen/>
        <w:t>дия. Составление по картам и тексту учебника комплекс</w:t>
        <w:softHyphen/>
        <w:t>ной характеристики Индии. Страны Центральной и Вос</w:t>
        <w:softHyphen/>
        <w:t>точной Азии. Казахстан и страны Средней Азии. Монголия. Китай. Моделиро</w:t>
        <w:softHyphen/>
        <w:t>вание на контурной карте основных видов хозяйственной деятельности населения  и крупных городов Китая. Япония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Страны Юго-Восточной Азии. Индонезия. Составле</w:t>
        <w:softHyphen/>
        <w:t>ние комплексной характеристики одной из стран Юго-Восточной Азии.</w:t>
      </w:r>
    </w:p>
    <w:p>
      <w:pPr>
        <w:pStyle w:val="31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>Раздел «Природа Земли и человек» (3 часа)</w:t>
      </w:r>
    </w:p>
    <w:p>
      <w:pPr>
        <w:pStyle w:val="TextBody"/>
        <w:shd w:fill="auto" w:val="clear"/>
        <w:spacing w:lineRule="auto" w:line="276"/>
        <w:ind w:left="-5" w:right="38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Географическая оболочка как среда жизни человека. Природа — основа жизни людей. Объяснение причин изменений характера взаи</w:t>
        <w:softHyphen/>
        <w:t>модействия человека и при</w:t>
        <w:softHyphen/>
        <w:t xml:space="preserve">роды во времени. Природные условия и ресурсы. </w:t>
      </w:r>
    </w:p>
    <w:p>
      <w:pPr>
        <w:pStyle w:val="TextBody"/>
        <w:shd w:fill="auto" w:val="clear"/>
        <w:spacing w:lineRule="auto" w:line="276"/>
        <w:ind w:left="-5" w:right="38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Виды природных ресурсов. Описание видов природных ресурсов по происхождению и принадлежности к какому-либо компоненту природы. Моделирование на контур</w:t>
        <w:softHyphen/>
        <w:t>ной карте основных видов природных богатств матери</w:t>
        <w:softHyphen/>
        <w:t>ков и океанов. Взаимодейст</w:t>
        <w:softHyphen/>
        <w:t>вие природы и человека в прошлом и настоящем на континентах, в океанах, отдельных странах. Рацио</w:t>
        <w:softHyphen/>
        <w:t>нальное и нерациональное природопользование. Состав</w:t>
        <w:softHyphen/>
        <w:t>ление таблицы с примерами рационального и нерацио</w:t>
        <w:softHyphen/>
        <w:t>нального природопользования на материках и в странах мира. Изменение приро</w:t>
        <w:softHyphen/>
        <w:t>ды в планетарном, региональном и локальном масштабах. Источники за</w:t>
        <w:softHyphen/>
        <w:t>грязнения окружающей сре</w:t>
        <w:softHyphen/>
        <w:t>ды. Составление описания местности, в которой школь</w:t>
        <w:softHyphen/>
        <w:t>ник провёл летние каникулы, выявление её геоэкологических проблем и путей сохранения и улучшения ка</w:t>
        <w:softHyphen/>
        <w:t>чества окружающей среды, а также памятников приро</w:t>
        <w:softHyphen/>
        <w:t xml:space="preserve">ды и культуры. </w:t>
      </w:r>
    </w:p>
    <w:p>
      <w:pPr>
        <w:pStyle w:val="TextBody"/>
        <w:shd w:fill="auto" w:val="clear"/>
        <w:spacing w:lineRule="auto" w:line="276"/>
        <w:ind w:left="-5" w:right="38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Сохранение качества окру</w:t>
        <w:softHyphen/>
        <w:t>жающей среды. Проблема устойчивого развития при</w:t>
        <w:softHyphen/>
        <w:t>родной среды. Необходи</w:t>
        <w:softHyphen/>
        <w:t>мость международного со</w:t>
        <w:softHyphen/>
        <w:t>трудничества в использова</w:t>
        <w:softHyphen/>
        <w:t>нии и охране природы Земли.</w:t>
      </w:r>
    </w:p>
    <w:p>
      <w:pPr>
        <w:pStyle w:val="TextBody"/>
        <w:shd w:fill="auto" w:val="clear"/>
        <w:spacing w:lineRule="auto" w:line="276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ab/>
        <w:t>Роль географической науки в рациональном использова</w:t>
        <w:softHyphen/>
        <w:t>нии природы. Методы гео</w:t>
        <w:softHyphen/>
        <w:t>графической науки: наблю</w:t>
        <w:softHyphen/>
        <w:t>дения, описательные и срав</w:t>
        <w:softHyphen/>
        <w:t>нительные методы. Картографический метод. Статистический, историче</w:t>
        <w:softHyphen/>
        <w:t>ский и полевой методы. Аэрокосмические и другие дистанционные методы. Применение новейших мето</w:t>
        <w:softHyphen/>
        <w:t>дов исследования. Изучение природы на Земле.</w:t>
      </w:r>
    </w:p>
    <w:p>
      <w:pPr>
        <w:pStyle w:val="TextBody"/>
        <w:shd w:fill="auto" w:val="clear"/>
        <w:spacing w:lineRule="auto" w:line="27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7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31"/>
        <w:shd w:fill="auto" w:val="clear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«Австралия и Океания»</w:t>
      </w:r>
    </w:p>
    <w:p>
      <w:pPr>
        <w:pStyle w:val="TextBody"/>
        <w:shd w:fill="auto" w:val="clear"/>
        <w:spacing w:lineRule="auto" w:line="276"/>
        <w:ind w:left="0" w:right="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рода:</w:t>
      </w:r>
      <w:r>
        <w:rPr>
          <w:sz w:val="24"/>
          <w:szCs w:val="24"/>
        </w:rPr>
        <w:t xml:space="preserve"> полуостров Кейп-Йорк, Большой Австралий</w:t>
        <w:softHyphen/>
        <w:t>ский залив, острова Новая Зеландия, Новая Каледония, Ме</w:t>
        <w:softHyphen/>
        <w:t>ланезия, Микронезия; Большой Водораздельный хребет, го</w:t>
        <w:softHyphen/>
        <w:t>ра Косцюшко, Центральная низменность, река Муррей, озеро Эйр-Норт.</w:t>
      </w:r>
    </w:p>
    <w:p>
      <w:pPr>
        <w:pStyle w:val="TextBody"/>
        <w:shd w:fill="auto" w:val="clear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рода:</w:t>
      </w:r>
      <w:r>
        <w:rPr>
          <w:sz w:val="24"/>
          <w:szCs w:val="24"/>
        </w:rPr>
        <w:t xml:space="preserve"> Канберра, Сидней, Мельбурн.</w:t>
      </w:r>
    </w:p>
    <w:p>
      <w:pPr>
        <w:pStyle w:val="31"/>
        <w:shd w:fill="auto" w:val="clear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«Южная Америка»</w:t>
      </w:r>
    </w:p>
    <w:p>
      <w:pPr>
        <w:pStyle w:val="TextBody"/>
        <w:shd w:fill="auto" w:val="clear"/>
        <w:spacing w:lineRule="auto" w:line="276"/>
        <w:ind w:left="0" w:right="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рода:</w:t>
      </w:r>
      <w:r>
        <w:rPr>
          <w:sz w:val="24"/>
          <w:szCs w:val="24"/>
        </w:rPr>
        <w:t xml:space="preserve"> Панамский перешеек, Карибское море, остров Огненная Земля, горы Анды, Аконкагуа, Бразильское и Гви</w:t>
        <w:softHyphen/>
        <w:t>анское плоскогорья, Оринокская и Ла-Платская низменно</w:t>
        <w:softHyphen/>
        <w:t>сти, реки Парана, Ориноко, озёра Титикака, Маракайбо.</w:t>
      </w:r>
    </w:p>
    <w:p>
      <w:pPr>
        <w:pStyle w:val="TextBody"/>
        <w:shd w:fill="auto" w:val="clear"/>
        <w:spacing w:lineRule="auto" w:line="276"/>
        <w:ind w:left="0" w:right="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раны:</w:t>
      </w:r>
      <w:r>
        <w:rPr>
          <w:sz w:val="24"/>
          <w:szCs w:val="24"/>
        </w:rPr>
        <w:t xml:space="preserve"> Бразилия (Бразилиа, Рио-де-Жанейро, Сан-Паулу), Аргентина (Буэнос-Айрес), Венесуэла (Каракас), Пе</w:t>
        <w:softHyphen/>
        <w:t>ру (Лима), Чили (Сантьяго).</w:t>
      </w:r>
    </w:p>
    <w:p>
      <w:pPr>
        <w:pStyle w:val="31"/>
        <w:shd w:fill="auto" w:val="clear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«Северная Америка»</w:t>
      </w:r>
    </w:p>
    <w:p>
      <w:pPr>
        <w:pStyle w:val="TextBody"/>
        <w:shd w:fill="auto" w:val="clear"/>
        <w:spacing w:lineRule="auto" w:line="276"/>
        <w:ind w:left="0" w:right="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рода:</w:t>
      </w:r>
      <w:r>
        <w:rPr>
          <w:sz w:val="24"/>
          <w:szCs w:val="24"/>
        </w:rPr>
        <w:t xml:space="preserve"> полуострова Флорида, Калифорния, Аляска; заливы Мексиканский, Гудзонов, Калифорнийский; острова Канадского Арктического архипелага, Большие Антильские, Ньюфаундленд, Бермудские, Багамские, Алеутские; Вели</w:t>
        <w:softHyphen/>
        <w:t>кие и Центральные равнины, Миссисипская низменность, го</w:t>
        <w:softHyphen/>
        <w:t>ра Мак-Кинли, вулкан Орисаба, реки Маккензи, Миссисипи с Миссури, Колорадо, Колумбия, Юкон, Рио-Гранде; озёра Великие (американские), Виннипег, Большое солёное.</w:t>
      </w:r>
    </w:p>
    <w:p>
      <w:pPr>
        <w:pStyle w:val="TextBody"/>
        <w:shd w:fill="auto" w:val="clear"/>
        <w:spacing w:lineRule="auto" w:line="276"/>
        <w:ind w:left="0" w:right="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раны:</w:t>
      </w:r>
      <w:r>
        <w:rPr>
          <w:sz w:val="24"/>
          <w:szCs w:val="24"/>
        </w:rPr>
        <w:t xml:space="preserve"> Канада (Оттава, Монреаль, Калгари, Ванкувер), США (Вашингтон, Нью-Йорк, Чикаго, Сан-Франциско, Лос- Анджелес, Сиэтл), Мексика (Мехико), Куба (Гавана).</w:t>
      </w:r>
    </w:p>
    <w:p>
      <w:pPr>
        <w:pStyle w:val="31"/>
        <w:shd w:fill="auto" w:val="clear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«Евразия»</w:t>
      </w:r>
    </w:p>
    <w:p>
      <w:pPr>
        <w:pStyle w:val="TextBody"/>
        <w:shd w:fill="auto" w:val="clear"/>
        <w:spacing w:lineRule="auto" w:line="276"/>
        <w:ind w:left="0" w:right="20" w:hanging="0"/>
        <w:jc w:val="both"/>
        <w:rPr>
          <w:rStyle w:val="Style19"/>
          <w:i/>
          <w:i/>
          <w:sz w:val="24"/>
          <w:szCs w:val="24"/>
        </w:rPr>
      </w:pPr>
      <w:r>
        <w:rPr>
          <w:i/>
          <w:sz w:val="24"/>
          <w:szCs w:val="24"/>
        </w:rPr>
        <w:t>Природа:</w:t>
      </w:r>
      <w:r>
        <w:rPr>
          <w:sz w:val="24"/>
          <w:szCs w:val="24"/>
        </w:rPr>
        <w:t xml:space="preserve"> полуострова Таймыр, Кольский, Чукотский, Индостан, Индокитай, Корея, Балканский, Апеннинский, Пи</w:t>
        <w:softHyphen/>
        <w:t>ренейский; моря Северное, Аравийское; заливы Финский, Ботнический, Бискайский, Персидский; проливы Карские Ворота, Босфор, Малаккский; острова Новая Земля, Новоси</w:t>
        <w:softHyphen/>
        <w:t>бирские, Шри-Ланка, Филиппинские, Большие Зондские; равнины Западно-Сибирская, Великая Китайская; плоского</w:t>
        <w:softHyphen/>
        <w:t>рья Восточно-Сибирское, Декан; горы Альпы, Пиренеи, Кар</w:t>
        <w:softHyphen/>
        <w:t>паты, Алтай, Тянь-Шань; нагорья Тибет, Гоби; вулканы Кра</w:t>
        <w:softHyphen/>
        <w:t>катау, Этна; реки Обь с Иртышом, Лена, Амударья, Печора, Дунай, Рейн, Эльба, Одра, Висла, Сена, Хуанхэ, Янцзы, Инд, Ганг, Меконг; озёра Онежское, Женевское, Иссык-Куль, Бал</w:t>
        <w:softHyphen/>
        <w:t>хаш, Лобнор.</w:t>
      </w:r>
    </w:p>
    <w:p>
      <w:pPr>
        <w:pStyle w:val="TextBody"/>
        <w:shd w:fill="auto" w:val="clear"/>
        <w:spacing w:lineRule="auto" w:line="276"/>
        <w:ind w:left="0" w:right="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Style19"/>
          <w:i/>
          <w:sz w:val="24"/>
          <w:szCs w:val="24"/>
        </w:rPr>
        <w:t>Страны:</w:t>
      </w:r>
      <w:r>
        <w:rPr>
          <w:sz w:val="24"/>
          <w:szCs w:val="24"/>
        </w:rPr>
        <w:t xml:space="preserve"> основные страны крупных регионов Евразии, названные в программе, их столицы и крупнейшие города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еография России. Природа. Население (8 класс)</w:t>
      </w:r>
    </w:p>
    <w:p>
      <w:pPr>
        <w:pStyle w:val="31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>Введение (1 час)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>Что и с какой целью изучают в курсе «География России».</w:t>
      </w:r>
    </w:p>
    <w:p>
      <w:pPr>
        <w:pStyle w:val="31"/>
        <w:shd w:fill="auto" w:val="clear"/>
        <w:spacing w:lineRule="auto" w:line="276"/>
        <w:ind w:left="-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«Географическое положение и формирование государственной территории </w:t>
      </w:r>
    </w:p>
    <w:p>
      <w:pPr>
        <w:pStyle w:val="31"/>
        <w:shd w:fill="auto" w:val="clear"/>
        <w:spacing w:lineRule="auto" w:line="276"/>
        <w:ind w:left="-5" w:right="0" w:hanging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России» (13 часов)</w:t>
      </w:r>
    </w:p>
    <w:p>
      <w:pPr>
        <w:pStyle w:val="31"/>
        <w:shd w:fill="auto" w:val="clear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Тема «Географическое положение России»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Понятие «географическое положение». Особенности географического положения России, виды и уровни гео</w:t>
        <w:softHyphen/>
        <w:t>графического положения: природно-географическое,  экономико- и транспортно-географическое; геокультурное, этнокультурное, эколого-географическое. Отрицательные и положительные аспекты географического положения страны, их влияние на природу, хозяйство и жизнь населения. Понятие «государственная террито</w:t>
        <w:softHyphen/>
        <w:t>рия Российской Федерации»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Состав государственной тер</w:t>
        <w:softHyphen/>
        <w:t>ритории: суша, внутренние и территориальные воды, воздушное пространство и недра.</w:t>
      </w:r>
    </w:p>
    <w:p>
      <w:pPr>
        <w:pStyle w:val="TextBody"/>
        <w:shd w:fill="auto" w:val="clear"/>
        <w:spacing w:lineRule="auto" w:line="276"/>
        <w:ind w:left="-5" w:righ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>Виды и типы государствен</w:t>
        <w:softHyphen/>
        <w:t>ных границ РФ. Особенно</w:t>
        <w:softHyphen/>
        <w:t>сти и значение сухопутных и морских границ. Государ</w:t>
        <w:softHyphen/>
        <w:t>ственное устройство и тер</w:t>
        <w:softHyphen/>
        <w:t>риториальное деление РФ.</w:t>
      </w:r>
    </w:p>
    <w:p>
      <w:pPr>
        <w:pStyle w:val="31"/>
        <w:shd w:fill="auto" w:val="clear"/>
        <w:spacing w:lineRule="auto" w:line="276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ab/>
        <w:t>Различия во времени на территории России. Понятия «местное время» и «поясное время». Декретное время. Роль в хозяйстве и жизни людей.</w:t>
      </w:r>
    </w:p>
    <w:p>
      <w:pPr>
        <w:pStyle w:val="31"/>
        <w:shd w:fill="auto" w:val="clear"/>
        <w:spacing w:lineRule="auto" w:line="276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ма «История заселения, освоения и исследования территории России»</w:t>
      </w:r>
    </w:p>
    <w:p>
      <w:pPr>
        <w:pStyle w:val="TextBody"/>
        <w:shd w:fill="auto" w:val="clear"/>
        <w:spacing w:lineRule="auto" w:line="276"/>
        <w:ind w:left="-6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Колонизация севера и восто</w:t>
        <w:softHyphen/>
        <w:t>ка Русской равнины восточ</w:t>
        <w:softHyphen/>
        <w:t xml:space="preserve">ными славянами. Военные и торговые походы славян в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вв. Русские княжества в XII- XIII вв., путешествия и от</w:t>
        <w:softHyphen/>
        <w:t xml:space="preserve">крытия новгородцев. </w:t>
      </w:r>
    </w:p>
    <w:p>
      <w:pPr>
        <w:pStyle w:val="TextBody"/>
        <w:shd w:fill="auto" w:val="clear"/>
        <w:spacing w:lineRule="auto" w:line="276"/>
        <w:ind w:left="-6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Московское государство в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в.: дальнейшее освоение Европейского Се</w:t>
        <w:softHyphen/>
        <w:t>вера, монастырская колони</w:t>
        <w:softHyphen/>
        <w:t>зация.</w:t>
      </w:r>
    </w:p>
    <w:p>
      <w:pPr>
        <w:pStyle w:val="TextBody"/>
        <w:shd w:fill="auto" w:val="clear"/>
        <w:spacing w:lineRule="auto" w:line="276"/>
        <w:ind w:left="-6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Географические открытия и освоение Сибири в XVII в.</w:t>
      </w:r>
    </w:p>
    <w:p>
      <w:pPr>
        <w:pStyle w:val="TextBody"/>
        <w:shd w:fill="auto" w:val="clear"/>
        <w:spacing w:lineRule="auto" w:line="276"/>
        <w:ind w:left="-6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Территориальные измене</w:t>
        <w:softHyphen/>
        <w:t xml:space="preserve">ния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 Заселение и хозяйственное освоение территории России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 </w:t>
      </w:r>
    </w:p>
    <w:p>
      <w:pPr>
        <w:pStyle w:val="TextBody"/>
        <w:shd w:fill="auto" w:val="clear"/>
        <w:spacing w:lineRule="auto" w:line="276"/>
        <w:ind w:left="-6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Географиче</w:t>
        <w:softHyphen/>
        <w:t xml:space="preserve">ские исследования и открытия на территории России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TextBody"/>
        <w:shd w:fill="auto" w:val="clear"/>
        <w:spacing w:lineRule="auto" w:line="276"/>
        <w:ind w:left="-6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Территориальные измене</w:t>
        <w:softHyphen/>
        <w:t>ния и географическое изуче</w:t>
        <w:softHyphen/>
        <w:t>ние России в XX в.</w:t>
      </w:r>
    </w:p>
    <w:p>
      <w:pPr>
        <w:pStyle w:val="TextBody"/>
        <w:shd w:fill="auto" w:val="clear"/>
        <w:spacing w:lineRule="auto" w:line="276"/>
        <w:ind w:left="-6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Освоение Арктики. </w:t>
      </w:r>
    </w:p>
    <w:p>
      <w:pPr>
        <w:pStyle w:val="TextBody"/>
        <w:shd w:fill="auto" w:val="clear"/>
        <w:spacing w:lineRule="auto" w:line="276"/>
        <w:ind w:left="-6" w:righ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>Современные географиче</w:t>
        <w:softHyphen/>
        <w:t>ские исследования; методы получения, обработки, пере</w:t>
        <w:softHyphen/>
        <w:t>дачи и представления гео</w:t>
        <w:softHyphen/>
        <w:t>графической информации.</w:t>
      </w:r>
    </w:p>
    <w:p>
      <w:pPr>
        <w:pStyle w:val="TextBody"/>
        <w:spacing w:lineRule="auto" w:line="276"/>
        <w:ind w:left="-5" w:right="0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>Раздел «Природа России» (35 часов)</w:t>
      </w:r>
    </w:p>
    <w:p>
      <w:pPr>
        <w:pStyle w:val="TextBody"/>
        <w:spacing w:lineRule="auto" w:line="276"/>
        <w:ind w:left="-5" w:righ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Тема «Рельеф, геологическое строение и минеральные ресурсы»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Особенности рельефа Рос</w:t>
        <w:softHyphen/>
        <w:t>сии как результат геологи</w:t>
        <w:softHyphen/>
        <w:t>ческой истории формирова</w:t>
        <w:softHyphen/>
        <w:t>ния её территории. Геологи</w:t>
        <w:softHyphen/>
        <w:t xml:space="preserve">ческое летоисчисление, геологическая карта. 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Основные тектонические структуры (платформы и области складчатости), их отображение на тектониче</w:t>
        <w:softHyphen/>
        <w:t>ской карте. Крупнейшие равнины и горы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Зависимости размещения форм рельефа и месторождений полезных ископаемых от строения земной коры на территории России. Мине</w:t>
        <w:softHyphen/>
        <w:t>ральные ресурсы страны и проблемы их рационально</w:t>
        <w:softHyphen/>
        <w:t>го использования. Развитие форм рельефа под влиянием внутренних и внешних про</w:t>
        <w:softHyphen/>
        <w:t>цессов.</w:t>
      </w:r>
    </w:p>
    <w:p>
      <w:pPr>
        <w:pStyle w:val="TextBody"/>
        <w:shd w:fill="auto" w:val="clear"/>
        <w:spacing w:lineRule="auto" w:line="276"/>
        <w:ind w:left="-5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>Современные рельефообразующие природные и техно</w:t>
        <w:softHyphen/>
        <w:t>генные процессы. Опасные природные явления в лито</w:t>
        <w:softHyphen/>
        <w:t>сфере. Влияние литосферы на жизнь и хозяйственную дея</w:t>
        <w:softHyphen/>
        <w:t>тельность людей. Изменение рельефа человеком.</w:t>
      </w:r>
    </w:p>
    <w:p>
      <w:pPr>
        <w:pStyle w:val="31"/>
        <w:shd w:fill="auto" w:val="clear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Тема «Климат и агроклиматические ресурсы»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Факторы формирования климата на территории страны. Понятие «солнечная радиация». Радиационный баланс. Типы воздушных масс; циркуляция атмосфе</w:t>
        <w:softHyphen/>
        <w:t>ры. Понятия «атмосферный фронт», «циклон», «антици</w:t>
        <w:softHyphen/>
        <w:t>клон». Изучение климатиче</w:t>
        <w:softHyphen/>
        <w:t>ских явлений с помощью аэрокосмических методов.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Синоптическая карта, про</w:t>
        <w:softHyphen/>
        <w:t xml:space="preserve">гнозы погоды, их значение. 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Закономерности распреде</w:t>
        <w:softHyphen/>
        <w:t>ления тепла и влаги на тер</w:t>
        <w:softHyphen/>
        <w:t>ритории России. Коэффици</w:t>
        <w:softHyphen/>
        <w:t xml:space="preserve">ент увлажнения. </w:t>
        <w:tab/>
        <w:t>Климатические пояса и ти</w:t>
        <w:softHyphen/>
        <w:t>пы климатов, их характери</w:t>
        <w:softHyphen/>
        <w:t xml:space="preserve">стика. Агроклиматические ресурсы страны. Изменение климата под влиянием естественных и антропогенных факторов. Меры охраны атмосферного воздуха от загрязнения. </w:t>
      </w:r>
    </w:p>
    <w:p>
      <w:pPr>
        <w:pStyle w:val="TextBody"/>
        <w:shd w:fill="auto" w:val="clear"/>
        <w:spacing w:lineRule="auto" w:line="276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Влияние климата на хозяй</w:t>
        <w:softHyphen/>
        <w:t>ственную деятельность и здоровье людей. Способы адаптации человека к разно</w:t>
        <w:softHyphen/>
        <w:t>образным климатическим условиям (особенности быта, жилищ, питания, одежды, способов передвижения). Опасные и неблагоприятные климатические явления.</w:t>
      </w:r>
    </w:p>
    <w:p>
      <w:pPr>
        <w:pStyle w:val="31"/>
        <w:shd w:fill="auto" w:val="clear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Тема «Внутренние воды и водные ресурсы»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Состав внутренних вод на территории страны. Роль внутренних вод в освоении территории и развитии хо</w:t>
        <w:softHyphen/>
        <w:t xml:space="preserve">зяйства России. 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Главные речные системы, водоразделы, бассейны. Рас</w:t>
        <w:softHyphen/>
        <w:t xml:space="preserve">пределение рек по бассейнам океанов. Зависимость рек от рельефа и климата. 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Понятия «годовой сток», «падение рек» и «уклон рек». Основные показатели жизни рек: понятие «режим реки», межень, паводок, половодье. Густота речной сети.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Важнейшие озёра, их происхождение. Болота. Подзем</w:t>
        <w:softHyphen/>
        <w:t>ные воды. Ледники. Много</w:t>
        <w:softHyphen/>
        <w:t xml:space="preserve">летняя мерзлота. </w:t>
      </w:r>
    </w:p>
    <w:p>
      <w:pPr>
        <w:pStyle w:val="TextBody"/>
        <w:shd w:fill="auto" w:val="clear"/>
        <w:spacing w:lineRule="auto" w:line="276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Водные ресурсы России. Не</w:t>
        <w:softHyphen/>
        <w:t>равномерность их размеще</w:t>
        <w:softHyphen/>
        <w:t xml:space="preserve">ния на территории страны. </w:t>
        <w:tab/>
        <w:t>Хозяйственное использова</w:t>
        <w:softHyphen/>
        <w:t>ние и охрана водных ресурсов страны. Стихийные явления, связанные с водами.</w:t>
      </w:r>
    </w:p>
    <w:p>
      <w:pPr>
        <w:pStyle w:val="31"/>
        <w:shd w:fill="auto" w:val="clear"/>
        <w:spacing w:lineRule="auto" w:line="276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ма «Почвы и почвенные ресурсы»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Почва как особое природное образование. Плодородие — важнейшее свойство почвы. 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Условия образования разных типов почв. Закономер</w:t>
        <w:softHyphen/>
        <w:t>ности распространения почв на территории страны. Кар</w:t>
        <w:softHyphen/>
        <w:t>та почв России. Почвенные ресурсы России. Изменение почв в процессе их хозяйственного использования.</w:t>
      </w:r>
    </w:p>
    <w:p>
      <w:pPr>
        <w:pStyle w:val="TextBody"/>
        <w:shd w:fill="auto" w:val="clear"/>
        <w:spacing w:lineRule="auto" w:line="276"/>
        <w:ind w:left="-5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>Меры по сохранению плодо</w:t>
        <w:softHyphen/>
        <w:t>родия почв, понятие «мелио</w:t>
        <w:softHyphen/>
        <w:t>рация».</w:t>
      </w:r>
    </w:p>
    <w:p>
      <w:pPr>
        <w:pStyle w:val="31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i/>
          <w:sz w:val="24"/>
          <w:szCs w:val="24"/>
        </w:rPr>
        <w:t>Тема «Растительный и животный мир. Биологические ресурсы»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Растительный покров Рос</w:t>
        <w:softHyphen/>
        <w:t>сии, карта растительности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Животный мир. Биологиче</w:t>
        <w:softHyphen/>
        <w:t>ские ресурсы, их рациональ</w:t>
        <w:softHyphen/>
        <w:t>ное использование.</w:t>
      </w:r>
    </w:p>
    <w:p>
      <w:pPr>
        <w:pStyle w:val="TextBody"/>
        <w:shd w:fill="auto" w:val="clear"/>
        <w:spacing w:lineRule="auto" w:line="276"/>
        <w:ind w:left="-5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>Меры по охране раститель</w:t>
        <w:softHyphen/>
        <w:t>ного и животного мира.</w:t>
      </w:r>
    </w:p>
    <w:p>
      <w:pPr>
        <w:pStyle w:val="31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i/>
          <w:sz w:val="24"/>
          <w:szCs w:val="24"/>
        </w:rPr>
        <w:t>Тема «Природные различия на территории России»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Природно-территориальные комплексы (ПТК) на терри</w:t>
        <w:softHyphen/>
        <w:t>тории России как результат длительного развития гео</w:t>
        <w:softHyphen/>
        <w:t>графической оболочки Земли. Зональные и азональные ПТК. Взаимодействие чело</w:t>
        <w:softHyphen/>
        <w:t>вечества и природы в про</w:t>
        <w:softHyphen/>
        <w:t>шлом и настоящем, антропо</w:t>
        <w:softHyphen/>
        <w:t xml:space="preserve">генные изменения природно-территориальных комплексов на территории страны. 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Физико-географическое районирование территории России. Наиболее крупные природные районы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Проявления широтной зо</w:t>
        <w:softHyphen/>
        <w:t>нальности и высотной пояс</w:t>
        <w:softHyphen/>
        <w:t>ности на территории России. Роль В.В. Докучаева и Л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Берга в создании учения о ПЗ. Природная зона как природный комплекс: взаимосвязь и взаимообусловленность её ком</w:t>
        <w:softHyphen/>
        <w:t>понентов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Характеристика природных зон: северных безлесных природных зон (арктические пустыни, тундра и лесотунд</w:t>
        <w:softHyphen/>
        <w:t>ра), лесных зон (тайга, сме</w:t>
        <w:softHyphen/>
        <w:t>шанные и широколиствен</w:t>
        <w:softHyphen/>
        <w:t>ные леса), южных безлесных зон (степи, полупустыни и пустыни). Природные ресур</w:t>
        <w:softHyphen/>
        <w:t>сы зон, пути их рациональ</w:t>
        <w:softHyphen/>
        <w:t>ного использования. Хозяйст</w:t>
        <w:softHyphen/>
        <w:t>венная деятельность челове</w:t>
        <w:softHyphen/>
        <w:t>ка и экологические проблемы в каждой из природных зон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Высотная поясность. Районы распространения высотной поясности на территории России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Аквальные природные ком</w:t>
        <w:softHyphen/>
        <w:t>плексы у берегов России. Природно-хозяйственные различия морей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Понятие «особо охраняемые природные территории», ви</w:t>
        <w:softHyphen/>
        <w:t>ды ООПТ. Объекты Всемир</w:t>
        <w:softHyphen/>
        <w:t>ного природного наследия на территории России.</w:t>
      </w:r>
    </w:p>
    <w:p>
      <w:pPr>
        <w:pStyle w:val="31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Раздел «Население России» (10 часов)</w:t>
      </w:r>
    </w:p>
    <w:p>
      <w:pPr>
        <w:pStyle w:val="TextBody"/>
        <w:shd w:fill="auto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Человеческий потенциал —  главное богатство страны. Численность населения России, её динамика. Понятие «естественное движение на</w:t>
        <w:softHyphen/>
        <w:t>селения». Естественный  Прирост и факторы, влияющие на его изменение. Половой и возрастной состав на</w:t>
        <w:softHyphen/>
        <w:t>селения. Демографические проблемы в России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Народы России. Основные языковые семьи и группы, их размещение. Культурно-исторические особенности народов России. Разнообра</w:t>
        <w:softHyphen/>
        <w:t>зие религиозного состава населения и география ос</w:t>
        <w:softHyphen/>
        <w:t>новных религий на террито</w:t>
        <w:softHyphen/>
        <w:t>рии страны. Межнацио</w:t>
        <w:softHyphen/>
        <w:t>нальные проблемы и их гео</w:t>
        <w:softHyphen/>
        <w:t>графия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Особенности урбанизации в России. Понятие «агломе</w:t>
        <w:softHyphen/>
        <w:t>рация». Крупнейшие города и городские агломерации, их типы, роль в жизни страны. Социально-экономические и экологические проблемы в крупных городах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Географические особенности расселения сельского населения. Влияние природных условий на типы сельских поселений. Современные социальные проблемы малых городов и сёл. 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Понятие «миграция». При</w:t>
        <w:softHyphen/>
        <w:t>чины, типы и направления миграций населения на территории России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Влияние истории заселения и хозяйственного освоения территории России, природ</w:t>
        <w:softHyphen/>
        <w:t>ных условий и современных миграций на географические особенности современного размещения населения.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Основная полоса расселе</w:t>
        <w:softHyphen/>
        <w:t xml:space="preserve">ния, зона Севера. </w:t>
      </w:r>
    </w:p>
    <w:p>
      <w:pPr>
        <w:pStyle w:val="TextBody"/>
        <w:shd w:fill="auto" w:val="clear"/>
        <w:spacing w:lineRule="auto" w:line="276"/>
        <w:ind w:left="-5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Понятия «экономически ак</w:t>
        <w:softHyphen/>
        <w:t>тивное население» и «трудо</w:t>
        <w:softHyphen/>
        <w:t>вые ресурсы». Неравномерность в обеспечении трудовыми ресурсами различных территорий страны, роль в развитии и размещении «хозяйства. Перераспределе</w:t>
        <w:softHyphen/>
        <w:t>ние числа занятых в различных отраслях и сферах хо</w:t>
        <w:softHyphen/>
        <w:t>зяйства. Проблема занятости населения и пути её решения. Показатели, характеризу</w:t>
        <w:softHyphen/>
        <w:t>ющие качество населения. Проблема формирования и эффективного функционирования человеческого ка</w:t>
        <w:softHyphen/>
        <w:t>питала.</w:t>
      </w:r>
    </w:p>
    <w:p>
      <w:pPr>
        <w:pStyle w:val="31"/>
        <w:shd w:fill="auto" w:val="clear"/>
        <w:spacing w:lineRule="auto" w:line="276"/>
        <w:ind w:left="-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«Природный фактор в развитии России» (4 часа)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Влияние природной среды на развитие общества на  разных исторических этапах. Понятие «природные условия». Непосредственное и опосредованное влияние  природных условий на  жизнь и деятельность человека.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 xml:space="preserve">Виды адаптации человека к окружающей среде. 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Понятие «природные ре</w:t>
        <w:softHyphen/>
        <w:t xml:space="preserve">сурсы». Виды природных ресурсов.  Принципы рационального  использования природных ресурсов. </w:t>
      </w:r>
    </w:p>
    <w:p>
      <w:pPr>
        <w:pStyle w:val="TextBody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Обеспеченность России при</w:t>
        <w:softHyphen/>
        <w:t>родными ресурсами. Хозяй</w:t>
        <w:softHyphen/>
        <w:t>ственная оценка природно-ресурсного потенциала Рос</w:t>
        <w:softHyphen/>
        <w:t xml:space="preserve">сии и значение для развития </w:t>
      </w:r>
      <w:r>
        <w:rPr>
          <w:rStyle w:val="9"/>
          <w:b w:val="false"/>
          <w:sz w:val="24"/>
          <w:szCs w:val="24"/>
        </w:rPr>
        <w:t>Экономики.</w:t>
      </w:r>
      <w:r>
        <w:rPr>
          <w:sz w:val="24"/>
          <w:szCs w:val="24"/>
        </w:rPr>
        <w:t xml:space="preserve"> Особенности </w:t>
      </w:r>
      <w:r>
        <w:rPr>
          <w:rStyle w:val="Style19"/>
          <w:b w:val="false"/>
          <w:sz w:val="24"/>
          <w:szCs w:val="24"/>
        </w:rPr>
        <w:t>в</w:t>
      </w:r>
      <w:r>
        <w:rPr>
          <w:sz w:val="24"/>
          <w:szCs w:val="24"/>
        </w:rPr>
        <w:t xml:space="preserve"> размещении и потребле</w:t>
      </w:r>
      <w:r>
        <w:rPr>
          <w:rStyle w:val="Style19"/>
          <w:b w:val="false"/>
          <w:sz w:val="24"/>
          <w:szCs w:val="24"/>
        </w:rPr>
        <w:t>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ных видов природных ресурсов на территории  страны. Важнейшие территориальные сочетания при</w:t>
        <w:softHyphen/>
        <w:t xml:space="preserve">родных ресурсов. Основные ресурсные базы страны. </w:t>
      </w:r>
    </w:p>
    <w:p>
      <w:pPr>
        <w:pStyle w:val="TextBody"/>
        <w:shd w:fill="auto" w:val="clear"/>
        <w:spacing w:lineRule="auto" w:line="276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ab/>
        <w:t>Проблемы и перспективы использования природно-ресурсного потенциала России.</w:t>
      </w:r>
    </w:p>
    <w:p>
      <w:pPr>
        <w:pStyle w:val="TextBody"/>
        <w:shd w:fill="auto" w:val="clear"/>
        <w:spacing w:lineRule="auto" w:line="276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spacing w:lineRule="auto" w:line="276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spacing w:lineRule="auto" w:line="276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spacing w:lineRule="auto" w:line="276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spacing w:lineRule="auto" w:line="276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Style21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анную программу реализуют следующие учебники.</w:t>
      </w:r>
    </w:p>
    <w:p>
      <w:pPr>
        <w:pStyle w:val="Style2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. Начальный курс. 5-6 классы. Учебник для учащихся общеобразовательных учреждений. Автор А.А. Летягин.</w:t>
      </w:r>
    </w:p>
    <w:p>
      <w:pPr>
        <w:pStyle w:val="Style2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. Материки, океаны, народы и страны. 7 класс. Учебник для учащихся общеобразовательных учреждений. Авторы И.В. Душина, Т.Л. Смоктунович.</w:t>
      </w:r>
    </w:p>
    <w:p>
      <w:pPr>
        <w:pStyle w:val="Style2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России. Природа. Население. 8 класс. Учебник для учащихся общеобразовательных учреждений. Авторы В.Б. Пятунин, Е.А. Таможняя.</w:t>
      </w:r>
    </w:p>
    <w:p>
      <w:pPr>
        <w:pStyle w:val="Style2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51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речень практических работ</w:t>
      </w:r>
    </w:p>
    <w:p>
      <w:pPr>
        <w:pStyle w:val="Normal"/>
        <w:spacing w:before="0" w:after="0"/>
        <w:ind w:left="851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numPr>
          <w:ilvl w:val="0"/>
          <w:numId w:val="5"/>
        </w:numPr>
        <w:spacing w:before="0" w:after="0"/>
        <w:ind w:left="85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характерных особенностей положения земной оси и освещенности Земли.</w:t>
      </w:r>
    </w:p>
    <w:p>
      <w:pPr>
        <w:pStyle w:val="Normal"/>
        <w:numPr>
          <w:ilvl w:val="0"/>
          <w:numId w:val="5"/>
        </w:numPr>
        <w:spacing w:before="0" w:after="0"/>
        <w:ind w:left="85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нанесение на контурной карте зон землетрясений.</w:t>
      </w:r>
    </w:p>
    <w:p>
      <w:pPr>
        <w:pStyle w:val="Normal"/>
        <w:numPr>
          <w:ilvl w:val="0"/>
          <w:numId w:val="5"/>
        </w:numPr>
        <w:spacing w:before="0" w:after="0"/>
        <w:ind w:left="85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теорологических наблюдений.</w:t>
      </w:r>
    </w:p>
    <w:p>
      <w:pPr>
        <w:pStyle w:val="Normal"/>
        <w:numPr>
          <w:ilvl w:val="0"/>
          <w:numId w:val="5"/>
        </w:numPr>
        <w:spacing w:before="0" w:after="0"/>
        <w:ind w:left="85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свойств воды.</w:t>
      </w:r>
    </w:p>
    <w:p>
      <w:pPr>
        <w:pStyle w:val="Normal"/>
        <w:numPr>
          <w:ilvl w:val="0"/>
          <w:numId w:val="5"/>
        </w:numPr>
        <w:spacing w:before="0" w:after="0"/>
        <w:ind w:left="85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ь растительный и животный мир природных зон (по выбору учащегося).</w:t>
      </w:r>
    </w:p>
    <w:p>
      <w:pPr>
        <w:pStyle w:val="Normal"/>
        <w:spacing w:before="0" w:after="0"/>
        <w:ind w:left="851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51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21"/>
        <w:numPr>
          <w:ilvl w:val="0"/>
          <w:numId w:val="3"/>
        </w:numPr>
        <w:spacing w:before="0" w:after="0"/>
        <w:ind w:left="85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онтурной карты «Великие географические открытия».</w:t>
      </w:r>
    </w:p>
    <w:p>
      <w:pPr>
        <w:pStyle w:val="Style21"/>
        <w:numPr>
          <w:ilvl w:val="0"/>
          <w:numId w:val="3"/>
        </w:numPr>
        <w:spacing w:before="0" w:after="0"/>
        <w:ind w:left="85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абсолютной высоты холма.</w:t>
      </w:r>
    </w:p>
    <w:p>
      <w:pPr>
        <w:pStyle w:val="Style21"/>
        <w:numPr>
          <w:ilvl w:val="0"/>
          <w:numId w:val="3"/>
        </w:numPr>
        <w:spacing w:before="0" w:after="0"/>
        <w:ind w:left="85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географического положения Анд по глобусу и физической карте.</w:t>
      </w:r>
    </w:p>
    <w:p>
      <w:pPr>
        <w:pStyle w:val="Style21"/>
        <w:numPr>
          <w:ilvl w:val="0"/>
          <w:numId w:val="3"/>
        </w:numPr>
        <w:spacing w:before="0" w:after="0"/>
        <w:ind w:left="851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уточной амплитуды температуры воздуха по данным своего дневника погоды.</w:t>
      </w:r>
    </w:p>
    <w:p>
      <w:pPr>
        <w:pStyle w:val="Style21"/>
        <w:numPr>
          <w:ilvl w:val="0"/>
          <w:numId w:val="3"/>
        </w:numPr>
        <w:spacing w:before="0" w:after="0"/>
        <w:ind w:left="851" w:righ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арты климатических рекордов Земли.</w:t>
      </w:r>
    </w:p>
    <w:p>
      <w:pPr>
        <w:pStyle w:val="Style21"/>
        <w:spacing w:before="0" w:after="0"/>
        <w:ind w:left="851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сравнение различий в численности, плотности населения отдельных материков и стран мира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рельефа двух материков с выявлением причин сходства и различий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 карте крупных объектов гидросферы на материках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отражение на контурной карте различных функций океана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 картам основных видов деятельности населения, стран Южной Африки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характеристика природы, населения двух регионов Австралии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основных видов хозяйственной деятельности населения Андийских стран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о картам основных видов природных богатств Канады, США, Мексики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«каталога» народов Евразии по языковым группам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тельная характеристика Великобритании, Франции и Германии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на контурной карте размещения природных богатств Индии.</w:t>
      </w:r>
    </w:p>
    <w:p>
      <w:pPr>
        <w:pStyle w:val="Normal"/>
        <w:spacing w:before="0" w:after="0"/>
        <w:ind w:left="121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21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211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на контурной карте объектов, характеризующих географическое  положение страны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ясного времен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зависимости между тектоническим строением, расположением крупных форм рельефа и размещением месторождений полезных ископаемых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 картам закономерностей распределения основных климатических показателей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характеристики одной из рек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природных условий и ресурсов какой-либо природной зоны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характеристики одного из морей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сравнение показателей прироста населения в разных частях страны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сравнение показателей прироста городского и сельского населения в разных частях страны.</w:t>
      </w:r>
    </w:p>
    <w:p>
      <w:pPr>
        <w:pStyle w:val="Normal"/>
        <w:spacing w:before="0" w:after="0"/>
        <w:ind w:left="1211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иведена в соответствие для курса объемом 34 ч (5 и 6 класс) и 68 часов (7-8 классы). Для выполнения программы использовано и распределено резервное время, согласно учебному плану школы.</w:t>
      </w:r>
    </w:p>
    <w:p>
      <w:pPr>
        <w:pStyle w:val="Normal"/>
        <w:spacing w:before="0" w:after="0"/>
        <w:ind w:left="0" w:righ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чальный курс географ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 класс. 34 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61" w:type="dxa"/>
        <w:jc w:val="left"/>
        <w:tblInd w:w="-12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31"/>
        <w:gridCol w:w="68"/>
        <w:gridCol w:w="7"/>
        <w:gridCol w:w="16"/>
        <w:gridCol w:w="905"/>
        <w:gridCol w:w="3401"/>
        <w:gridCol w:w="3533"/>
      </w:tblGrid>
      <w:tr>
        <w:trPr>
          <w:tblHeader w:val="true"/>
          <w:trHeight w:val="889" w:hRule="atLeast"/>
        </w:trPr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 учени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Географическое познание нашей планеты (3 ч)</w:t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я — од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аук о плане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география? Географические объекты, процессы и явления. Уникальные географические объекты. Зарождение древней географи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еографическими объектами своей мест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аботы с «Дневником географа-следопыта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ирать модели и проводить опы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азывающие шарообразность Земли</w:t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— метод географической науки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географы изучают объекты и процессы? Наблюдения — способ изучения географических объектов и процессо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ь гномо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«Дневника географа-следопыта»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 на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м направления и длины тени гномона в течение некоторого времен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наблюдение за изменением тени гномона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Раздел «Земля как планета Солнечной системы» (4 ч)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ета Земля (4 ч)</w:t>
            </w:r>
          </w:p>
        </w:tc>
      </w:tr>
      <w:tr>
        <w:trPr/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я среди других планет Солнечной системы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Земли в Солнечной системе. Планеты земной группы. Возникновение Земли. Форма и размеры Земли. Метод географического моделировани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емные окружности» (экватор, два противоположных меридиана) по глобусу, чтобы убедиться в том, что глобус — наиболее точная модель Земли</w:t>
            </w:r>
          </w:p>
        </w:tc>
      </w:tr>
      <w:tr>
        <w:trPr/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–6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 Земли по околосолнечной орбите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ая ось и географические полюсы. Географические следствия движения Земли вокруг Солнца. Смена времён года на Земле. Дни весеннего и осеннего равноденствия, летнего и зимнего солнцестояния. Тропики и полярные круг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осенних фенологических наблюдени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лендарь природы»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точное вращение Земл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а освещённости. Вращение Земли вокруг своей оси. Смена дня и ночи на Земл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ь «Земля — Луна — Солнце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ижение Земли по околосолнечной орбите и вращение вокруг земной ос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рассказ по пла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четырёх особых положениях Земли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Раздел «Геосферы Земли» (27 ч)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осфера (9 ч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и «твёрдой» Земл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а Земли. Внутреннее строение Земли: ядро, мантия, земная кора. Литосфера — твёрдая оболочка Земли. Способы изучения земных глубин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 «твёрдой» Земли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каны Земл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я внутренних процессов на земной поверхности. Вулканы и гейзер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мод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осферных пли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ть с конструкто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осферных пл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Тихоокеанского огненного кольц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 на сх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ующие вулканы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–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чего состоит земная кор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 земной коры: минералы и горные породы. Образование горных пород. Магматические, осадочные и метаморфические горные пород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 коллек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ных пород своей мест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«Дневник географа-следопыт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дения 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ных пород своей местности и сбора образцов.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земной коры. Землетряс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овая и океаническая земная кора. Нарушения слоёв земной коры. Виды движения земной коры. Землетрясения. Сила землетрясени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нсивность землетрясений по описаниям и таблице 12-балльной шкалы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–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ьеф земной поверхност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. Формы рельефа. Относительная высота форм рельефа. Способы определения относительной высоты географических объекто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дельный нивелир во внеурочное врем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невник географа-следопыт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дения изме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ельной высоты холма с использованием самодельного нивелира на мест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ельную высоту холма с использованием самодельного нивелира на местности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и литосфе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жизни человека в горах и на равнинах. Полезные ископаемы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опонимическим словарё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названий географических объектов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запоминания названий географических объектов.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мосфера (4 ч)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оболочка Земл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 Земли. Размеры атмосферы. Вещественный состав и строение атмосфер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, доказывающий существование атмосферного дав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дельный барометр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тмосферное давле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невник географа-следопыт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я проведения измер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го давления самодельным барометром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–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а и метеорологические наблюд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Наблюдения за погодой на метеорологической станции. Заочная экскурсия в музей «Метеорологическая станция Симбирска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дельные измерители направления и скорости ветра (флюгер), количества осадков (дождемер), изменения температуры воздуха (термометр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невник географа-следопыт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дения измер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я и скорости ветра, количества осадков и температуры воздуха самодельными приборами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и атмосфе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атмосфера влияет на человека и его условия жизни. Влияние человека на атмосферу. Опасные и редкие явления в атмосфер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 прогн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оды по народным приметам на весну и лето будущего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оценки прогноза, составленного по народным приметам, в мае (5 класс) и в сентябре (6 класс)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ная оболочка Земли (8 ч)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–2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а на Земл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 и её части. Вещественный состав гидросферы. Круговорот воды на Земл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 и 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невник географа-следопыт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дения опы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зучению свойств воды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-2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 — главная часть гидросфер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. Береговая линия. Части Мирового океана. Суша в океан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схождение названий географических объе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запоминания названий географических объе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 иг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натоки морских названий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невнике географа-следопыта» топонимические страницы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ы суши. Ре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вод суши. Река, речная система, бассейн реки, водораздел. Горные и равнинные реки. Пороги и водопад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 воображаемые путеше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олге и Тере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различия горных и равнинных рек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–2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ёра. Вода в «земных кладовых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зеро? Озёрная вода. Ледники. Горные и покровные ледники. Айсберги. Подземные вод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невник географа-следопыта»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 опы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азывающего, что вода просачивается в различных горных породах с разной скорост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пыт для определения скорости просачивания воды через образцы пород (глина, песок, суглинок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ботать с самодельной моделью родника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и гидросфе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— основа жизни на Земле. Использование человеком энергии воды. Отдых и лечение «на воде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с текс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енд и народных сказаний, посвящённых объектам гидросфер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«Дневнике географа-следопыта» топонимические страницы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сфера (6ч)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-2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лочка жизн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. Вещественный состав и границы биосферы. Современное научное представление о возникновении и развитии жизни на Земл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зображениями и описаниями ископаемых остатков организмов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в тропическом пояс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Земли. Влажные экваториальные леса. Саванны. Тропические пустын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 и 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ции комнатных растений по географическому принцип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ухода за комнатными растениями с учётом природных условий их произрастания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умеренных пояс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и. Лиственные леса. Тайг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еографического содержания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в полярных поясах и в океан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 Арктические и антарктические пустыни. Жизнь в океан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туа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ских животных с путеводителем «Жизнь в морских глубинах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пределителем морских животных</w:t>
            </w:r>
          </w:p>
        </w:tc>
      </w:tr>
      <w:tr>
        <w:trPr/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3–3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ая среда. Охрана природ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окружение человека. Природные особо охраняемые территории. Заочное знакомство с Лапландским заповедником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ртуальное путешествие по экологической тропе Лапландского заповед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«Дневнике географа-следопыта» схемы экологической тро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 агитационные листки (плакаты) на природоохранные темы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 класс - 34 ч.(1 час в неделю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61" w:type="dxa"/>
        <w:jc w:val="left"/>
        <w:tblInd w:w="-12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61"/>
        <w:gridCol w:w="106"/>
        <w:gridCol w:w="44"/>
        <w:gridCol w:w="1099"/>
        <w:gridCol w:w="3536"/>
        <w:gridCol w:w="3715"/>
      </w:tblGrid>
      <w:tr>
        <w:trPr>
          <w:tblHeader w:val="true"/>
          <w:trHeight w:val="889" w:hRule="atLeast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 учени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 Географическое познание нашей планеты» (6 ч)</w:t>
            </w:r>
          </w:p>
        </w:tc>
      </w:tr>
      <w:tr>
        <w:trPr/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о географи-че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я Зем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в античное время. Развитие картографии. Картографический мето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мод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номо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оту Солнца над горизонт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«Карту мира» в «Дневнике географа-следопыта»</w:t>
            </w:r>
          </w:p>
        </w:tc>
      </w:tr>
      <w:tr>
        <w:trPr/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в Средние века (Европ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географического кругозора в Средние века. Открытия викингов. Торговые пути в Азию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рагмент «Книги о разнообразии мира» Марко Пол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воей «Картой мира» в «Дневнике географа-следопыта».</w:t>
            </w:r>
          </w:p>
        </w:tc>
      </w:tr>
      <w:tr>
        <w:trPr/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в Средние века (Ази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достижения в Китае и на арабском Востоке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 устрой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а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ь компас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е на стороны горизонта и визировать по компасу</w:t>
            </w:r>
          </w:p>
        </w:tc>
      </w:tr>
      <w:tr>
        <w:trPr/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ие географические откры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пути в Индию. Первое кругосветное плавание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опонимическим словарё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 иг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атерики и части света»</w:t>
            </w:r>
          </w:p>
        </w:tc>
      </w:tr>
      <w:tr>
        <w:trPr/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ткрытия и исследования в XVI–XIX в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эпохи Великих географических открытий. Первые научные экспедиции. Экспедиционный метод в географи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первую научну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ди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целью обнаружения географического объекта своей местности — памятника природы.</w:t>
            </w:r>
          </w:p>
        </w:tc>
      </w:tr>
      <w:tr>
        <w:trPr/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географические исслед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полярных областей Земли. Изучение Мирового океана. Космическое землеведение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я Земли из космос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своению «языка» космических снимков</w:t>
            </w:r>
          </w:p>
        </w:tc>
      </w:tr>
      <w:tr>
        <w:trPr/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Раздел «Изображение земной поверхности» (12 ч)</w:t>
            </w:r>
          </w:p>
        </w:tc>
      </w:tr>
      <w:tr>
        <w:trPr/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местности (6 ч)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земной поверхност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изображения местности. Дистанционный метод изучения Земл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изображения территории музея-заповедника «Поленово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я, дающие наиболее полную и точную информацию о местности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ы и ориентирование на местности с помощью компаса. Определение расстояний на местности различными способам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дельное оборудование для проведения ориентирования на мест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юю длину своего ша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ориентирования на объекты, расположенные на пришкольном участке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ий план и топографическая карт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топографического плана и карты. Условные знаки плана и карты. Главная точка условного знак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игр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опографическое домин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ляют топографические планы и карты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и глазомерная, полярная и маршрутная съёмка местност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ярную съёмку пришкольного участ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маршрутную съёмку местности и составлять план «Мой путь из дома в школу»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 рельефа на топографических планах и картах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ысота точек земной поверхности. Способы показа рельефа на топографических картах. Горизонтали и бергштрихи. Чтение карты Большого Соловецкого остров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 и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макетами холмов. Обозначать на макетах линии с одинаковой высот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густоты горизонталей от крутизны скатов холм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 топографическую карту своей местности, определять относительные высоты отдельных форм рельефа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ы планов и их использовани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нообразие планов (план города, туристические планы, военные и исторические, автомобильные и транспортные планы)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ию схематических планов «Этапы Куликовской битвы» по описаниям в «Дневнике географа-следопы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обус и географическая карта — модели земной поверхности (6 ч)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обус — модель Земл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моделирования в географии. Глобус. Масштаб и градусная сеть глобус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школьным глобусом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сштаб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у экватора и меридиан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тояния между объектами, протяжённость Африки с севера на юг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–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широта и географическая долгота, их обозначения на глобусе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ротную линейку для школьного глобу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глобусу с помощью широтной линейки широту Северного и Южного тропиков, Северного и Южного полярных круг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географические долготы. Определять положение географического центра России по географическим координатам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сстояний и высот по глобусу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способов определения расстояний по глобусу. Ориентирование глобуса. Способы изображения рельефа на глобусе. Изогипсы и изобаты. Шкала высот и глубин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штабную линейку для школьного глобу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тояния по глобусу с помощью масштабной линей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ьцевую подставку для школьного глобу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 глобу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широтой школьного здания и направлением «север — юг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 рельефную карту Африки в технике бумагопластики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хода от сферической поверхности глобуса к плоскости географической карты. Картографические проекции. Географические карты. Масштаб географической карты. Линии градусной сетки на картах. Примеры работы с географическими картам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 правила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контурными карт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ие географического объекта на контурной карт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я на основные стороны горизонта в различных частях контурной карты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арты и навигация в жизни человек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знаки мелкомасштабных географических карт. Разнообразие географических карт и их использование людьми разных профессий. Географический атлас. Система космической навигаци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 иг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ртографическое домин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дельный эклиметр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ие координаты школьного здания с помощью GPS-приёмника (по возможности).</w:t>
            </w:r>
          </w:p>
        </w:tc>
      </w:tr>
      <w:tr>
        <w:trPr/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Раздел «Геосферы Земли» (15 ч)</w:t>
            </w:r>
          </w:p>
        </w:tc>
      </w:tr>
      <w:tr>
        <w:trPr/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осфера (5 ч)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ералы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ы и их свой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менский минералогический заповедник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коллекцией минералов и горных пор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одного минер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твёрдос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изучения минерала в «Дневнике географа-следопыта»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етривание и перемещение горных пор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ение и изменение горных пород и минералов под действием внешних процессов. Виды выветривания. Деятельность ветра, воды и льда по перемещению и откладыванию обломочного материала. Деятельность человека, преобразующая земную поверхность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звестняковыми пещер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 и 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 по выращиванию сталактита и сталагми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ервые результаты опыта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ьеф земной поверхности. Горы суш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льефа земной поверхности как результат действия внутренних и внешних сил. Горный рельеф. Различия гор по высоте. Высочайшие горы мир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Анд по глобусу или физической карте на основе плана с пример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 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я Гималаев на основе работы с текстом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 Кавказские горы с использованием плана, разработанного на уроке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плоскогорья суш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ный рельеф. Разнообразие равнин по высоте. Формы равнинного рельефа. Крупнейшие по площади равнины мир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Амазонской низменности по глобусу или физической карте на основе плана с пример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 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я Великой Китайской равнины на основе работы с текстом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 Западно-Сибирскую равнину с использованием плана, разработанного на уроке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дна Мирового океан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учают рельеф океанического дна. Части подводных окраин материков. Срединно-океанические хребты. Ложе океана, его рельеф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льеф дна Чёрного моря с целью определения оптимального маршрута прокладки подводных линий газопровод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ощённый профиль дна Чёрного моря по линии пролегания маршрута газопровода</w:t>
            </w:r>
          </w:p>
        </w:tc>
      </w:tr>
      <w:tr>
        <w:trPr/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мосфера (6 ч)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гревается атмосферный воздух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олнечных лучей в атмосфере Земли. Подстилающая поверхность. Нагрев поверхности суши и океана. Как нагревается атмосферный воздух. Изменение температуры воздуха в течение суток. Суточная амплитуда температуры воздух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нагрева подстилающей поверхности солнечными лучами с помощью упрощённой мод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точную амплитуду температуры воздуха по данным своего дневника пог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амплитуды температуры воздуха при безоблачной и при пасмурной пого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меченные различия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е давлени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тмосферное давление и как его измеряют. Изменение атмосферного давления с высотой. Сведения о температуре воздуха и атмосферном давлении на карте погоды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и правила работы с барометром-анероид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тмосферное давление на разных этажах з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оты по разности атмосферного давления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 воздух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ящие и нисходящие потоки воздуха. Ветер — движение воздуха вдоль земной поверхности. Направление и скорость ветра. Сведения о ветре на карте погоды. Роза ветров. Бризы. Муссоны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ладающие направления ветра в различных российских город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а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шруты кругосветного путешествия на воздушном ша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–2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а в атмосфер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ой пар. Влажность воздуха. Абсолютная и относительная влажность воздуха. Изменение относительной влажности воздуха с высотой. Уровень конденсации. Образование облаков. Облака и их виды. Туман. Образование и выпадение осадков. Виды атмосферных осадков. Измерение осадков. Сведения об облаках и осадках на карте погоды. Изменение количества осадков в течение год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, показывающий, как образуется тум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опыта в «Дневнике географа-следопыта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аблицей данных о количестве осадков в различных городах мир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выявленных особенностей годового распределения осадков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ма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лимат. Причины разнообразия климата на Земле. Как рассчитывают климатические показател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ы климатических рекордов Зем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сновные климатические показатели своей местности</w:t>
            </w:r>
          </w:p>
        </w:tc>
      </w:tr>
      <w:tr>
        <w:trPr/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дросфера (2 ч)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ы Мирового океан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ёность и температура морской воды. Движения морских вод: течения, приливы и отливы. Тёплые и холодные течени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у «Глобальный океанический конвейе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влияния нарушений в работе конвейера на климат Зем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описания Северного Ледовитого океана на основе работы с текстом учебн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 Индийский океан с использованием плана, разработанного на уроке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ы суш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. Речная долина. Питание и режим реки. Озеро. Происхождение озёрных котловин. Питание озёр. Многолетняя мерзлота. Подземные воды. Условия образования межпластовых вод. Болот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реки Нил по глобусу или физической карте на основе плана с примерами</w:t>
            </w:r>
          </w:p>
        </w:tc>
      </w:tr>
      <w:tr>
        <w:trPr/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сфера и почвенный покров (1 ч)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й круговорот. Почв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ий круговорот веществ. Почва. Образование почвы. Плодородие поч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енные организмы. В.В. Докучаев. Рождение науки о почвах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ческий состав и кислотность почвы на пришкольном участ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исследования почвенных образцов в «Дневнике географа-следопы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ая оболочка Земли (1 ч)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болочек Земли. Географическая оболочк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оворот вещества на Земле. Природно-территориальный комплекс. Географическая оболочка Земли. А.А. Григорьев о географической оболочке. Состав и строение географической оболоч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вление и развитие человечества в географической оболочке. Расселение человека на Земл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рас в разных природных условиях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ителей различных рас по упрощённому плану с использованием фотографий и описаний расовых призна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ксировать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ипичных расовых признаках в «Дневнике географа-следопыта»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и обобщение материал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материал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ография Земли (материки, океаны, народы и стран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 класс - 68ч(2 часа в неделю)</w:t>
      </w:r>
    </w:p>
    <w:tbl>
      <w:tblPr>
        <w:tblW w:w="10061" w:type="dxa"/>
        <w:jc w:val="left"/>
        <w:tblInd w:w="-12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62"/>
        <w:gridCol w:w="17"/>
        <w:gridCol w:w="29"/>
        <w:gridCol w:w="994"/>
        <w:gridCol w:w="17"/>
        <w:gridCol w:w="3529"/>
        <w:gridCol w:w="3713"/>
      </w:tblGrid>
      <w:tr>
        <w:trPr>
          <w:tblHeader w:val="true"/>
          <w:trHeight w:val="889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ов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 учени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Источники географической информации (2 ч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ведение. Страноведение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ют в курсе географ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, повторять приёмы работы с учебной книго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у курса по содержанию учебника 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географических знаний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источников географической информации. Географические карты, географические описания и характеристик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ень источников географической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ы учебника и атласа по разным признакам (охвату территории, масштабу, содержанию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ие описания и характеристики, приводить примеры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Раздел « Современный облик планеты Земля» (4 ч)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логическая история Земли (1 ч)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материков и впадин океанов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ая история Земли. Развитие земной коры. Понятие «географическое положение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еологическом времени этапы развития Зем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схождение материков и впадин океан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материков, океанов, частей све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этих объект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одство и различия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ая среда и человек (2 ч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среда — земное окружение человеческого обществ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болочка (ГО). Понятие «географическая среда». Географическая среда и человек. Пространственная неоднородность географической оболочки и её причин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 между географической оболочкой и географической сред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этим понятия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закономерности (свойства) географической оболочки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ироды Земли. Широтная зональность и высотная поясност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комплексы. Зональные и незональные природные комплексы (ПК) суши и океана. Понятия «природная зона», «широтная зональность» и «высотная поясность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ям темы. Выявлять по картам проявление широтной зональности на материках и в океан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природной зоны своей местности и её изменений под влиянием хозяйственной деятельности людей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раздела «Современный облик планеты Земля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е зада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разделу «Современный облик планеты Земл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ые задания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Раздел «Население Земли» (5 ч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еление людей. Численность населения Зем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емли человеком. Территории наиболее древнего освоения человеком. Изменения численности населения во времени. Перепись населения. Причины, влияющие на рост численности населения. Рождаемость, смертность, естественный прирост населения. Миграц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и изменения численности населения во врем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 изменения численности населения Зем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рождаемости, смертности, естественного прироста на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о населении своей мест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и и диаграммы по собранным данны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сторических и современных миграц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изменений в численности населения материков и миграций на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и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 в численности, плотности и динамике населения отдельных материков и стран мира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сселения людей и их хозяйственная деятельност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размещение людей по материкам, климатическим областям, природным зонам, удалённости от океан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населения. Неравномерность размещения населения. Факторы, влияющие на размещение населения. Хозяйственная деятельность люд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ных природных условиях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у плотности на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тность насел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плотности населения наиболее и наименее заселённые территории суш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, влияющие на плотность на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главные области рас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об адаптации людей к природным особенностям климатических поясов и областей, к особенностям природных зо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хозяйственной деятельности люд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хозяйственной деятельности людей в областях с большой и малой плотностью на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рамму соотношения городского и сельского на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и городов по разным источникам информаци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большие города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ы мира и разнообразие стран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ие расы и этносы. Существенные признаки понятия «народ». Карта народов мира. Миграции этносов. География народов и языков. Языковые семьи. Страны мира и их населени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я «этнос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ой карте размещения крупнейших этносов и малых народов, а также пути расселения индоевропейских народ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народов мира территории проживания народов, относящихся к одним языковым семь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крупнейшие страны мира, определять по карте основные виды хозяйственной деятельности людей в этих стран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многонациональные страны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игии мира и культурно-исторические регионы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ые и национальные религии, их география. Материальная и духовная культура народа. Памятники культурного наслед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ы в целях выявления географии распространения мировых религ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ные историко-культурные регионы мира, описывать их различ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 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и и сообщения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раздела «Население Земли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е зада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разделу «Население Земл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овые задания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Раздел «Главные особенности природы Земли» (17 ч)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льеф Земли (3 ч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етарные формы рельеф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Земли. Планетарные формы рельефа. Плиты литосферы, их движение и взаимодействие. Платформы и складчатые пояса. Карта строения земной кор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и между строением земной коры и размещением крупнейших и крупных форм рельеф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рте границы столкновения и расхождения литосферных пли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у строения земной кор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асные природные явления, происходящие в литосфе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ы, космические снимки, аэрофотосним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льеф одного из матери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ьеф двух матери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сходства и различий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змещения крупных форм рельефа и месторождений полезных ископаемых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рупных форм рельефа. Основные черты рельефа материков. Основные виды минеральных ресурсов и закономерности их размещения в земной кор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ую карту с картой строения земной коры в целях выявления закономерностей отражения в рельефе особенностей строения земной ко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 распространения землетрясений и вулканиз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 размещения месторождений полезных ископаемых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форм рельефа своей местности и их изменений под влиянием деятельности людей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рельефа в результате хозяйственной деятельности людей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ельефа в жизни и хозяйственной деятельности людей. Рельефообразующая деятельность человека. Антропогенный рельеф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рельефа в жизни люд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минеральных ресурсов в хозяйствен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рационального использования полезных ископаемы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о памятниках литосферы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аты Земли (3 ч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матообразующие факторы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лиматообразующие факторы: приток солнечного тепла, характер земной поверхности и движение воздушных масс. Климатические карт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зависимость температуры воздуха от угла падения солнечных лучей, закономерности уменьшения средних температур от экватора к полюса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на климат характера подстилающей поверхности (в том числе океанических течений) и движения воздушных мас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основных типов воздушных масс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 общей циркуляции атмосфе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ические карты для характеристики климата отдельных территорий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для жизни людей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е пояс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лиматических поясов подчинено закону зональности. Основные и переходные климатические пояса. Климатические области. Карта климатических поясов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ую причину разнообразия климатов Земли и существования климатических пояс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щение климатических поясов согласно закону географической зона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выделения основных и переходных пояс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выделения климатических областей в пределах климатических пояс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климата одного из пояс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ические диаграмм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 в климате одного из материков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е климата во времени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и климат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е изменение климата. Влияние климата на человека. Влияние хозяйственной деятельности людей на климат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климата как компонента природы и как важнейшего условия жизни люд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климатических ресурсов (тепла и влаги) в жизни и деятельности человек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адаптации людей к климат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ические условия какого-либо материка для жизни населения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 — главная часть гидросферы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на Земле. Роль океана в жизни Земли. Водные массы. Поверхностные течения. Взаимодействие океана с атмосферой и сушей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самого большого природного комплекса в жизни Зем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роявления зональности в распределении поверхностных водных масс, температуры и солёности во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направления поверхностных течений от направления господствующих ветр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зм взаимодействия океана с атмосферой и суше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океана как мощного регулятора многих процессов, происходящих на Земле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 на Земле (3 ч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ы суши. Закономерности их питания и режим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водных объектов суши. Зависимость их распределения от климата и рельефа. Водный режим и годовой сток рек. Зональные типы рек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ёра. Болот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географическое положение крупных водных объектов суш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территории с густой речной сетью, районы распространения ледников, озёр, боло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их образов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тические карты в целях выявления зависимости характера, питания и режима рек от рельефа и клима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зональных типов рек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е воды материков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од суши под влиянием хозяйственной деятельност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ые цивилизации прошлого. Обеспеченность материков водными ресурсами. Загрязнение вод суши. Стихии вод суш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ность материков внутренними вода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спользования человеком вод суши и их изменения под влиянием хозяйственн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рационального и нерационального использования водных ресурс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неблагоприятных и опасных для человека явлений, связанных с водами суш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памятники природного Всемирного наследия ЮНЕСКО, относящиеся к водам суши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зоны (3 ч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природные зоны экваториального, субэкваториального и тропического поясов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. Географическое положение каждой из зон. Особенности природы трёх зон: климат, зональные типы почв, типичные растения и животные. Приспособление организмов к среде обит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для развития хозяйства. Необходимость охраны природных зон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я «природная зон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экваториальных лесов, саванн, пустынь тропического пояса с установлением связей между компонентами зон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кольких представителей растительного и животного мира зо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антропогенные изменения природных зо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охраны природных зон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 и 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и об уникальных представителях растительного и животного мира зон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субтропических поясов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зон. Причины наличия в субтропических поясах нескольких природных зон. Своеобразие природы средиземноморских вечнозелёных жестколистных лесов и кустарников, переменно влажных (муссонных) лесов и субтропических полупустынь и пустынь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ические различия и их причины в субтропических климатических пояс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природные зоны субтропических пояс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описания природы основных зон этих поясов по различным источникам информаци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характерных представителей органического мира каждой зо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богатства зон и возможности их использования в хозяйственной деятельности люд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изменения природы зон под влиянием чело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 и 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и о какой-либо зоне субтропического пояса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природные зоны умеренных, субполярных и полярных поясов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каждой из зон. Соотношение тепла и влаги в пределах каждой зоны. Особенности растительности, почв и животного мира зон, приспособление живых организмов к среде обитания в каждой из изучаемых зон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особенностей изучаемых зон от климатических усло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географического положения отдельных зо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наличия многих природных зон в умеренном климатическом пояс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сные зоны в пределах северных матери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ую характеристику одной из зон (по выбору) с раскрытием связей между природными компонентами зон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иродные богатства каждой из зо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изменения природных зон умеренного пояса в результате хозяйственн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антропогенных комплексов в пределах рассматриваемых зон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алог культурных растений и домашних животных в пределах всех изученных зон материков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ые крупные природные комплексы на Земле — материки и океаны (4 ч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 и населения южных материков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крупные природные комплексы Земли — материки и океаны. Понятие «материк», два ряда материков. Общие черты природы южных материков. Человек на южных материках. Степень антропогенного изменения природы южных материков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одство и различия в географическом положении материков, в рельефе, климате и других компонентах природ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тановленных факт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богатства материков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большого разнообразия расового и этнического состава на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изменения природы материков под влиянием человека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 и населения северных материков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черты географического положения и природы северных материков. Особенности состава населения. Антропогенные комплексы на материках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ее сложное развитие природы северных матери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одство и различия в природе Евразии и Северной Амер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богатства, а также численность, состав населения и его размещение на материк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антропогенные комплексы материков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одство и различия в географическом положении и природе северных и южных материков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а Тихого и Индийского океанов. Виды хозяйственной деятельности в океанах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и особенности природы каждого из океанов. Природные богатства океанов. Основные виды хозяйственной деятельности в океанах. Охрана океанов от загрязнен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особенности географического положения океан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я и характерис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и основных компонентов природы каждого из океан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основные поверхностные течения, взаимодействие океана с окружающей его суше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ой карте транспортную, промысловую, сырьевую, рекреационную и другие функции одного из океанов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а Атлантического и Северного Ледовитого океанов. Виды хозяйственной деятельности в океанах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и особенности природы каждого из океанов. Природные богатства океанов. Основные виды хозяйственной деятельности в океанах. Охрана океанов от загрязнен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географическое положение океан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ненты природы двух океан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установленных факт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систему течений в океан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океанов в хозяйственной деятельности люд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 и 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и об одном из океанов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загрязнения океанов и выявлять меры по охране их природы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раздела «Главные особенности природы Земли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е зада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разделу «Главные особенности природы Земл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овые задания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Раздел «Материки и страны» (37 ч)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рика (6 ч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 Африк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стория исследования матер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общие черты рельефа, климата, внутренних вод. Проявление широтной зональности в природе материка. Богатства природными ресурсами. Антропогенные комплексы материк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материка и влияние его на природ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компонентов природ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ладание в рельефе высоких равнин, размещение месторождений полезных ископаем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климатообразующих факторов на климат матер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климата одной из территор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ограм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рек от рельефа и клима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змещения природных зо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богатства Африк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неумеренного использования природных богатств материка и меры по сохранению природы континента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политическая карта Африк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и его естественный прирост. Размещение населения, его расовый и этнический состав, городское и сельское население. Страны Африки. Деление материка на природные и культурно-исторические регион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численности населения материка во времени и факторы, влияющие на этот показате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плотности населения особенности размещения, по карте народов — этнический состав населения Африки, по статистическим показателям — соотношение городского и сельского на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материка по их функ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ы Африки по различным признак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о-хозяйственные и историко-культурные регионы Африки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верная Африка. Египет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ый регион «Северная Африка». Состав территории. Общие черты природы, природных богатств, населения и его хозяйственной деятельности. Особенности материальной и духовной культуры народов Северной Африки. Комплексная характеристика Египт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региона и стран в его предел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черты природы, природных богатств, этнического и религиозного состава населения и его хозяйствен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я и характеристики отдельных стран региона, крупных город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ую карт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ы с нарушенной природ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ий образ Егип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ники культурного наследия человече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 и 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и о странах Северной Африки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адная и Центральная Африка. Нигерия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ый регион «Африка к югу от Сахары». Состав территории. Общая характеристика региона. Особенности материальной и духовной культуры. Комплексная характеристика Нигер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географическое положение и состав регио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природные богатства, этнический состав населения, памятники культурного наследия человече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и тексту учебника характеристику Нигерии и какой-либо другой страны (по выбору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 и 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и о странах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точная Африка. Эфиопия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и состав территории. Общая характеристика природы и населения региона. Комплексная характеристика Эфиопии. Заповедники на территории регион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компонентов природы и природных богатств регио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я природы Восточной Африки от других регионов матер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и тексту учебника характеристику страны, выявлять в ней черты, характерные для всего регио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ую характеристику Эфиоп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особенности распространения на территории Африки районов стихийных бедст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ую карту матер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и о заповедниках Восточной Африки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ая Африка. ЮА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и состав региона. Особенности природы и состава населения. Природные богатства стран региона. Комплексная характеристика ЮАР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и определять географическое положение региона и стран в его предел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черты природы, населения и его хозяйственной деятельности в Южной Афри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богатства стран региона и виды деятельности, связанные с их использова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ую характеристику ЮАР. Выявлять по карте экологические проблемы региона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стралия и Океания (3 ч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 Австрали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Краткая история открытия и исследования материка. Своеобразие природы материка, эндемичность органического мира и её причины. Природные ресурсы. Проблемы охраны природ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географическое положение матер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выровненного рельефа, сухости климата на большей части территории, бедности поверхностными водами, особенностей размещения природных зо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ограм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богатства Австрал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эндемичности органического ми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экологической карте примеры изменения природы под влиянием хозяйственной деятельности люд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ненты природы Австралии и Афри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по результатам сравнения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стралийский Союз (Австралия)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 — страна-материк. Коренное и пришлое население. Численность населения, размещение его на территории. Виды хозяйственной деятельности по использованию природных богатств. Изменения природы стран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населения стра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еление Австралии и Афри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срав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у хозяйствен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природных ресурсов в развитии промышленности и сельского хозяйст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города Австралии, различать их функ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и о заповедниках страны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изменения природы матер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природы, населения и его хозяйственной деятельности одного из регионов Австралии (по выбору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еания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и состав региона. Типы островов по происхождению. Природные особенности. Состав населения. Основные виды хозяйственной деятельности. Страны Океан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географическое положение Океа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рова по происхожде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рельефа и полезных ископаемых с происхождением остров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особенностей климата и органического мира остров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насел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наиболее значимые страны Океани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одного из остров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и о крупных стихийных бедствиях, об уникальности природы островов, о памятниках природного и культурного наследия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жная Америка (5 ч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материка. Краткая история открытия и исследов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ерты природы материка. Природные ресурсы. Степень сохранения природ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географическое положение матери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жение его в природе матер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контрастов в строении рельефа, преобладания влажных типов климата, своеобразия органического ми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ограм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у Южной Америки с природой Африки и Австрал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ресурсы матер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экологической карте примеры изменений природы континента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политическая карт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заселения материка. Историко-культурный регион «Латинская Америка». Численность населения и его естественный прирост. Размещение населения, его расовый и этнический состав. Соотношение городского и сельского населения. Крупные города. Страны. Деление материка на регион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численности населения материка во времени и факторы, влияющие на этот показате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географического положения историко-культурного регио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черты материальной и духовной культуры народов Латинской Амер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древних индейских цивилизац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енность населения Южной Америки и Афри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плотности населения особенности размещения, а по карте народов — этнический состав на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материка по их функ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ы по различным признакам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суждать презентации об одной из стран региона (по выбору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андийский Восток. Бразилия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природы и населения региона. Географическое положение Бразилии. Разнообразие природы страны и природных ресурсов. Сложность этнического состава населения. Основные отрасли промышленности и сельского хозяйства. Гор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географическое положение стра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компонентов её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природные богатства и оценивать 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сового и этнического состава населения стра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и называть памятники культурного наследия человече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хозяйственной деятельности и тексту учебника описание видов хозяйственной деятельности населения Бразил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районы освоения внутренних территор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 и 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и о заповедниках страны, памятниках всемирного наследия, городах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ентин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Особенности природы и природные богатства. Население. Основные виды хозяйственной деятельности. Сравнение Аргентины и Бразил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природы и природных богатств стран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на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у хозяйственной деятельности и определять по ней размещение отраслей сельского хозяй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природных ресурсов в развитии промышленн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столицы, называть её функции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дийский Запад. Перу. Чили. Венесуэл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егиона. Своеобразие природы Анд. Географическое положение каждой из стран региона. Особенности природы и населения каждой страны. Природные богатства стран региона. Комплексная характеристика каждой из трёх стран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и определять географическое положение стран регио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черты природы, этнический и религиозный состав населения и его хозяйствен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у хозяйственной деятельности материка, определять природные богатства стран и виды деятельности, связанные с их использова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ий образ Перу, Чили и Венесуэл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ую карту матер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ы нарушения природы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ники культурного наследия человечества в пределах изучаемых стран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арктида (1 ч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еографического положения континента. Краткая история открытия и исследования. Уникальность природы, природные богатства. Влияние материка на природу всей Земли. Международный статус Антарктид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географического положения Антарктиды и объяснять его влияние на природ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научные стан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особенностей рельефа, климата и других компонентов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ограм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я климата внутренних и прибрежных районов матер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Антарктиды на природу Зем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богатства матер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ость международного статуса Антарктиды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изучения южной полярной области Зем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ы использования её природных богатств в будущ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суждать презентации о современных исследованиях Антарктики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ая Америка (4 ч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Краткая история исследования. Основные черты компонентов природы Северной Америки. Богатства природными ресурсами. Антропогенные комплексы материк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географического положения на природу матер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компонентов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контрастов в строении рельефа, разнообразия климатов, в расположении природных зо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ограммы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 размещения на материке основных природных богатст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ствия хозяйственной деятельности в использовании природных богатств материка и необходимые меры по сохранению природы континента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ы Северной Америк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ый регион «Англо-Америка». Особенности географического положения страны. Разнообразие и богатство природы и природных ресурсов. История заселения страны. Размещение населения. Своеобразие этнического состава населения. Развитое хозяйство США. Гор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у географического положения СШ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природы и природных богатств, их использования в хозяйственной деятельности на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у этнического состава на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особенностей материальной и духовной культу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размещение на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большие город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географическое положение, планировку и внешний облик. По карте хозяйственной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щение отраслей хозяйства по территории стра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природы по экологической карте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Комплексная характеристика страны. Основные виды хозяйственной деятельности. Памятники Всемирного культурного наслед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природы и природных богатств стран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на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у хозяйствен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природных ресурсов в развитии промышленности и сельского хозяйст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большие города, различать их по функция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памятники культурного наследия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и о стране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яя Америка. Мексик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региона и стран в его пределах. Историко-культурный регион «Латинская Америка». Особенности природы и населения. Природные богатства стран региона. Комплексная характеристика Мексик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стран регио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природы и природных богатств, их использования в хозяйственной деятельности на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у этнического состава нас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казывать на карте памятники индейской культу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размещение населения страны. По карте хозяйственной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щение отраслей хозяйства по территории стра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большие горо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и другим источникам информации описание одной из стран Центральной Америки и стран Карибского моря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азия (17ч)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8-4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ерты природы Евразии. Население материк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основные черты рельефа, климата, внутренних вод и природных зон Евразии. Богатства природными ресурсами. Численность и этнический состав населения. Природные и историко-культурные регионы Евраз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географического положения на природу матер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компонентов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каждого компонен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богатства континен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сового и этнического состава насел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у народов Евразии, показывать на ней места проживания больших по численности и малых народов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талог» народов Евразии по языковым групп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казывать на карте природные и историко-культурные регионы материка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верная Европа. Швеция и Норвегия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ый регион «Северная Европа». Общая характеристика региона. Комплексная характеристика стран в его пределах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географическое положение и состав регио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природные богатства, этнический состав населения, памятники культурного наследия человече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хозяйственной деятельности народов стран Северной Европы, связанной с работой в океан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и тексту учебника характеристику одной из стран региона (по выбору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суждать презентации об одной из стран (по выбору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адная Европа. Великобритания. Франция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ый регион «Западная Европа». Комплексная характеристика Великобритании и Франции. Памятники Всемирного наследия человечеств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оценку географического положения каждой из двух стра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ценивать природу, природные богатства стра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ты сходства и различия в численности и этническом составе населения. По карте хозяйственной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щение отраслей хозяйства по территории стра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большие города, определять их функ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ники культурного наследия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адная Европа. Нидерланды. Германия. Швейцария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каждой страны. Особенности природы и населения. Природные богатства стран. Комплексная характеристика Германии. Памятники Всемирного наследия человечеств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каждой из стра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природы и природных богатств, их использования в хозяйственной деятельности насел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щение населения по территор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ую характеристику Герма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рте хозяйственной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щение отраслей хозяйства по территории стран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большие города, определять их функци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суждать презентации об одной из стран (по выбору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точная Европа. Польша. Чехия. Словакия. Венгрия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ый регион «Восточная Европа». Состав региона, страны в его пределах. Комплексная характеристика Польши, Чехии, Словакии, Венгрии. Памятники Всемирного наследия человечеств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страны регио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стран, сравнивать его и оценива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черты природы стра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 в численности и составе населения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богатства стран и виды деятельности, связанные с их использова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ий образ Польши, Чехии, Словакии, Венгр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ники культурного наследия человечества в пределах этих стран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руссия. Украин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каждой из стран. Особенности природы и населения. Природные богатства стран региона. Основные отрасли хозяйства. Комплексная характеристика каждой из стран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оценку географического положения каждой из стра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у и природные богатства Белоруссии и Украины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ты сходства и различия в численности и размещении населения. По карте хозяйственной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щение отраслей хозяйства по территории стра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большие города, определять их функ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ники культурного наследия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ая Европа. Италия и Греция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егиона, страны в его пределах. Комплексная характеристика Италии и Греции. Памятники Всемирного наследия человечеств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географическое положение стра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ирод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природные богатства стран и виды хозяйственной деятельности насел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ные города, называть их функ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ники культурного наследия человече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и тексту учебника характеристику одной из стран региона (по выбору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суждать презентации об одной из стран (по выбору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го-Западная Азия. Республики Закавказья. Турция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ый мир региона. Общая характеристика природы региона. Природные богатства стран. Этнический и религиозный состав населения. Комплексная характеристика республик Закавказья и Турц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ко-культурные особенности стран регио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географическое положе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ы Юго-Западной Азии по различным признака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природы отдельных стра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природные богатства стра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нический и религиозный состав населения и его влияние на материальную и духовную культур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виды хозяйствен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суждать презентации об одной из стран Юго-Западной Азии, о памятниках культурного наследия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го-Западная Азия. Израиль. Арабские страны. Иран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Общие черты природы и природных богатств. Этнический и религиозный состав населен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и определять географическое положение стра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черты их природ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 в численности и составе насел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богатства стран и виды деятельности, связанные с их использованием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ий образ Израиля, Ирана и одной из арабских стра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ники культурного наследия человечества в пределах этих стран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ая Азия. Индия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ый регион «Южная Азия». Особенность этнического и религиозного состава населения. Комплексная характеристика Инд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географического положения региона и стран в его предел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компонентов природы и природные богатства, их влияние на развитие хозяйства стра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и тексту учебника комплексную характеристику Инд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ой карте размещение природных богатств Инди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отрасли хозяй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крупные города и памятники культурного наследия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ы Центральной Ази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историко-культурного региона и отдельных стран в его пределах. Своеобразие природы и природные контрасты. Природные богатства. Комплексная характеристика одной из стран (по выбору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географического положения стран на своеобразие их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иродные богатства стран и связанные с ними виды хозяйственн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змещения населения, географическое положение крупных город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комплексную характеристику одной из стран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суждать презентации об одной из стран, о памятниках культурного наследия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точная Азия. Китай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ый регион «Восточная Азия». Географическое положение, страны региона. Своеобразие природы. Этнический и религиозный состав населения. Природные богатства. Комплексная характеристика Кита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географического положения Китая, оценивать его для развития хозяйст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компонентов природы и природных богатств Китая, степень антропогенных изменений природ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связи отраслей хозяйства с природными богатства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населения (численность, плотность, размещение по территории, этнический состав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ой карте виды хозяйственной деятельности, размещение крупных городов, описывать их географическое положение и функци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ад Китая в развитие мировой цивилизации, называть памятники культурного наследия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-6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по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характеристика стран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страны, своеобразие компонентов её природы и природных богатст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моря в жизни насел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населения и отраслей хозяйства страны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суждать презентации о стране, о памятниках культурного наследия человечества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го-Восточная Азия. Индонезия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ый регион «Юго-Восточная Азия». Многообразие стран. Особенности географического положения групп стран. Своеобразие природы стран. Природные богатства. Сложный этнический состав населения. Комплексная характеристика Индонез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страны регио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ценивать их географическое полож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общие черты природы стра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природные богатства стра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ность этнического состава населения, размещение его по территории стра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ные города стран по их функция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 комплексную характеристику Индонези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суждать презентации об одной из стран региона, о памятниках культурного наследия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4-65.  </w:t>
            </w:r>
            <w:r>
              <w:rPr>
                <w:rFonts w:cs="Times New Roman" w:ascii="Times New Roman" w:hAnsi="Times New Roman"/>
              </w:rPr>
              <w:t>Повторение и обобщение раздела «Материки и страны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е задания и отвечать на вопросы по разделу «Материки и страны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овые задания</w:t>
            </w:r>
          </w:p>
        </w:tc>
      </w:tr>
      <w:tr>
        <w:trPr/>
        <w:tc>
          <w:tcPr>
            <w:tcW w:w="10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Раздел «Природа Земли и человек» (3 ч)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а — основа жизни людей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взаимодействия человека и природы. Виды природных ресурсов. Нарушение природного равновес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изменений характера взаимодействия человека и природы по мере развития человечест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природные условия» и «природные ресурсы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неисчерпаемых, возобновимых и невозобновимых ресурсов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ресурсов по происхождению и принадлежности к какому-либо компоненту природы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ироды человеком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природопользование». Рациональное и нерациональное природопользование. Качество окружающей сред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я «природопользование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рационального и нерационального природопользования на материках и в странах м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основные виды природных богатств материков и океан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международного сотрудничества всех стран мира в сохранении природы, а также памятников природного и культурного наследия человечеств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местности, в которой школьник провёл летние каникулы, выявлять её экологические проблемы и пути сохранения и улучшения качества окружающей сред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ники природы и культуры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географической науки в рациональном использовании природы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адач географической науки во времени. Методы географической наук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ах возрастание роли географической науки в рациональном природопользовании. </w:t>
            </w: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применения учёными-географами традиционных, новых и новейших методов исследования природы Земли, населения и его хозяйственной деятель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География Росси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 класс. 68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61" w:type="dxa"/>
        <w:jc w:val="left"/>
        <w:tblInd w:w="-12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3537"/>
        <w:gridCol w:w="3716"/>
      </w:tblGrid>
      <w:tr>
        <w:trPr>
          <w:tblHeader w:val="true"/>
          <w:trHeight w:val="88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 учени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«География России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 с какой целью изучают в курсе «География Росс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географической науки в решении практических задач страны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Раздел «Географическое положение и формирова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ой территории РФ» (13 ч)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ое положение России (9 ч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и его ви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географического положения: природно-географическое (физико-географическое), математико-географическое, экономико-географическое, транспортно-географическое, геополитическое, этнокультурное, эколого-географическое, историко-географическое поло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географического по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географического положения со временем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и географического положения на основе анализа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изучения географических объектов на основе иллюстративных материалов учеб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риродных, политических, социально-экономических и других событий, иллюстрирующих изменения разных видов географического положения страны со времен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ры территории и природно-географическое положение Росс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ерты природно-географического положения территории РФ; отрицательные и положительные аспекты географического положения. Размер территории РФ и его влияние на природу, хозяйство и жизнь населен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крайние точки территории Росс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 контурную карт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ённость территории страны в направлениях север-юг, запад-восто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ие следствия значительных размеров территории стр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о-географическое положение России с положением других государств, опираясь на политическую карту мира и материал учеб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агоприятные и неблагоприятные следствия географического положения и значительных размеров территории стран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о-географическое и транспортно-географическое положение Росс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экономико-географического и транспортно-географического положения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и положительные аспекты современных экономико-географического и транспортно-географического положения, их влияние на хозяйство и жизнь населен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номико-географическое положение России на микро- и мезоуров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олитической карте соседей России 1-го порядка (пограничные государства), 2-го и 3-го поряд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ую карту пограничные государства России, страны СН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пограничных государств и стран СНГ во внешней торговле Росс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ю отдельных стран СНГ во внешней торговле РФ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вары, которые составляют основу экспорта и импорта России, по иллюстративным и статистическим материалам учеб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транспортно-географического положения (ТГП)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ТГП России после распада СССР, современные транспортные проблемы страны, перспективы улучшения ТГП страны на основе анализа карты «Транспорт», текста и иллюстративных материалов учебника, анализа дополнительных источников географической информ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политическое, этнокультурное и эколого-географическое положение Росс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олитическое, этнокультурное и эколого-географическое положение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и положительные аспекты географического положения страны, их влияние на природу, хозяйство и жизнь населен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ое геополитическое положение России на основе анализа текста и иллюстративных материалов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 на контурной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ы — члены НАТО, ЕС, АТЭ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дополнительных источников географической информ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-сообщения о странах, имеющих территориальные претензии к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чём заключаются территориальные претенз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этнокультурного положения России на основе анализа текста и иллюстративных материалов учебни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ионы и факторы, оказывающие неблагоприятное воздействие на экологическую ситуацию в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природы России в поддержании равновесия природной среды в Северном полуша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, характеризующие географическое положение России, на контурной карте по план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обенностях географического положения страны, о его влиянии на особенности природы, хозяйство и жизнь на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территория России. Типы российских границ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территория Российской Федерации (суша, внутренние и территориальные воды, воздушное пространство и недра). Морские владения России — континентальный шельф и экономическая зона. Территориальные пространства России как важнейший стратегический ресурс страны. Типы и виды государственных границ России: природные (сухопутные, морские), экономические (контактные, барьерные), исторические (старые, новые), геополитические (безопасные, конфликтные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территории России как важнейшего стратегического ресурса стран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анализа текста и иллюстративных материалов учебн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разных типов и видов границ РФ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хопутные и морские границы Росс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ухопутных и морских границ РФ: протяжённость, страны-соседи, значение для осуществления внешних связей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объяснения учителя и анализа карты атласа, текста и иллюстративных материалов учебника соотношение и особенности сухопутных и морских границ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ой карте сухопутные и морские границы РФ, крупнейшие морские порты Росс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 и 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значении разных видов границ для осуществления внешних связей РФ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 во времени на территории Росс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ое (зональное) местное и декретное время, их роль в хозяйстве и деятельности людей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ании объяснения учителя существенные признаки понятий «поясное время» и «местное врем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у часовых поясов (зон) по следующим вопросам: в каких часовых поясах располагается территория страны; в каком часовом поясе (зоне) располагается ваш населённый пункт; какие крупные города расположены в этом же часовом поясе; как различается поясное время вашего пункта по сравнению с Москвой и Анадыре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определение поясного (зонального) време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стройство и территориальное деление Российской Федерац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стройство и территориальное деление РФ. Политико-административная карта Росс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ксту и иллюстративному материалу учебника основные типы государственного устройства стран мира и определять различия между ни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объяснения учителя особенности административно-территориального деления Р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олитико-административной карте специфические черты административно-территориального устройства РФ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олитико-административной карте характеристику субъекта РФ по плану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раздела «Географическое положение Росс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е задания и отвечать на вопросы по разделу «Географическое положение Росси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овые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из сборника «Вопросы и задания для подготовки к экзаменам»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заселения, освоения и исследования территории России (4 ч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ление и освоение территории России в IX–XVII вв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лавянами территории Русской равнины в IX–XIII вв. Колонизация севера и востока Русской равнины восточными славянами. Военные и торговые походы славян в IX–XI вв. Русские княжества в XII–XIII вв., путешествия и открытия новгородц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 заселение новых земель в XIV–XVII в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государство в XIV–XVI вв.: дальнейшее освоение европейского севера, монастырская колонизация. Географические открытия и освоение Сибири и Дальнего Востока в XVII в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сообщений/презентаций школьников основные этапы и направления колонизации территории России в IX–XVII в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атласа важнейшие маршруты русских землепроходцев XVI–XVII в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турную кар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, основанные в европейской и азиатской частях страны в этот пери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ть за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тради таблицы «Отечественные путешественники и их вклад в развитие географических знаний о территории России» и «Территориальные изменения, происходившие в России в разные исторические периоды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сообщения/презентации о территориальных изменениях в XVIII–XIX в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ление и хозяйственное освоение территории России в XVIII–XIX вв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менения в XVIII–XIX в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и освоение западных и южных территорий в XVIII в., выход к Балтийскому и Чёрному морям, в Среднюю Аз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менения на юге, юго-востоке и востоке в XIX в. Возникновение первых русских поселений в Северной Америке, установление новых границ с Китаем и Япони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освоение территории России в XVII–XIX вв. Формирование старопромышленных районов, зон сельскохозяйственного производства, развитие водного и сухопутного транспорта, появление новых городов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сообщений/презентаций школьников основные направления колонизации и территориальные изменения в Российской империи в XVIII–XIX в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геополитических интересов на направления территориального роста стр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ять в тетради таблицу «Территориальные изменения, происходившие в России в разные исторические период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актуализации опорных знаний по курсу истории России, объяснений учителя и анализа текста и иллюстративных материалов учебника, исторических карт атла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хозяйственного освоения территории России в XVII–XIX в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турную кар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, основанные в европейской и азиатской частях страны в этот период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е сообщение/презентацию об одном из отечественных путешественников или экспедиции XVIII–XIX в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исследование территории России в XVIII–XIX вв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ткрытия XVIII в. Картографо-географические исследования в европейской части страны, на Урале, Азовском и Каспийском морях. Первая Камчатская экспедиция. Великая Северная (Вторая Камчатская) экспедиция. Организация научных экспедиций Академией наук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географические открытия и исследования в XIX в. Русские кругосветные плавания, открытия в Тихом океане и у северных берегов Америки. Экспедиции Русского Географического общества, открытия в Центральной Азии, Сибири и на Дальнем Востоке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сообщений/презентаций школьников особенности географического исследования территории России в XVIII–XIX в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шруты важнейших русских экспедиций в XVIII–XIX вв. по картам атла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ять в тетради таблицу «Отечественные путешественники и их вклад в развитие географических знаний о территории Росси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е сообщение/презентацию об одном из географических территориальных или научных открытий XX 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менения и географическое изучение России в XX в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менения в XX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освоение и изучение территории страны. Географические и научные открытия в Арктике, во внутренних районах Восточной Сибири и Северо-Востока в первой половине XX в.; хозяйственное освоение территории страны во второй половине XX в., открытие новых месторождений и освоение природных ресурсов, строительство промышленных предприятий, освоение целинных и залежных земель, строительство новых городов и транспортных пу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географические исследования. Методы получения, обработки, передачи и представления географическ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сообщений/презентаций школьников особенности географических территориальных и научных открытий XX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геополитических и экономических интересов страны на хозяйственное освоение террито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атласа маршруты важнейших отечественных экспедиций в XX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ать за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тради таблицы «Отечественные путешественники и их вклад в развитие географических знаний о территории России» и «Территориальные изменения, происходившие в России в разные исторические период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географические исследования, методы географических исследований и их роль для развития хозяйства стр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е зада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разделу «История заселения, освоения и исследования территории Росси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овые задания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Раздел «Природа России» (35 ч)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льеф, геологическое строение и минеральные ресурсы (6 ч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ая истор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льефа как результат геологической истории формирования территории, геологическое летосчисление, геологическая карт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ретные примеры влияния рельефа на другие компоненты природы, при необходимости используя материалы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объяснений учителя или иных источников информации основные этапы геологической истории развития Зем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материалам учебника названия геологических эр и периодов, их продолжительность, порядок чередования, главные изменения прир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логическую карту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раст горных пород, слагающих северную, центральную и южную части Восточно-Европейской равнины; территории, сложенные породами палеогенового (юрского и др.) возраста; геологический возраст пород, слагающих свою мест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емной кор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вития земной коры, основные тектонические структуры — платформы и складчатые области; тектоническая карт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этапы развития земной коры на основе объяснений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тектонические структуры, формирующие территорию России, на основании материалов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 в геологическом возрасте платформенных и складчатых обла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ктонической карте тектонические структуры, лежащие в основании различных территорий (Восточно-Европейской равнины, Кавказских гор и др.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ависимости размещения форм рельефа от тектонического строения территор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ьеф и полезные ископаемые России и их зависимость от строения земной кор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размещения крупных форм рельефа и полезных ископаемых от строения земной коры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ктонической и физической картам России полезные ископаемые Восточно-Европейской, Западно-Сибирской равнин, Среднесибирского плоскогорья, Уральских, Кавказских гор, Алтая, Сихоте-Алиня, Верхоянского хребта и д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ависимости размещения полезных ископаемых от строения земной кор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езные ископаемые региона прожива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личие и особенности размещ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хозяйственного исполь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рельефа от внешних геологических процесс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рм рельефа под влиянием внешних процессов. Современные рельефообразующие природные процессы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ормы рельефа, образованные внешними факторами и процессами, на основе объяснений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казывающие, что современный рельеф любой территории — результат взаимодействия внутренних и внешних процессов, в том числе и на примере региона прожив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ю на тему «Стихийные природные явления, связанные с литосферой», используя дополнительные источники информ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осфера. Рельеф. Человек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природные явления в литосфе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литосферы и рельефа на жизнь и хозяйственную деятельность людей. Изменение рельефа в результате хозяйственной деятельност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презентаций школьников особенности стихийных природных явлений, связанных с литосфер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опасного поведения в случае возникновения природных катастро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и условия возникновения обвалов, осыпей, селей, оползне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а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нахождении в го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имущества и недостатки условий жизни человека на равнинах и в гора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итывая различные точки зр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ельефа региона прожи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генные формы рельефа</w:t>
            </w:r>
          </w:p>
        </w:tc>
      </w:tr>
      <w:tr>
        <w:trPr>
          <w:trHeight w:val="19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раздела «Рельеф, геологическое строение и минеральные ресурсы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и задания учеб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из сборника «Вопросы и задания для подготовки к экзаменам»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ат и агроклиматические ресурсы (6 ч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формирования климат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формирования климата на территории страны; солнечная радиация и радиационный баланс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понятий «солнечная радиация» и «радиационный баланс» на основе объяснений учител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ллюстративному материалу учебника основные виды солнечной ради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у суммарной радиаци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о зависимости радиационных условий от географической шир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беседы климатические условия страны и их зависимость от географического полож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 воздушных масс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е массы, атмосферные фронты, циклоны и антициклоны, синоптическая карт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понятия «атмосферный фронт» на основании объяснения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тёплого и холодного атмосферных фронтов на основании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понятий «циклон» и «антициклон» на основании объяснения учителя или других источников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клоны и антициклоны по особенностям вертикального и горизонтального движения воздуха, по типам погод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тельную таблиц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иноптической карте погоду на ближайшие сутки в различных пунктах (изменение температуры воздуха, возможность выпадения атмосферных осадков и др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спределения тепла и влаг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температур воздуха и осадков по территории России; испарение, испаряемость, коэффициент увлажнен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ические карт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ие температуры января и июля, годовое количество осадков для различных территорий Росс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 в распределении климатических показателей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эффициент увлажнения у различных пунктов на основе объяснения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материалам учебника и атласа территории с климатическими рекордами и объяснять данные особенно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е пояса и типы климат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е пояса и типы климатов на территории России, их краткая характеристика. Карта климатических поясов и областей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ические условия арктического и субарктического климатического поясов на основании рассказа учител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и 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ты их сходства и различ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районы распространения основных типов климата умеренного пояс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особенност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растании степени континентальности климата при движении с запада на вост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 климата по климатическим диаграмм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лиматическим картам климатические условия и тип климата региона прожив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ю на тему «Опасные и неблагоприятные климатические явления» по план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мат и человек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климатические ресурсы страны; влияние климата на хозяйственную деятельность и здоровье людей; опасные и неблагоприятные погодно-климатические явления; мероприятия по охране атмосферного воздуха от загрязнен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гроклиматические условия страны по картам и материалам учеб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и о неблагоприятных погодно-климатических явле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влияния климата на жизнь и хозяйственную деятельность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беседы способы адаптации человека к климатическим условиям, в том числе на примере региона прожив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мероприятия по охране атмосферного воздуха от загрязнения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раздела «Климат и агроклиматические ресурсы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и задания учеб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из сборника «Вопросы и задания для подготовки к экзаменам»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енние воды и водные ресурсы (6 ч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внутренних вод. Реки, их зависимость от рельеф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нутренних вод на территории страны, главные речные системы, водоразделы, океанские бассейны; падение и уклон рек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ой карте водоразделы океанских бассейн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ные реки, относящиеся к различным бассейн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ные рекорды (самая длинная из рек, самая многоводная и др.) по тексту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понятий «падение» и «уклон» реки на основании объяснения учителя или иных источников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длину и паде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лон одной из рек региона прожив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хозяйственного использования ре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речной сети от климат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режим рек, основные показатели жизни рек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ек, которые определяются климатом, на основании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источники питания ре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итания некоторых крупных рек по диаграммам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итания и режима крупных рек стран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ретизировать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ависимости питания и режима рек от климатических усло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одной из крупных рек страны (или региона проживания) по план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ёра. Болота. Ледники. Подземные в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и происхождение озёрных котловин; распространение и типы болот; районы горного и покровного оледенения; виды подземных вод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формирования озёрных котловин на основании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понятия «болото» на основании объяснения учителя или иных источников информ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основные «болотные» райо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овые и низинные болота по типу питания, растительности, использованию торф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беседы существенные признаки понятия «ледник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ам и приложению учебника основные районы распространения горного и покровного оледен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материалам учебника основные способы использования подземных в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летняя мерзлот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распространение многолетней мерзлоты; её влияние на другие компоненты природы и хозяйственную деятельность челове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понятия «многолетняя мерзлота» на основании объяснения учителя или иных источников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у распространения многолетней мерзлот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еодинаковом широтном положении границ в европейской и азиатской частях территории стр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образования многолетней мерзлоты с учётом особенностей её распростра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ческие формы рельефа районов распространения многолетней мерзл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многолетней мерзлоты на другие компоненты природы и хозяйственную деятельность челове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и на темы: «Охрана и рациональное использование водных ресурсов», «Грозные явления природы, связанные с водами» на примере региона прожи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. Воды и человек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номерность размещения водных ресурсов по территории страны. Хозяйственное использование и охрана водных ресурсов. Стихийные явления, связанные с водам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беседы значение водных ресурсов для человека, при необходимости используя материалы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облемы, связанные с использованием водных ресурсов России, на основании анализа текста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ку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утях решения выявленных пробле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ень стихийных явлений, связанных с вода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а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в условиях возникновения стихийных явл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ы презентаций об охране и рациональном использовании водных ресурсов региона проживания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темы «Внутренние воды и водные ресурсы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вы и почвенные ресурсы (3 ч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ва как особое природное образовани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очва», плодородие — важнейшее свойство почвы. Условия почвообразован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понятия «почва» на основании бес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 почвообразования на основании объяснения учителя или иных источников информац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ре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зм действия различных факторов на примере разных типов почв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венные горизонты на основании работы с текстом учеб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й материал в виде таблицы (название горизонта, положение в почвенном профиле, особенности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почвенного гумуса в обеспечении плодородия поч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типы почв и их размещение по территории Росс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зональные типы поч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спространения почв на территории страны. Почвенная карта Росс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венную карту по следующим вопросам: какие зональные типы почв распространены на территории России; в каком направлении они сменяют друг друга; как называется выявленная закономерность; какая часть России — западная или восточная — имеет большее разнообразие типов почвенного покрова и с какими причинами это связа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особенности главных типов почв на основании беседы или работы с текстом учебни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й материал в виде таблицы (название типа почвы, территория распространения, условия почвообразования, содержание гумуса, плодород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нальные типы почв региона прожи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краткое опис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 распростран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ю на тему «Главные типы почв региона проживания, пути и способы их рационального использования и охраны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венные ресурсы. Почвы и человек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войств почв в процессе их хозяйственного использования. Меры по сохранению плодородия почв. Мелиорац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рамму «Структура земельного фонда России»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лагоприятные изменения почв в результате хозяйственного использования на основании бесед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 в виде сх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понятия «мелиорация» на основании объяснения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ы презентации о путях и способах охраны и рационального использования почвенных ресурсов на примере региона прожив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одного из зональных типов почв по следующему плану: название, географическое положение; условия почвообразования; особенности почвенного профиля; содержание гумуса, плодородие; использование в хозяйственной деятельности; основные мероприятия по рациональному использованию и охране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ительный и животный мир. Биологические ресурсы (3 ч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покров и животный мир России. Закономерности распространения животных и растений. Биом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органического мира России на основании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, определяющие биоразнообразие территории, на основании объяснения учителя или иных источников информац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ре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 рассмотренных факто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взаимосвязи между животными и растениями в пределах конкретной территор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понятия «биом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ю на тему «Роль растений и животных в жизни человек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ресурс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биологических ресурсов. Меры по охране животного и растительного мир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биологических ресурсов на основании анализа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растительных ресурс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я разнообразных растений челове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ы презентации о роли животных и растений в жизни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омыслово-охотничьих ресурсов на основании анализа материалов прилож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сокращения численности отдельных животных и мероприятия по охране органического мира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тем «Почвы и почвенные ресурсы», «Растительный и животный мир. Биологические ресурсы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и задания учеб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из сборника «Вопросы и задания для подготовки к экзаменам»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различия на территории России (11 ч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комплекс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территориальные комплексы (ПТК) на территории России как результат развития географической оболочки. Ландшафты природные и антропогенные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взаимосвязей между компонентами природы с целью выявления существенных признаков понятия «природный комплекс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антропогенных изменений природных комплексов на основании объяснения учителя или иных источников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понятия «ландшафт» на основании анализа текста учеб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я различных ландшафтов с целью их классификации на природные и антропогенны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ую точку зр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ое районирование. Природная зона как особый природный комплекс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географическое районирование территории России; крупные природные районы. Природная зона как особый природный комплекс: взаимосвязь и взаимообусловленность её компонентов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метода физико-географического районирования как одного из методов географических исследований на основании объяснения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ень крупных природных районов (азональных природных комплексов) на основании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понятия «природная зона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взаимосвязи её компонен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у природных зон по следующим вопросам: какая закономерность существует в размещении природных зон на территории России; в каком климатическом поясе расположено наибольшее число природных зон и какими причинами это объясняется; какая из природных зон занимает наибольшую площадь на территории страны и в связи с какими причинами; в какой (каких) из природных зон расположен регион вашего прожи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верные безлесные природные зон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родных зон арктических пустынь, тундр и лесотундр. Хозяйственная деятельность человека и экологические проблемы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особенности зоны арктических пустынь на основании объяснения учителя или иных источников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 природы островов Северного Ледовитого океана, расположенных в зоне арктических пусты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климата и растительности зоны тундр на основании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тундрово-глеевых поч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экологические проблемы зоны в связи с особенностями хозяйственной деятельности челове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анные пути решения экологических пробл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ные зоны. Тайг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родной зоны тайги. Хозяйственная деятельность человека и экологические проблемы зоны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у природных зон в целях определения особенностей размещения лесных зон на территории Росс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широкого распространения лесных зо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 в характере растительности и почв различных участков лесной зоны на основании работы с текстом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невысокого плодородия таёжных поч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биологических ресурсов таёжной зон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и и способы их охраны и рационального использ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участки таёжной зоны с точки зрения плотности населения и распространения антропогенных ландшафт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ные различ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ю на тему «Роль лесов в жизни человек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шанные и широколиственные лес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родной зоны смешанных и широколиственных лесов. Хозяйственная деятельность человека и экологические проблемы зоны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ические условия зоны смешанных и широколиственных лесов и тайги, определять различ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черты растительности и особенности распространения различных древесных пород на основании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ы презентации на тему «Роль лесов в жизни человека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возникновения экологических проблем зон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анные пути их реш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ые безлесные зоны: степи, полупустыни и пустын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родных зон степей, пустынь и полупустынь. Хозяйственная деятельность человека и экологические проблемы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ую характеристику зоны степей на основании опорной схем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ую характеристику с текстом учебни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проблемы степной зон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е пути их 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и особенности природы зон пустынь и полупустынь на основании материалов учебника и кар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пособление животных и растений к условиям существо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ю на тему «Особенности высотной поясности» какой-либо горной системы по выбор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тная поясность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ая поясность и её проявления на территории Росс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понятия «высотная поясность» на основании объяснения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широтная зональность» и «высотная поясность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тельную таблиц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, определяющие характер высотной поясност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высотной поясности различных горных систем на основании компьютерных презентаций или иных источников информац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одство и различ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я как крупные природные комплекс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льные природные комплек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российских морей: биологические, минеральные, транспортные, энергетические, рекреацион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охраны природных комплексов морей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и компонентов природы внутри аквального природного комплекса на основе анализа текста и иллюстративных материалов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ения закона природной зональности в морях России на основе анализа текста учебника и карт атла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урсы и направления хозяйственного использования российских морей на основе анализа карт атласа, текста и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охраны природных комплексов морей на основе сообщений/презентаций школь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ой карте названия морей, омывающих территорию Росс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ринадлежность к бассейнам океан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нейшие морские порты и Северный морской пу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сообщения об одном из заповедников и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на основе дополнительных источников географической информ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о-хозяйственные отличия российских море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 Северного Ледовитого, Тихого, Атлантического океанов, Каспийское море-озеро: особенности природы, хозяйственного использования, экологические проблемы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морей Северного Ледовитого, Тихого, Атлантического океанов, Каспийского моря-озера на основе анализа текста, иллюстраций учебника, физической и климатических карт атла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турной карте условными знак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я: внутренние и окраинные, самое большое (Берингово) и самое маленькое (Азовское) по площади, самое солёное (Берингово) и самое пресное (Балтийское), самое глубокое (Берингово) и самое мелкое (Азовское), самое холодное (Лаптевых) и самое тёплое (Чёрное), самое сложное с точки зрения ледовой обстановки (Восточно-Сибирско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сообщений учащих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ю заповедников РФ, имеющих участки охраняемых акваторий (Дальневосточный морской, Астраханский, Большой Арктический, Джугджурский, Кандалакшский, Остров Врангеля, Командорский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 контурную карт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б экологических проблемах российских мор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одного из морей России по типовому плану на основе анализа карт атласа, материалов учеб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сообщения об одном из памятников Всемирного природного наследия на территории России на основе дополнительных источников географической информ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8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о охраняемые природные территории Росс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храняемые природные территории и объекты Всемирного природного наследия на территории Росс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и виды особо охраняемых природных территорий (ООПТ) на основе анализа текста и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разных видов особо охраняемых природных территорий на основе сообщений учащихся, анализа текста и иллюстративных материалов учеб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ой карте старейшие и крупнейшие заповедники и национальные парки, памятники Всемирного природного наследия на территории России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раздела «Природные различия на территории Росс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е задания и отвечать на вопросы учебника по данному раздел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овые задания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Раздел «Население России» (15 ч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-5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и воспроизводство населения Росс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ий потенциал — главное богатство страны. Численность населения России, её динамика. Естественный прирост и факторы, влияющие на его изменения. Демографические кризисы и потери населения России в XX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воспроизводства населения в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й (миграционный) прирост населен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енность населения России, место России по численности населения в мире; особенности динамики численности населения России в ХХ в. на основе анализа текста, иллюстративных и статистически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графические кризисы в Росси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ричины на основе анализа иллюстративных материалов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естественный прирост» населения, его ведущие призна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, влияющие на естественный прирост, на основе анализа текста и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естественного прироста населения в России на основе анализа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воспроизводство населения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существенные призна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традиционного и современного типов воспроизводства насел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перехода от традиционного типа воспроизводства к современному на основе анализа текста и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механического прироста населения на демографическую ситуацию в стране на основе иллюстративных и статистических материалов учеб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и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ли естественного прироста населения в разных частях стран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 динамики численности населения России на основе статистических данных учебн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2-5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вой и возрастной состав населения. Средняя продолжительность жизн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ужчин и женщин, возрастно-половая пирами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жидаемая продолжительность жизни. Факторы, влияющие на продолжительность жизни. Здоровый образ жизни. Человеческий капит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ческие проблемы в Росс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шение мужчин и женщин в России на основе анализа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на чтение и анализ современной возрастно-половой пирамиды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растно-половые пирамиды разных регионов России, в том числе региона своего прожи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России в мире по средней ожидаемой продолжительности жизни на основе текста и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бъекты РФ с самой высокой и самой низкой продолжительностью жизни мужчин и женщин на основе анализа карт атла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, влияющие на среднюю продолжительность жизн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значительной разницы средней продолжительности жизни в России между мужчинами и женщинами на основе текста и иллюстративных материалов учеб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демографические проблемы России и факторы, их определяющ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нический и языковой состав населения Росс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й (национальный) состав населения России. Крупнейшие по численности народы Р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языковые семьи (индоевропейская, алтайская, кавказская, уральская) и группы народов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родов России: территории с исконно русским населением и территории с пёстрым национальным составом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этнического состава населения Росс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нейшие по численности народы на основе анализа текста и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языковые семьи (индоевропейская, алтайская, кавказская, уральская) и группы народов России на основе анализа текста и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змещения крупных народов Росс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собенностями территориального деления РФ на основе анализа карты народов в атласе, статистических материалов, иллюстративных материалов учебника по следующему план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упнейшие народы Р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сленность (тыс. чел.) и доля (%) в населении Р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обенности размещения (в какой части страны, соответствие политико-административным и национально-территориальным единицам РФ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нические депортации народов в СССР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сообщения о крупнейших религиозных центрах российского православия, ислама, буддизма по дополнительным источникам географической информ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-5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исторические особенности народов России. География основных религи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исторические особенности народов России. Разнообразие религиозного состава населения России: христианство, ислам, буддизм (ламаизм), традиционные верования (шаманизм, тотемизм, родовые культы), иудаизм. География основных религий на территории страны. Межнациональные проблемы и их географ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текста учебника особенности формирования Евразийской цивилизации (российского суперэтноса), влияние природных, исторических и социальных факторов на формирование материальной и духовной культуры разных народов, населяющих территорию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й религиозный состав населения России и главные районы распространения христианства, ислама, буддизма и прочих религий на основе анализа текста, иллюстративных материалов учебника и карты атла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ую карту крупнейшие религиозные центры российского православия, ислама, буддизма и связанные с ними объекты Всемирного культурного наследия на основе сообщений учащихся и карт атлас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национальные проблем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географию на основе анализа дополнительных источников географической информ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иллюстрирующие территориальные аспекты межнациональных отнош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7-5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рбанизации в России. Городское населени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городов по численности населения. Функции город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рбанизации в России. Крупнейшие города и городские агломерации, их типы, роль в жизни стр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е и экологические проблемы в крупных городах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город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существенные призна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терии города в России, виды городов по численности населения на основе анализа текста и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и городов, опираясь на иллюстративные материалы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городов с разными функц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урбанизация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существенные призна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пы урбанизации в разные исторические периоды и современный уровень урбанизации в России на основе анализа иллюстративных материалов учебника и статистических дан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-миллионники России и крупнейшие городские агломер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ой карте города-миллионники Р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ионы России с самыми высокими и самыми низкими показателями урбанизации на основе анализа карт атлас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оинства и недостатки городского образа жизни; социально-экономические и экологические проблемы больших городов на основе текста учебника и дополнительных источников географической информ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. Особенности расселения сельского насел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собенности расселения сельского населения. Классификация сельских населённых пунктов по числу жителей. Влияние природных условий на типы сельских поселений. Современные социальные проблемы малых городов и сё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сельская местность», выявлять его существенные призна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сельских населённых пунктов по числу жителей (малые, средние, крупные) на основе анализа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нальные типы сельских поселений, отличающиеся по числу жителей, внешнему облику и планировке (село, деревня, станица, хутор, аул), по роли в хозяйстве страны на основе анализа текста и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следственные связи между природными условиями и ресурсами (агроклиматическими, земельными, водными, рыбными, охотничьими, лесными) и формированием зональных типов сельских посел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бъекты РФ с более высокой долей сельских поселений на основе содержания карт атласа и таблиц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подобного расселения на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й и сельский образ жизни по следующим показателям: жилищные условия, характер и условия труда, ритм жизни, возможности получения различных услуг, общение, отношение к природе, досуг, одеж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социальные проблемы малых городов и сёл на основе анализа дополнительных источников географической информ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сообщения/презентации об основных направлениях миграционных потоков на разных этапах исторического развития Ро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грации населения в Росс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и населения. Причины и виды мигр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миграции, их виды: межрегиональные, сельско-городские, принудительные, вынужденные. Основные направления миграций населения на территории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миграции. Миграционный прир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ы эмиграции и иммигр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миграции населения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существенные призна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и причины миграций, особенности внутренних миграций и их виды на основе анализа текста и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направления внутренних миграционных потоков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ионы России с наиболее высокими показателями миграционного прироста и убыли на основе анализа иллюстративных материалов учебника и сообщений/презентаций школь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ческие и социально-экономические причины, оказывающие влияние на интенсивность внешних миграций населения России в ХХ в. и в настоящее время, на основе текста учебника и сообщений/презентаций школь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миграционный» прирост населения, его ведущие призна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ику миграционного прироста численности населения России, регионы и направления основных миграционных потоков внешних миграций на основе анализа иллюстративных и статистических материалов учебника, карт атлас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у притока в страну нелегальных трудовых иммигрантов на основе анализа дополнительных источников географической информ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селения Росс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населения. Неравномерность размещения населения по территории стр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влияющие на размещение населения. Главные зоны расселения: основная полоса расселения, зона Север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плотность населения», его существенные призна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России в мире по средней плотности населения, территории России с наиболее высокими и низкими показателями плотности населения на основе анализа иллюстративных и статистически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, влияющие на размещение населения (природные, исторические, социально-экономические), используя иллюстративные и статистические материалы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расселение населения», его существенные призна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зоны расселения (основная зона расселения и хозяйственного освоения, зона Севера) на основе текста и иллюстративных материалов учебника, наносить их на контурную карт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ли соотношения городского и сельского населения в разных частях страны по статистическим материала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закономерностях в размещении населения Ро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2-6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насел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потенциал. Неравномерность в обеспечении трудовыми ресурсами различных территорий страны, роль в развитии и размещении хозяй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ица и её причины. Проблема занятости населения и пути её 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формирования и эффективного функционирования человеческого капитал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трудовые ресурсы», «экономически активное население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ущественные призна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занятости населения, старения населения и факторы, влияющие на безработицу, на основе текста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ю безработных в России в сравнении с другими странами мира на основе анализа статистических и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нции изменения доли занятых в сфере современного хозяйства по статистическим материалам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ионы России с высокими и низкими показателями обеспеченности трудовыми ресурсами и безработиц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е причины на основе анализа текста и иллюстративного материала учеб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ли, характеризующие качество насел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ческий капитал России на основе текста, иллюстративных и статистических материалов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формирования и эффективного функционирования человеческого капитала РФ на основе анализа текста учебника и дополнительных источников географической информации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раздела «Население Росс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е задания и отвечать на вопросы по разделу «Население Росси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овые задания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Раздел «Природный фактор в развитии России» (4 ч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природы на развитие обществ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природной среды на развитие общества на разных исторических этапах. Виды адаптации человека к окружающей сре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и опосредованное влияние природных условий на жизнь и деятельность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эффективная территория РФ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природных условий (прямое и опосредованное) на расселение людей, их жизнь и здоровье, размещение отраслей хозяйства и другие формы человеческой деятельности на основе объяснения учителя, текста и анализа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особенностей культуры разных народов РФ, связанных с природными условиями их ареала прожив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е характера влияния природных условий и ресурсов на разных этапах развития об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шение экономически эффективной территории России и её государственной территории на основе иллюстративных материалов учебн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ресурс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ресурсы, их классификации; пути и способы рационального использован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понятия «природные ресурсы» на основании текста учебника или иных источников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риродных ресурсов для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группы природных ресурсов на основании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и и способы охраны и рационального использования различных групп ресурсов (исчерпаемые возобновимые, исчерпаемые невозобновимые, неисчерпаемы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одного из видов природных ресурсов по план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чение для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ные ча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обенности распространения по территории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ти и способы рационального исполь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о-ресурсный потенциал Росс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оценка природно-ресурсного потенциала России и значение для развития экономики. Доля природно-ресурсного потенциала в национальном богатстве страны. Особенности в размещении и потреблении разных видов природных ресурсов на территории страны. Важнейшие территориальные сочетания природных ресурсов. Основные ресурсные базы страны. Проблемы и перспективы использования природно-ресурсного потенциала Росс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особенности природных ресурсов России, соотношение промышленных и сельскохозяйственных ресурсов, состав природных ресурсов на основе текста, иллюстративных и статистически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ю минерально-сырьевых ресурсов в структуре российского экспорта, их роль в формировании бюджета страны; место России среди других стран мира по запасам и добыче важнейших минеральных ресурсов на основе иллюстративных и статистически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есто России в мире по обеспеченности другими природными ресурсами (земельными, агроклиматическими, биологическими, водными, рекреационными и эстетическими) на основе анализа текста и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в размещении и потреблении разных видов природных ресурсов на территории Росси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ресурсные базы, используя тематические карты атла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о-ресурсный потенциал Росси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значение для обеспечения всех сторон жизнедеятельности населения на основе текста и иллюстративных материалов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и перспективы использования природно-ресурсного потенциала Росс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ы по сохранению и рациональному использованию природных ресурс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использования природных ресурсов своей местности с помощью дополнительных источников географической информации и публикаций в СМИ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раздела «Природный фактор в развитии Росс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е зада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раздела  «Природный фактор в развитии Росси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овые зад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Курсивом выделены задания для работы во внеурочное врем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0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0"/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i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9">
    <w:name w:val="Основной текст + 9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LineNumbering">
    <w:name w:val="Line Number"/>
    <w:basedOn w:val="Style13"/>
    <w:rPr/>
  </w:style>
  <w:style w:type="character" w:styleId="Abstract">
    <w:name w:val="Abstract Знак"/>
    <w:basedOn w:val="Style13"/>
    <w:qFormat/>
    <w:rPr>
      <w:rFonts w:ascii="Times New Roman" w:hAnsi="Times New Roman" w:eastAsia="@Arial Unicode MS" w:cs="Times New Roman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0" w:after="0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550" w:right="0" w:firstLine="44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left="0" w:right="0" w:firstLine="454"/>
      <w:jc w:val="both"/>
    </w:pPr>
    <w:rPr>
      <w:rFonts w:ascii="Times New Roman" w:hAnsi="Times New Roman" w:eastAsia="@Arial Unicode MS" w:cs="Times New Roman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2:56:00Z</dcterms:created>
  <dc:creator>Наталья</dc:creator>
  <dc:description/>
  <dc:language>en-US</dc:language>
  <cp:lastModifiedBy>Школа</cp:lastModifiedBy>
  <cp:lastPrinted>2018-09-26T11:26:00Z</cp:lastPrinted>
  <dcterms:modified xsi:type="dcterms:W3CDTF">2018-09-26T04:27:00Z</dcterms:modified>
  <cp:revision>24</cp:revision>
  <dc:subject/>
  <dc:title/>
</cp:coreProperties>
</file>