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9140</wp:posOffset>
            </wp:positionH>
            <wp:positionV relativeFrom="paragraph">
              <wp:posOffset>-720090</wp:posOffset>
            </wp:positionV>
            <wp:extent cx="7562850" cy="4572000"/>
            <wp:effectExtent l="0" t="0" r="0" b="0"/>
            <wp:wrapTight wrapText="bothSides">
              <wp:wrapPolygon edited="0">
                <wp:start x="-66" y="0"/>
                <wp:lineTo x="-66" y="21497"/>
                <wp:lineTo x="21610" y="21497"/>
                <wp:lineTo x="21610" y="0"/>
                <wp:lineTo x="-6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ФИЗИЧЕСКАЯ КУЛЬТУРА</w:t>
      </w:r>
    </w:p>
    <w:p>
      <w:pPr>
        <w:pStyle w:val="Normal"/>
        <w:widowControl w:val="false"/>
        <w:shd w:fill="FFFFFF" w:val="clear"/>
        <w:autoSpaceDE w:val="false"/>
        <w:ind w:left="1013" w:hanging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</w:t>
      </w:r>
      <w:r>
        <w:rPr>
          <w:rFonts w:eastAsia="Times New Roman"/>
          <w:b/>
          <w:sz w:val="24"/>
          <w:szCs w:val="24"/>
          <w:lang w:eastAsia="en-US"/>
        </w:rPr>
        <w:t xml:space="preserve">          </w:t>
      </w:r>
      <w:r>
        <w:rPr>
          <w:rFonts w:eastAsia="Calibri"/>
          <w:b/>
          <w:sz w:val="24"/>
          <w:szCs w:val="24"/>
          <w:lang w:eastAsia="en-US"/>
        </w:rPr>
        <w:t>5 класс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>
          <w:bCs/>
          <w:color w:val="000000"/>
          <w:sz w:val="24"/>
          <w:szCs w:val="24"/>
        </w:rPr>
        <w:t>Общее количество часов – 102 часа (3 часа в неделю)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>
          <w:b/>
          <w:bCs/>
          <w:color w:val="333333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Составил:   учитель Шевчук А.В.            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color w:val="333333"/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ПОЯСНИТЕЛЬНАЯ ЗАПИСКА</w:t>
      </w: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Рабочая программа по физической культуре ориентирована на учащихся 5 классов и разработана на основе следующих документов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Федеральный государственный образовательный стандарт основного общего образования (приказ Минобрнауки РФ от 17.12.2010 № 1897)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. </w:t>
      </w:r>
      <w:r>
        <w:rPr>
          <w:sz w:val="24"/>
          <w:szCs w:val="24"/>
        </w:rPr>
        <w:t>Программа М. Я. Виленский Физическая культура. 5-7 классы, М: Просвещение, 2015 г.</w:t>
      </w:r>
    </w:p>
    <w:p>
      <w:pPr>
        <w:pStyle w:val="Normal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чая программа обеспечена учебниками, учебными пособиями, включенными в федеральный перечень учебников, рекомендуемых Минобрнауки РФ к использованию (приказ Минобрнауки РФ от 31.03.2014 № 253 с изменениями от 08.06.2015 № 576, от 28.12.2015 № 1529, от26.01.2016 № 38, 21.04.2016 № 459, от 29.12.2016 № 1677, от 08.06.2017 № 535, от 20.06.2017 № 581, от 05.07.2017 № 329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atLeast" w:line="300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Физическая культура. 5 класс: учебник / В.И. Лях. — М.: Просвещение, 2017</w:t>
      </w:r>
      <w:r>
        <w:rPr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spacing w:lineRule="atLeast" w:line="3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Целью физического воспитания в школе является содействие всестороннему развитию лич</w:t>
        <w:softHyphen/>
        <w:t>ности посредством формирования физической культуры личности школьника. Слагаемыми фи</w:t>
        <w:softHyphen/>
        <w:t>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физического воспитания обеспечивается решением следующих основных задач, направленных на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репление здоровья, содействие гармоническому физическому развитию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е жизненно важным двигательным умениям и навыкам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двигательных (кондиционных и координационных) способностей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необходимых знаний в области физической культуры и спорт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</w:t>
        <w:softHyphen/>
        <w:t>репления здоровь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физического воспитания, объединяющая урочные, внеклассные и внешкольные формы занятий физическими упражнениями и спортом, должна создавать максимально благо</w:t>
        <w:softHyphen/>
        <w:t>приятные условия для раскрытия и развития не только физических, но и духовных способно</w:t>
        <w:softHyphen/>
        <w:t>стей ребенка, его самоопределения. В этой связи в основе принципов дальнейшего развития системы физического воспитания в школе должны лежать идеи личностного и деятельностного подходов, оптимизации и интенсификации учебно-воспитательного процес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ая задачи физического воспитания, учителю необходимо ориентировать свою деятель</w:t>
        <w:softHyphen/>
        <w:t>ность на такие важные компоненты, как воспитание ценностных ориентаций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</w:t>
        <w:softHyphen/>
        <w:t>честв, формирование гуманистических отношений, приобретение опыта общения. Школьни</w:t>
        <w:softHyphen/>
        <w:t>ков, необходимо учить способам творческого применения полученных знаний, умений и на</w:t>
        <w:softHyphen/>
        <w:t>выков для поддержания физической и умственной работоспособности, состояния здоровья, са</w:t>
        <w:softHyphen/>
        <w:t>мостоятельных</w:t>
      </w:r>
      <w:r>
        <w:rPr/>
        <w:t xml:space="preserve"> </w:t>
      </w:r>
      <w:r>
        <w:rPr>
          <w:sz w:val="24"/>
          <w:szCs w:val="24"/>
        </w:rPr>
        <w:t>зан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уровню освоения программного материал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ие правила занятий физическими упражнениям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выполнения физических упражнени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ыхание во время выполнения физических упражнени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безопасности при выполнении физических упражнени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тание и двигательный режим обучающихс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губность вредных привыче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на спортивных сооружен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сти и профилактики травматизма на занятиях физическими упражнения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остейшие приемы закалива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личный план физического самовоспита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ять гигиенические мероприятия (утреннюю гигиеническую гимнастику,</w:t>
        <w:br/>
        <w:t>закаливающие процедуры, прогулки на свежем воздухе, физкультминутки,</w:t>
        <w:br/>
        <w:t>самомассаж, дыхательные упраж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нстрировать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406"/>
        <w:gridCol w:w="1397"/>
        <w:gridCol w:w="1397"/>
        <w:gridCol w:w="1397"/>
        <w:gridCol w:w="1393"/>
        <w:gridCol w:w="1419"/>
      </w:tblGrid>
      <w:tr>
        <w:trPr>
          <w:trHeight w:val="337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и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-ия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вочки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чики</w:t>
            </w:r>
          </w:p>
        </w:tc>
      </w:tr>
      <w:tr>
        <w:trPr>
          <w:trHeight w:val="147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довл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615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м, 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,5-11,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ьш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ньш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11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и больше</w:t>
            </w:r>
          </w:p>
        </w:tc>
      </w:tr>
      <w:tr>
        <w:trPr>
          <w:trHeight w:val="615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0м,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-81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ьш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ньш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-77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ьше</w:t>
            </w:r>
          </w:p>
        </w:tc>
      </w:tr>
      <w:tr>
        <w:trPr>
          <w:trHeight w:val="615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-7,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1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ьш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ньш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-6,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6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ьше</w:t>
            </w:r>
          </w:p>
        </w:tc>
      </w:tr>
      <w:tr>
        <w:trPr>
          <w:trHeight w:val="615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500 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ньш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9,01-10,2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ьш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ньш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1-9,5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ьше</w:t>
            </w:r>
          </w:p>
        </w:tc>
      </w:tr>
      <w:tr>
        <w:trPr>
          <w:trHeight w:val="600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ьш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1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ньш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ьш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-2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ньше</w:t>
            </w:r>
          </w:p>
        </w:tc>
      </w:tr>
    </w:tbl>
    <w:p>
      <w:pPr>
        <w:pStyle w:val="Normal"/>
        <w:shd w:fill="FFFFFF" w:val="clear"/>
        <w:spacing w:before="259" w:after="0"/>
        <w:ind w:firstLine="709"/>
        <w:jc w:val="both"/>
        <w:rPr/>
      </w:pPr>
      <w:r>
        <w:rPr>
          <w:sz w:val="24"/>
          <w:szCs w:val="24"/>
        </w:rPr>
        <w:t>Содержание программы основано на комплексной программе физического воспитания учащихся 1 — 11 класс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ая характеристика учебного предмета,  курса.</w:t>
      </w:r>
    </w:p>
    <w:p>
      <w:pPr>
        <w:pStyle w:val="Style16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 xml:space="preserve">Согласно Концепции развития содержания образования в области физической культуры основой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ловека. В рамках школьного образования активное освоение данной деятельности позволяет школьникам 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психические процессы и нравственные качества, формировать сознание и мышление, творческий подход и самостоятельность.</w:t>
      </w:r>
    </w:p>
    <w:p>
      <w:pPr>
        <w:pStyle w:val="Style16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Style16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 xml:space="preserve">Понятийная база и содержание курса основаны на положениях нормативно-правовых актов Российской Федерации, в том числе:                                                  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требований к результатам освоения образовательной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Концепции духовно-нравственного развития и воспитания личности гражданина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Закона «Об образовании» от 29.12.12г №273- ФЗ «Об образовании в РФ»: 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едерального закона «О физической культуре и спорте»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Стратегии национальной безопасности Российской Федерации до 2020 г.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примерной программы основного общего образования; 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приказа Минобрнауки от 30 августа 2010 г. № 889.       </w:t>
      </w:r>
    </w:p>
    <w:p>
      <w:pPr>
        <w:pStyle w:val="Style1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Описа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места учебного предмета, курса в учебном плане.</w:t>
      </w:r>
    </w:p>
    <w:p>
      <w:pPr>
        <w:pStyle w:val="Style16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</w:t>
      </w:r>
      <w:r>
        <w:rPr>
          <w:rFonts w:eastAsia="Calibri"/>
          <w:sz w:val="24"/>
          <w:szCs w:val="24"/>
          <w:lang w:eastAsia="en-US"/>
        </w:rPr>
        <w:t>Согласно Базисному учебному плану на обязательное изучение всех учебных тем курса «Физическая культура» 5  классах отводится 102 ч.  Изучается «Физическая культура» из расчёта 3 ч в неделю по 102 часа в каждом классе. Третий час на преподавание учебного предмета «Физическая культура» был введён приказом Минобрнауки от 30 августа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Style16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</w:t>
      </w:r>
      <w:r>
        <w:rPr>
          <w:rFonts w:eastAsia="Calibri"/>
          <w:b/>
          <w:bCs/>
          <w:sz w:val="24"/>
          <w:szCs w:val="24"/>
          <w:lang w:eastAsia="en-US"/>
        </w:rPr>
        <w:t>4. Личностные, метапредметные и предметные результаты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освоения учебного предмета, </w:t>
      </w:r>
      <w:r>
        <w:rPr>
          <w:rFonts w:eastAsia="Calibri"/>
          <w:b/>
          <w:sz w:val="24"/>
          <w:szCs w:val="24"/>
          <w:lang w:eastAsia="en-US"/>
        </w:rPr>
        <w:t>курса.</w:t>
      </w:r>
      <w:r>
        <w:rPr>
          <w:rFonts w:eastAsia="Calibri"/>
          <w:sz w:val="24"/>
          <w:szCs w:val="24"/>
          <w:lang w:eastAsia="en-US"/>
        </w:rPr>
        <w:t xml:space="preserve">            </w:t>
      </w:r>
    </w:p>
    <w:p>
      <w:pPr>
        <w:pStyle w:val="Style16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Личностные результаты</w:t>
      </w:r>
      <w:r>
        <w:rPr>
          <w:rFonts w:eastAsia="Calibri"/>
          <w:b/>
          <w:bCs/>
          <w:sz w:val="24"/>
          <w:szCs w:val="24"/>
          <w:lang w:eastAsia="en-US"/>
        </w:rPr>
        <w:t xml:space="preserve"> освоения предмета физической культуры.</w:t>
      </w:r>
    </w:p>
    <w:p>
      <w:pPr>
        <w:pStyle w:val="Style16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Style16"/>
        <w:rPr/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Личностные результаты могут проявляться в разных областях культуры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познавательн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нравственн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трудов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умение планировать режим дня, обеспечивать оптимальное сочетание нагрузки и отдыха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эстетическ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красивая (правильная) осанка, умение ее длительно со-хранять при разнообразных формах движения и пере движений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культура движения, умение передвигаться красиво, легко и непринужденно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коммуникативн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о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о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о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физическ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тапредметные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результаты</w:t>
      </w:r>
      <w:r>
        <w:rPr>
          <w:rFonts w:eastAsia="Calibri"/>
          <w:b/>
          <w:bCs/>
          <w:sz w:val="24"/>
          <w:szCs w:val="24"/>
          <w:lang w:eastAsia="en-US"/>
        </w:rPr>
        <w:t xml:space="preserve"> освоения физической культуры.</w:t>
      </w:r>
    </w:p>
    <w:p>
      <w:pPr>
        <w:pStyle w:val="Style16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Метапредметные результаты проявляются в различных областях культуры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познавательн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нравственн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трудов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эстетическ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коммуникативн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физическ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едметные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результаты</w:t>
      </w:r>
      <w:r>
        <w:rPr>
          <w:rFonts w:eastAsia="Calibri"/>
          <w:b/>
          <w:bCs/>
          <w:sz w:val="24"/>
          <w:szCs w:val="24"/>
          <w:lang w:eastAsia="en-US"/>
        </w:rPr>
        <w:t xml:space="preserve"> освоения физической культуры.</w:t>
      </w:r>
    </w:p>
    <w:p>
      <w:pPr>
        <w:pStyle w:val="Style16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Style16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познавательн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нание основных направлений развития физической культуры в обществе, их целей, задач и форм организаци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нравственн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трудов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эстетическ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коммуникативн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Style1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области физической культуры: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6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-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shd w:fill="FFFFFF" w:val="clear"/>
        <w:ind w:right="399" w:hanging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Содержание учебного предмета: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Основы знаний о физической культуре, умения и навыки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( в процессе уроков)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  класс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- естественные основы. Здоровый образ жизни человека. Роль и значение занятий физической культурой. Защитные свойства организма и их профилактика средствами физической культуры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- социально-психологические основы. Основы обучения и самообучения двигательным действиям. Правила подбора физических упражнений и физических нагрузок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- культурно-исторические основы.</w:t>
      </w:r>
      <w:r>
        <w:rPr>
          <w:rFonts w:eastAsia="Calibri"/>
          <w:iCs/>
          <w:sz w:val="24"/>
          <w:szCs w:val="24"/>
          <w:lang w:eastAsia="en-US"/>
        </w:rPr>
        <w:t xml:space="preserve"> История зарождения древних Олимпийских игр в мифах и легендах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- приемы закаливания. Воздушные ванны. Правила и дозировка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пособы самоконтроля. Приемы определения самочувствия.</w:t>
      </w:r>
    </w:p>
    <w:p>
      <w:pPr>
        <w:pStyle w:val="Normal"/>
        <w:shd w:fill="FFFFFF" w:val="clear"/>
        <w:ind w:right="399" w:hanging="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i/>
          <w:iCs/>
          <w:sz w:val="24"/>
          <w:szCs w:val="24"/>
          <w:lang w:eastAsia="en-US"/>
        </w:rPr>
        <w:t>Спортивные игры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5 класс.</w:t>
      </w:r>
      <w:r>
        <w:rPr>
          <w:rFonts w:eastAsia="Calibri"/>
          <w:sz w:val="24"/>
          <w:szCs w:val="24"/>
          <w:lang w:eastAsia="en-US"/>
        </w:rPr>
        <w:t xml:space="preserve"> Командные (игровые) виды спорта. Терминология избранной спортивной игры. Правила соревнований по футболу  (мини-футболу), баскетболу (мини-баскетболу), волейболу.  Прави</w:t>
        <w:softHyphen/>
        <w:t>ла техники безопасности при занятиях спортивными играми. Помощь в судействе.</w:t>
      </w:r>
    </w:p>
    <w:p>
      <w:pPr>
        <w:pStyle w:val="Normal"/>
        <w:spacing w:before="0" w:after="20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имнастика с элементами акробатики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5 класс.</w:t>
      </w:r>
      <w:r>
        <w:rPr>
          <w:rFonts w:eastAsia="Calibri"/>
          <w:sz w:val="24"/>
          <w:szCs w:val="24"/>
          <w:lang w:eastAsia="en-US"/>
        </w:rPr>
        <w:t xml:space="preserve"> Значение гимнастических упражнений для сохранения правильной осанки, развития силовых способностей и гибкости. Страховка и помощь во время занятий; обес</w:t>
        <w:softHyphen/>
        <w:t>печение техники безопасности, Профилактика травматизма и оказания до врачебной помощи.</w:t>
      </w:r>
    </w:p>
    <w:p>
      <w:pPr>
        <w:pStyle w:val="Normal"/>
        <w:spacing w:before="0" w:after="20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Лыжная подготовка</w:t>
      </w:r>
    </w:p>
    <w:p>
      <w:pPr>
        <w:pStyle w:val="Normal"/>
        <w:spacing w:before="0" w:after="20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5 класс.</w:t>
      </w:r>
      <w:r>
        <w:rPr>
          <w:rFonts w:eastAsia="Calibri"/>
          <w:sz w:val="24"/>
          <w:szCs w:val="24"/>
          <w:lang w:eastAsia="en-US"/>
        </w:rPr>
        <w:t xml:space="preserve"> Прави</w:t>
        <w:softHyphen/>
        <w:t>ла соревнований. Правила техники безопасности при занятиях лыжной подготовкой.</w:t>
      </w:r>
    </w:p>
    <w:p>
      <w:pPr>
        <w:pStyle w:val="Normal"/>
        <w:spacing w:before="0" w:after="20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Легкая атлетика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5 класс.</w:t>
      </w:r>
      <w:r>
        <w:rPr>
          <w:rFonts w:eastAsia="Calibri"/>
          <w:sz w:val="24"/>
          <w:szCs w:val="24"/>
          <w:lang w:eastAsia="en-US"/>
        </w:rPr>
        <w:t xml:space="preserve"> Терминология разучиваемых упражнений и основы правильной техники их выполнения. Прави</w:t>
        <w:softHyphen/>
        <w:t>ла соревнований в беге, прыжках и метаниях.  Правила техники безопасности при занятиях легкой атлетикой. Подготовка места занятий. Помощь в судействе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актическая часть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iCs/>
          <w:sz w:val="24"/>
          <w:szCs w:val="24"/>
          <w:lang w:eastAsia="en-US"/>
        </w:rPr>
        <w:t>Спортивные игры. 30ч</w:t>
      </w:r>
    </w:p>
    <w:p>
      <w:pPr>
        <w:pStyle w:val="Normal"/>
        <w:spacing w:before="0" w:after="200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5  класс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iCs/>
          <w:sz w:val="24"/>
          <w:szCs w:val="24"/>
          <w:lang w:eastAsia="en-US"/>
        </w:rPr>
        <w:t>Баскетбол. 16 часов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</w:t>
        <w:softHyphen/>
        <w:t>ка пере</w:t>
        <w:softHyphen/>
        <w:t>движений, остановок, поворотов и стоек: стойки   игрока.    Перемещения   в стойке приставными шагами боком, лицом и спиной вперед. Остановка двумя шагами и прыжком. Поворо</w:t>
        <w:softHyphen/>
        <w:t>ты без мяча и с мячом. Комбинации из освоенных элемен</w:t>
        <w:softHyphen/>
        <w:t>тов техники передвижений (переме</w:t>
        <w:softHyphen/>
        <w:t>щения в стойке, остановка, поворот, ускорение)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Ловля и пе</w:t>
        <w:softHyphen/>
        <w:t>редач мяча: ловля и передача мяча двумя рука</w:t>
        <w:softHyphen/>
        <w:t>ми от груди и одной рукой от пле</w:t>
        <w:softHyphen/>
        <w:t>ча на месте и в движении без со</w:t>
        <w:softHyphen/>
        <w:t>противления  защитника  (в  парах, тройках, квадрате, круге)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  ве</w:t>
        <w:softHyphen/>
        <w:t>дения мяча: ведение мяча в низкой, средней и высокой стойке на месте, в движе</w:t>
        <w:softHyphen/>
        <w:t>нии по прямой, с изменением на</w:t>
        <w:softHyphen/>
        <w:t>правления движения и скорости. Ведение без сопротивления защит</w:t>
        <w:softHyphen/>
        <w:t>ника ведущей и неведущей рукой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бросков мяча: броски одной и двумя руками с ме</w:t>
        <w:softHyphen/>
        <w:t>ста и в движении (после ведения, после ловли) без сопротивления за</w:t>
        <w:softHyphen/>
        <w:t>щитника. Максимальное расстояние до корзины 3,6 м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Индивиду</w:t>
        <w:softHyphen/>
        <w:t>альная техника защиты: вырывание и выбивание мяча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перемещений, владения мячом: комбинация из освоенных элемен</w:t>
        <w:softHyphen/>
        <w:t>тов: ловля, передача, ведение, бро</w:t>
        <w:softHyphen/>
        <w:t>сок. Комбинация из освоенных элемен</w:t>
        <w:softHyphen/>
        <w:t>тов техники перемещений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актика  игры: тактика свободного нападения. Позиционное нападение  (5:0) без изменения позиций игроков. Нападение быстрым прорывом (1:0). Взаимодействие двух игроков «От</w:t>
        <w:softHyphen/>
        <w:t>дай мяч и выйди»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Овладение игрой: Игра по упрощенным правилам ми</w:t>
        <w:softHyphen/>
        <w:t>ни-баскетбола.  Игры и игровые задания 2:1, 3:1, 3:2, 3:3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iCs/>
          <w:sz w:val="24"/>
          <w:szCs w:val="24"/>
          <w:lang w:eastAsia="en-US"/>
        </w:rPr>
        <w:t>Волейбол 10 часов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пе</w:t>
        <w:softHyphen/>
        <w:t>редвижений, остановок, поворотов   и стоек: стойки игрока.  Перемещения в стойке приставными шагами боком, лицом и спиной вперед. Ходьба, бег и выполнение заданий (сесть на пол, встать, подпрыгнуть). Комбинации из освоенных элементов техники передви</w:t>
        <w:softHyphen/>
        <w:t>жений (перемещения в стойке, остановки, ускорения)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при</w:t>
        <w:softHyphen/>
        <w:t>ема и пере</w:t>
        <w:softHyphen/>
        <w:t>дач мяча: передача мяча сверху двумя руками на месте и после перемещения вперед. Передачи мяча над собой. То же через сетку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 подачи мяча: нижняя прямая подача мяча с рас</w:t>
        <w:softHyphen/>
        <w:t>стояния 3—6 м от сетки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прямого нападающего удара: прямой нападающий удар после подбрасывания мяча партнером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и владения мя</w:t>
        <w:softHyphen/>
        <w:t>чом: комбинации из освоенных элемен</w:t>
        <w:softHyphen/>
        <w:t>тов: прием, передача, удар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актика иг</w:t>
        <w:softHyphen/>
        <w:t>ры: тактика свободного нападения. Позиционное нападение без измене</w:t>
        <w:softHyphen/>
        <w:t>ния позиций игроков (6:0)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Овладе</w:t>
        <w:softHyphen/>
        <w:t>ние игрой.  Игра по упрощенным правилам ми</w:t>
        <w:softHyphen/>
        <w:t>ни-волейбола. Игры и игровые задания с ограни</w:t>
        <w:softHyphen/>
        <w:t>ченным числом игроков  (2:2,  3:2, 3:3) и на укороченных площадках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Развитие   выносливости, скоростных  и  скоростно-силовых спо</w:t>
        <w:softHyphen/>
        <w:t>собностей.  Бег  с изменени</w:t>
        <w:softHyphen/>
        <w:t>ем направления, скорости, челночный бег с ведением и без ведения мяча и др.; метания в цель различными мячами, игровые упражнения типа 2:1, 3:1, 2:2, 3:2, 3:3. Эстафеты, круговая тренировка, подвижные игры с мя</w:t>
        <w:softHyphen/>
        <w:t>чом, двусторонние игры длительностью от 20 с до 12 мин. Ведение мяча в высокой, средней и низкой стойке с максимальной частотой в течение 7-10 с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iCs/>
          <w:sz w:val="24"/>
          <w:szCs w:val="24"/>
          <w:lang w:eastAsia="en-US"/>
        </w:rPr>
        <w:t>Футбол 4 часа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передвижений, остановок, поворотов   и стоек: стойки   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Удары по мячу и остановка мяча: удары по неподвижному и катящемуся мячу внутренней стороной стопы и средней частью подъема. Остановка   катящегося   мяча   внутренней стороной стопы и подошвой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ведения мяча: ведение мяча   по прямой с изменением направления движения и скорости   ведения   без   сопротивления защитника   ведущей   и   неведущей ногой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ударов по воротам: удары по воротам указанными способами на точность (меткость) попадания мячом в цель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Индивиду</w:t>
        <w:softHyphen/>
        <w:t>альная техника защиты: вырывание и выбивание мяча. Игра вратаря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перемещений,  владения мячом: комбинации из освоенных элементов техники перемещений и владения мячом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актика иг</w:t>
        <w:softHyphen/>
        <w:t>ры: тактика свободного нападения. Позиционные нападения без изменения позиций игроков. Нападение в игровых заданиях 3:1, 3:2, 3:3, 2:1 с атакой и без атаки ворот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Овладе</w:t>
        <w:softHyphen/>
        <w:t>ние игрой.  Игра по упрощенным правилам  на площадках разных размеров. Игры и игровые задания 2:1, 3:1, 3:2, 3:3.</w:t>
      </w:r>
    </w:p>
    <w:p>
      <w:pPr>
        <w:pStyle w:val="Normal"/>
        <w:spacing w:before="0" w:after="200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Гимнастика с элементами акробатики  19 часов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Строевые упражнения. Перестроение     из колонны по одно</w:t>
        <w:softHyphen/>
        <w:t>му   в   колонну   по четыре дроблением и    сведением;    из колонны по два и по четыре в колон</w:t>
        <w:softHyphen/>
        <w:t>ну по одному раз</w:t>
        <w:softHyphen/>
        <w:t>ведением   и   слия</w:t>
        <w:softHyphen/>
        <w:t>нием, по восемь в движении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Общеразвивающие упражнения без предметов и  с предметами, развитие координационных, силовых способностей, гибкости и правильной осанки: сочетание различных положений рук, ног, туловища. Сочетание движений руками с ходьбой на месте и в движении, с маховыми движениями ногой, с подско</w:t>
        <w:softHyphen/>
        <w:t>ками, с приседаниями, с поворотами. Общеразвивающие упражнения с повышенной амп</w:t>
        <w:softHyphen/>
        <w:t>литудой для плечевых, локтевых, тазобедренных, ко</w:t>
        <w:softHyphen/>
        <w:t>ленных  суставов   и   позвоночника.   Общеразвивающие упражнения в парах.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Мальчики:</w:t>
      </w:r>
      <w:r>
        <w:rPr>
          <w:rFonts w:eastAsia="Calibri"/>
          <w:iCs/>
          <w:sz w:val="24"/>
          <w:szCs w:val="24"/>
          <w:lang w:eastAsia="en-US"/>
        </w:rPr>
        <w:t xml:space="preserve"> с набивным и большим мячом, гантелями (1-3 кг). </w:t>
      </w:r>
      <w:r>
        <w:rPr>
          <w:rFonts w:eastAsia="Calibri"/>
          <w:bCs/>
          <w:iCs/>
          <w:sz w:val="24"/>
          <w:szCs w:val="24"/>
          <w:lang w:eastAsia="en-US"/>
        </w:rPr>
        <w:t>Девочки</w:t>
      </w:r>
      <w:r>
        <w:rPr>
          <w:rFonts w:eastAsia="Calibri"/>
          <w:iCs/>
          <w:sz w:val="24"/>
          <w:szCs w:val="24"/>
          <w:lang w:eastAsia="en-US"/>
        </w:rPr>
        <w:t>: с обручами, скакалками, большим мячом, пал</w:t>
        <w:softHyphen/>
        <w:t>ками. Эстафеты и игры с использованием гимнастических упражнений и инвентаря. Прыжки со скакалкой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кробатические упражнения: кувырок вперед (назад) в группировке; стойка на лопатках, перекат вперед в упор присев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Лазанье: лазанье по канату, гимнастической лестнице. Подтягивания. Упражнения в висах и упорах, с ган</w:t>
        <w:softHyphen/>
        <w:t>телями, набивными мячами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Опорные прыжки: вскок в упор при</w:t>
        <w:softHyphen/>
        <w:t>сев;    соскок    про</w:t>
        <w:softHyphen/>
        <w:t>гнувшись   (козел   в ширину,        высота 80-100 см).</w:t>
      </w:r>
    </w:p>
    <w:p>
      <w:pPr>
        <w:pStyle w:val="Normal"/>
        <w:spacing w:before="0" w:after="200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Лыжная подготовка 20 часов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Техника попеременного и одновременного двухшажного ходов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Техника одновременного бесшажного хода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Подъем «елочкой»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 с попеременного на одновременный ход. Подъем наискось. 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пуск в высокой стойке. Развитие выносливости. Торможение плугом. Подъем «лесенкой».</w:t>
      </w:r>
    </w:p>
    <w:p>
      <w:pPr>
        <w:pStyle w:val="Normal"/>
        <w:spacing w:before="0" w:after="200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iCs/>
          <w:sz w:val="24"/>
          <w:szCs w:val="24"/>
          <w:lang w:eastAsia="en-US"/>
        </w:rPr>
        <w:t>Легкая атлетика  33 часа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спринтерско</w:t>
        <w:softHyphen/>
        <w:t>го бега: высокий    старт от 10 до 15 м. Бег с ускорени</w:t>
        <w:softHyphen/>
        <w:t>ем от 30 до 40 м. Скоростной бег до 40 м. Бег на результат 60 м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длительного бега: бег в равномер</w:t>
        <w:softHyphen/>
        <w:t>ном темпе от 10 до 12 мин. Бег на 1000 м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Техника прыжка в длину: прыжки в дли</w:t>
        <w:softHyphen/>
        <w:t>ну с 7—9 шагов разбега способом «согнув ноги»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Техника метания  малого мяча: метание      теннисного  мяча с места   на   дальность отскока от стены, на  заданное  расстояние, на дальность,  в коридор 5—6 м, в    горизонтальную    и    вертикальную       цель (</w:t>
      </w:r>
      <w:r>
        <w:rPr>
          <w:rFonts w:eastAsia="Calibri"/>
          <w:iCs/>
          <w:sz w:val="24"/>
          <w:szCs w:val="24"/>
          <w:lang w:val="en-US" w:eastAsia="en-US"/>
        </w:rPr>
        <w:t>l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val="en-US" w:eastAsia="en-US"/>
        </w:rPr>
        <w:t>x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val="en-US" w:eastAsia="en-US"/>
        </w:rPr>
        <w:t>l</w:t>
      </w:r>
      <w:r>
        <w:rPr>
          <w:rFonts w:eastAsia="Calibri"/>
          <w:iCs/>
          <w:sz w:val="24"/>
          <w:szCs w:val="24"/>
          <w:lang w:eastAsia="en-US"/>
        </w:rPr>
        <w:t xml:space="preserve">   м)   с   расстояния 6-8 м,  с 4-5 бросковых шагов   на  дальность и заданное  расстояние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Развитие выносливос</w:t>
        <w:softHyphen/>
        <w:t>ти: кросс до 15 мин, бег с препятствиями и на местности, минутный бег, эстафеты, круговая тренировка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Развитие скоростно-силовых спо</w:t>
        <w:softHyphen/>
        <w:t>собностей: прыжки и многоскоки, метания в цель и на дальность разных снарядов из разных и. п., толчки и броски набивных мячей весом до 3 кг.</w:t>
      </w:r>
    </w:p>
    <w:p>
      <w:pPr>
        <w:pStyle w:val="Normal"/>
        <w:spacing w:before="0" w:after="20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Развитие скоростных и координационных   спо</w:t>
        <w:softHyphen/>
        <w:t>собностей: эстафеты, старты из различных и. п., бег с ускорением, с максимальной скоростью. Варианты челночного бега, бега с изменением направ</w:t>
        <w:softHyphen/>
        <w:t>ления, скорости, способа перемещения, бег с преодоле</w:t>
        <w:softHyphen/>
        <w:t>нием препятствий и на местности, прыжки через пре</w:t>
        <w:softHyphen/>
        <w:t>пятствия, на точность приземления и в зоны, метания различных снарядов из различных и. п. в цель и на дальность</w:t>
      </w:r>
    </w:p>
    <w:p>
      <w:pPr>
        <w:pStyle w:val="Normal"/>
        <w:shd w:fill="FFFFFF" w:val="clear"/>
        <w:ind w:right="399" w:hanging="0"/>
        <w:jc w:val="center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ОВАНИЕ УЧЕБНОГО МАТЕРИАЛА НА 1 ЧЕТВЕРТЬ 5клас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308"/>
        <w:gridCol w:w="1260"/>
        <w:gridCol w:w="684"/>
        <w:gridCol w:w="684"/>
        <w:gridCol w:w="684"/>
        <w:gridCol w:w="687"/>
      </w:tblGrid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и раздел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 факту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</w:rPr>
              <w:t>15 час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Инструктаж по ТБ. ТБ на уроках л/атлетики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я спринтерского бег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старт 15-30м, бег по дистанции (40-50м), Специальные беговые упражнения. ОРУ. Строевые упражнения. Эстафеты. Развитие скоростных качест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изическая подготовка, ее связь с укреплением здоровья, развитием физических качест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. Комплекс ОРУ. Повторение ранее пройденных строевых упражнений.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ОРУ в движении. Специальные беговые упражнения. Высокий старт и скоростной бег до 50 метров ( 2 серии). Олимпийские игры древност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ОРУ в движении.  Специальные беговые упражнения. Бег с ускорением 2 – 3 серии по 20 – 40 метров.  Эстафеты, встречная эстафет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>Оценивание  бега 30 м на результат. Специальные беговые упражнения. ОРУ. Эстафеты. Развитие скоростных качест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. Прыжки в длину с места – на результат. Прыжок через препятствие (с 5 -7 беговых шагов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 xml:space="preserve">Совершенствование. ОРУ в движении. Специальные беговые упражнения. Прыжки в длину с 5 – 7 шагов разбега. Бег по стадиону 6 минут – на результат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. ОРУ в движении. Медленный бег с изменением направления по сигналу. Прыжки в длину с разбега – на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ОРУ с теннисным мячом.  Специальные беговые упражнения. Разнообразные прыжки и многоскоки.  Броски и толчки набивных мячей. Метание на заданное расстояние. Метание т/мяча на дальность с места и с шага. Метание на дальность в коридоре 5-6 метр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 xml:space="preserve">ОРУ для рук и плечевого пояса в ходьбе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 xml:space="preserve"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. Метание теннисного мяча с 4 – 5 шагов разбега на дальность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>Оценивание метание теннисного мяча на дальность. Спец. беговые упражнения. Развитие скоростно-силовых качеств.  Подвижная игра «Перестрел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мбинированный  бег 1000 м. ОРУ.  Развитие выносливости. Спортивные игры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Оценивание   бега 1000 м. ОРУ.  Спортивные игры. Развитие выносливост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iCs/>
              </w:rPr>
              <w:t>Спортивные игры. Футб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</w:rPr>
              <w:t>4 час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 на уроках футбола.</w:t>
            </w:r>
            <w:r>
              <w:rPr/>
              <w:t xml:space="preserve"> О</w:t>
            </w:r>
            <w:r>
              <w:rPr>
                <w:sz w:val="24"/>
                <w:szCs w:val="24"/>
              </w:rPr>
              <w:t xml:space="preserve">РУ в движении. Правила игры в футбол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>Ведение мяча, финты</w:t>
            </w:r>
            <w:r>
              <w:rPr>
                <w:sz w:val="24"/>
              </w:rPr>
              <w:t xml:space="preserve">.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>ОРУ.</w:t>
            </w:r>
            <w:r>
              <w:rPr>
                <w:sz w:val="24"/>
                <w:szCs w:val="24"/>
              </w:rPr>
              <w:t xml:space="preserve"> Развитие координационных способносте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>Удары по воротам. Комбинации игры.</w:t>
            </w:r>
            <w:r>
              <w:rPr/>
              <w:t xml:space="preserve">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>ОРУ в движен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>Прыжки вверх из приседа: 8 раз – мальчики, 5 раз – девочк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>Варианты приема и передачи мяча. Игра в мини-футбол по упрощенным правилам.</w:t>
            </w:r>
            <w:r>
              <w:rPr/>
              <w:t xml:space="preserve">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>ОРУ в движен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iCs/>
                <w:kern w:val="2"/>
                <w:lang w:eastAsia="hi-IN" w:bidi="hi-IN"/>
              </w:rPr>
              <w:t>Спортивные игры. Баскет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 час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Инструктаж по ТБ на уроках баскетбола. ОРУ с мячом. 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в движении. Комбинация из освоенных элементов техники передвижений (перемещения  в стойке, остановка, поворот, ускорение). Ловля и передача мяча двумя руками от груди и одной рукой от плеча без сопротивления защитника в парах; а) на месте; б) в движении. Прыжки вверх из приседа: 10 раз – мальчики, 8 раз – девочк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Совершенствование. Упражнения для рук и плечевого пояса. Комплекс ОРУ– на осанку. Варианты ловли и передачи мяча. Ведение мяча в низкой, средней и высокой стойке; а) на месте; б) шагом и бегом по прямой; в) с изменением направления движения скорости; ведение без сопротивления защитника ведущей и неведущей рукой.  Подвижная игра «Не давай мяч водящему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Совершенствование. ОРУ с мячом.  СУ. Варианты ловли и передачи мяча. Варианты ведения мяча без сопротивления и с сопротивлением защитника. Броски мяча двумя руками от груди с места;  броски одной и двумя руками в движении без сопротивления защитника: а) после ведения; б) после ловли.  Подвижная игра «Борьба за мяч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Совершенствование. ОРУ с мячом. Специальные игры, .беговые упражнения. Ведения мяча. Ловля и передача мяча. Сочетание приемов: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. Учебная игра «Мяч капитану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ЛАНИРОВАНИЕ УЧЕБНОГО МАТЕРИАЛА НА 2 ЧЕТВЕРТЬ 5 класс</w:t>
      </w:r>
    </w:p>
    <w:p>
      <w:pPr>
        <w:pStyle w:val="Normal"/>
        <w:shd w:fill="FFFFFF" w:val="clear"/>
        <w:ind w:right="39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5255"/>
        <w:gridCol w:w="1323"/>
        <w:gridCol w:w="654"/>
        <w:gridCol w:w="654"/>
        <w:gridCol w:w="654"/>
        <w:gridCol w:w="657"/>
      </w:tblGrid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и раздел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у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о план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стик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вторный инструктаж по ТБ, инструктаж ТБ на уроках гимнастике. Значение гимнастических упражнений для сохранения правильной осанки. Строевые упражнения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стойке на лопатках, кувырки вперед назад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У. Совершенствование строевых упражнений. Упражнения на пресс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У комплекс с гимнастическими палками. Акробатические комбинации. Упражнения на гибкость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>ОРУ. Кувырок вперед и назад, стойка на лопатках, перекаты. Подтягивание: юноши  - на высокой перекладине, девушки – на низкой перекладине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роевой шаг, размыкание и смыкание на месте. ОРУ на месте без предметов. Развитие силовых способностей. «Мост» из положения стоя. Акробатическая связка.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оевые упражнения. Значение гимнастических упражнений для развития силовых способностей и правильной осанки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У комплекс с гимнастическими палками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кробатические комбинации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пражнения на пресс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ние подтягивание: подтягивание: юноши  - на высокой перекладине, девушки – на низкой перекладине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стафеты с элементами акробатики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я акробатических комбинаций. ОРУ комплекс с гимнастическими палками. Кувырок вперед и назад, стойка на лопатках, перекаты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«Мост» из положения стоя.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>Оценивание два кувырка вперед слитно, «мост» из положения стоя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У с предметами. Развитие координационных способностей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>Обучение опорным прыжкам: соскок прогнувшись. ОРУ с предметами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дьба по гимаст. скамейке с различными положениями рук и ног.  Развитие координационных способностей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я освоения опорных прыжков: вскок в упор присев соскок прогнувшись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У в движении. Упражнения на гимаст. скамейке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bidi="hi-IN"/>
              </w:rPr>
              <w:t>Совершенствования опорных прыжков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bidi="hi-IN"/>
              </w:rPr>
              <w:t xml:space="preserve">ОРУ на месте без предметов.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Ходьба по гимаст. скамейке с различными положениями рук и ног. 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ценивание опорных прыжков. </w:t>
            </w:r>
            <w:r>
              <w:rPr>
                <w:sz w:val="24"/>
                <w:lang w:bidi="hi-IN"/>
              </w:rPr>
              <w:t>ОРУ с предметами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bidi="hi-IN"/>
              </w:rPr>
              <w:t>Развитие скоростно-силовых способностей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бучение лазанью по канату. ОРУ комплекс с гимнастическими палками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bidi="hi-IN"/>
              </w:rPr>
              <w:t xml:space="preserve"> </w:t>
            </w:r>
            <w:r>
              <w:rPr>
                <w:sz w:val="24"/>
                <w:lang w:bidi="hi-IN"/>
              </w:rPr>
              <w:t>Совершенствования</w:t>
            </w:r>
            <w:r>
              <w:rPr>
                <w:sz w:val="24"/>
              </w:rPr>
              <w:t xml:space="preserve"> лазания по канату. </w:t>
            </w:r>
            <w:r>
              <w:rPr>
                <w:sz w:val="24"/>
                <w:lang w:bidi="hi-IN"/>
              </w:rPr>
              <w:t>ОРУ в движении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bidi="hi-IN"/>
              </w:rPr>
              <w:t>Развитие скоростно-силовых способностей</w:t>
            </w:r>
            <w:r>
              <w:rPr>
                <w:sz w:val="24"/>
              </w:rPr>
              <w:t>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бучение л</w:t>
            </w:r>
            <w:r>
              <w:rPr>
                <w:sz w:val="24"/>
                <w:lang w:bidi="hi-IN"/>
              </w:rPr>
              <w:t>азания по канату</w:t>
            </w:r>
            <w:r>
              <w:rPr>
                <w:sz w:val="24"/>
              </w:rPr>
              <w:t xml:space="preserve"> в 3 приема. </w:t>
            </w:r>
            <w:r>
              <w:rPr>
                <w:sz w:val="24"/>
                <w:lang w:bidi="hi-IN"/>
              </w:rPr>
              <w:t>ОРУ на месте без предметов</w:t>
            </w:r>
            <w:r>
              <w:rPr>
                <w:sz w:val="24"/>
              </w:rPr>
              <w:t>. Развитие гибкости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bidi="hi-IN"/>
              </w:rPr>
              <w:t>Совершенствования лазанью по канату в 3 приема. Упражнения в висах и упора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bidi="hi-IN"/>
              </w:rPr>
              <w:t>Развитие координационных способностей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лазанью по канату в 3 приема. Эстафеты с элементами акробатики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гибкости. Наклон вперед из положения сидя на результат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iCs/>
                <w:kern w:val="2"/>
                <w:lang w:eastAsia="hi-IN" w:bidi="hi-IN"/>
              </w:rPr>
              <w:t>Спортивные игры. Волейб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 час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/Б  на уроках по волейболу. ОРУ. Стойки игрока:  перемещения в стойке приставными шагами боком, лицом и спиной вперед. Правила игры в волейбо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и передвижение игрока. Передача мяча сверху двумя руками в парах и над собой. Прием мяч снизу двумя руками в прах. Эстафеты. Игра по упрощенным правила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и передвижение игрока. Передача мяча сверху двумя руками в парах и над собой. Прием мяч снизу двумя руками в прах. Эстафеты. Игра по упрощенным правила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я передачи мяча на месте и после перемещения двумя руками; освоение расположения кистей и пальцев рук на мяче; передача мяча над собой; передача сверху двумя руками на месте и после перемещения вперед в парах. Выполнение заданий с использованием подвижных иг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 верхняя прямая подача мяча: подача мяча в стену; подача мяча в парах  - через ширину площадки с последующим приемом мяча; через сетку с расстояния 3 – 6 м. Игра по упр правила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  <w:tab w:val="center" w:pos="4620" w:leader="none"/>
        </w:tabs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4620" w:leader="none"/>
        </w:tabs>
        <w:ind w:right="399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>ПЛАНИРОВАНИЕ УЧЕБНОГО МАТЕРИАЛА НА 3 ЧЕТВЕРТЬ 5 класс</w:t>
      </w:r>
    </w:p>
    <w:p>
      <w:pPr>
        <w:pStyle w:val="Normal"/>
        <w:shd w:fill="FFFFFF" w:val="clear"/>
        <w:ind w:right="3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325"/>
        <w:gridCol w:w="1261"/>
        <w:gridCol w:w="701"/>
        <w:gridCol w:w="679"/>
        <w:gridCol w:w="22"/>
        <w:gridCol w:w="701"/>
        <w:gridCol w:w="701"/>
      </w:tblGrid>
      <w:tr>
        <w:trPr>
          <w:trHeight w:val="75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чем и раздел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о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у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о плану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20 час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 на уроках лыжной подготовки. Техника попеременного и одновременного двухшажного ходов. Прохождение дистанции до 500м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 xml:space="preserve">попеременным двухшажным ходом. Спуск в основной стойке.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одновременного двухшажного хода. Техника одновременного бесшажного ход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Подъем наискось «полуелочкой»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Оценивание техники одновременного двухшажного хода. Техника одновременного бесшажного хода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Оценивание техники одновременного бесшажного хода. 1км со средней скоростью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одъем елочкой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Спуск в низкой стойке. Прохождение дистанции в медленном темпе до 2 км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елочкой, спуск в средней стойке. Техника попеременного двухшажного хода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опеременного двухшажного хода, прохождение дистанции до 2км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ыносливости, техника попеременного двухшажного хода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с попеременного на одновременный ход. Подъем наискось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Развитие координации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на скорость (60-70м) ранее разученными способами. Спуск в высокой стойке. Развитие выносливости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на скорость (100м) ранее разученными способами. Спуск в высокой стойке. Торможение плугом. Подъем «лесенкой»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среднепересеченной местности 2 км. на результат. Поворот и торможение плугом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с попеременного на одновременный ход. Подъем наискось. Развитие координации движений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на скорость (100м) ранее разученными способами. Спуск в высокой стойке. Торможение плугом. Подъем «лесенкой»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Закрепить технику спуска с горы в средней стойке, подъема елочкой. Торможение и повороты плугом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Оценивание  техники подъема елочкой. Совершенствовать торможение и повороты плугом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торможения и поворота плугом. Прохождение дистанции до 2 км (попеременный двухшажный ход)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Оценивание - торможение и поворот плугом. Прохождение дистанции д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км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Оценивание 1 км (мальчики). Катание с горы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Оценивание - 1км (девочки). Катание с горы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iCs/>
                <w:kern w:val="2"/>
                <w:lang w:eastAsia="hi-IN" w:bidi="hi-IN"/>
              </w:rPr>
              <w:t>Спортивные игры. Волейбо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 час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ный инструктаж по Т/Б  на уроках по волейболу. Техника верхнего приема мяча над собой, в парах, у стены. Подвижная Игра «Пионербол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322"/>
        <w:gridCol w:w="1260"/>
        <w:gridCol w:w="701"/>
        <w:gridCol w:w="701"/>
        <w:gridCol w:w="701"/>
        <w:gridCol w:w="701"/>
      </w:tblGrid>
      <w:tr>
        <w:trPr>
          <w:trHeight w:val="23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нижней прямой, боковой подачи мяча через сетку с 3 м. Верхний, нижний приемы мяча — встречная эстафет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ача мяча через сетку. Прием мяча с подачи. «Пионербол» с волейбольной подаче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уем технику подачи мяча через сетку с 5, 6м, прием мяча с подачи. Учебная игра по упрощенным правила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- закрепить пройденный материал. Учебная игра по упрощенным правила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b/>
                <w:b/>
                <w:bCs/>
                <w:iCs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iCs/>
                <w:kern w:val="2"/>
                <w:lang w:eastAsia="hi-IN" w:bidi="hi-IN"/>
              </w:rPr>
              <w:t>Спортивные игры. Баскетб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 час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й инструктаж по ТБ на уроках баскетбола. ОРУ в движении. Варианты ведения мяча. Сочетание приемов: ловля мяча двумя руками на месте – ведение с переводом мяча за спиной на месте – передача. Вырывание мяча. Выбивание мяча. Учебная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ячом. Ведения мяча. Сочетание приемов: ловля в движении – бросок одной рукой от головы после двух шагов. Нападение быстрым прорывом (1:0). Учебная игр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мячом. Взаимодействие двух игроков «отдай мяч и выйди». Учебная игр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ват мяча. Бросок одной рукой от плеча после остановки. Учебная игр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Учебная игра по упрощенным правила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52" w:after="0"/>
        <w:ind w:left="333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552" w:after="0"/>
        <w:ind w:left="333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399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ЛАНИРОВАНИЕ УЧЕБНОГО МАТЕРИАЛА НА 4 ЧЕТВЕРТЬ 5 класс</w:t>
      </w:r>
    </w:p>
    <w:p>
      <w:pPr>
        <w:pStyle w:val="Normal"/>
        <w:shd w:fill="FFFFFF" w:val="clear"/>
        <w:ind w:right="3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325"/>
        <w:gridCol w:w="1261"/>
        <w:gridCol w:w="701"/>
        <w:gridCol w:w="679"/>
        <w:gridCol w:w="22"/>
        <w:gridCol w:w="701"/>
        <w:gridCol w:w="701"/>
      </w:tblGrid>
      <w:tr>
        <w:trPr>
          <w:trHeight w:val="75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чем и раздел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о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у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о плану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портивные игры. Баскетбо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 час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й инструктаж по ТБ на уроках баскетбола. Упражнения для рук и плечевого пояса. Комплекс ОРУ  – на осанку. Челночный бег с ведением и без ведения мяча. Передачи мяча в тройках в движении со сменой мест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Передача набивного мяча в парах. Стойка и передвижение игрока. Позиционное нападение 5:0. Учебная игра. 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Ведение мяча в движении. Перехват мяча. Бросок одной рукой от плеча после остановки. Развитие координационных способностей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Бег с ускорениями «сериями» на 20, 30, 60м. Прыжки через скакалку на одной и двух ногах. Учебная игра.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Стойка и передвижение игрока. Ведение мяча в движении. Перехват мяча. Бросок двумя руками от головы после остановки.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ередачи мяча в тройках в движении со сменой мест. Нападение быстрым прорывом 2х1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</w:rPr>
              <w:t>18 час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ный инструктаж по ТБ на уроках по л\а. ОРУ в движении. Специальные беговые упражнения.  Бег с преодолением горизонтальных и вертикальных препятствий наступанием, перешагиванием и прыжком в шаге.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Специальные беговые упражнения. Многоскоки. Смешанное передвижение (бег в чередовании с ходьбой). Спортивные игры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Специальные беговые упражнения.  Бег с низкого старта в гору. Разнообразные прыжки и многоскоки. Переменный бег – 10 минут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Развитие прыгучести (прыжки на одной ноге, двух, выпрыгивание вверх из полного приседа). Развитие физических качеств по круговой тренировке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Специальные беговые упражнения. Бег в равномерном темпе до 15 минут по пересеченной местности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на месте. Развитие общей выносливости, силы. Спортивные игры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 в движении. Специальные беговые упражнения.  Оценивание бега 1000 м. 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Бег с ускорением (20 – 50 м) с максимальной скоростью. Старты из различных  И. П. Максимально быстрый бег на месте (сериями по 15 – 20 с.)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Высокий старт с пробеганием отрезков от 10 – до 15 метров. Развитие физических качеств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Бег с ускорением 2 – 3 серии по 20 – 40 метров.  Эстафеты, встречная эстафета. Подвижные игры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8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ОРУ в движении. Бег со старта с гандикапом 1 -2 х 30 – 60 метров.  Бег 60 метров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 xml:space="preserve">ОРУ в движении. Бег на месте с высоким подниманием бедра. Выполнять в среднем темпе сериями по 10 – 20 сек. Бег от 200 до 1000 м. 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>Оценивание бега 30 м. Специальные беговые упражнения. ОРУ. Эстафеты. Развитие скоростных качеств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Работа с набивными мячами развитие силы, выносливости. Подвижные игры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Развитие силы и выносливости. Преодоление полосы препятствий с использованием бега, ходьбы, прыжк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3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Бег с преодолением горизонтальных и вертикальных препятствий. Подвижные игры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4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Эстафеты, встречная эстафета. Подвижные игры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Физическая культура. 5 класс: учебник / В.И. Лях. — М.: Просвещение, 2017</w:t>
      </w: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 М. Я. Виленский Физическая культура. 5-7 классы, М: Просвещение, 2015г.</w:t>
      </w:r>
    </w:p>
    <w:p>
      <w:pPr>
        <w:pStyle w:val="Normal"/>
        <w:ind w:left="7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</w:t>
      </w:r>
    </w:p>
    <w:p>
      <w:pPr>
        <w:pStyle w:val="Normal"/>
        <w:ind w:left="7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резиновые малы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набивные весом 1 к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волейбольны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футбольны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баскетбольны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ки гимнастические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алки детск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уч пластиковый детск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л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ое оборудование</w:t>
            </w:r>
          </w:p>
          <w:p>
            <w:pPr>
              <w:pStyle w:val="Normal"/>
              <w:ind w:left="7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а гимнастическая жестка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ы гимнастические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ка гимнастическа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ка волейбольная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баскетбольный тренировочны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 измерительна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 гимнастическ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и планка для высоты</w:t>
            </w:r>
          </w:p>
          <w:p>
            <w:pPr>
              <w:pStyle w:val="Normal"/>
              <w:ind w:left="7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2" w:hanging="360"/>
      </w:pPr>
      <w:rPr>
        <w:b w:val="false"/>
      </w:rPr>
    </w:lvl>
  </w:abstractNum>
  <w:abstractNum w:abstractNumId="6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51:00Z</dcterms:created>
  <dc:creator>Татьяна Михайловна</dc:creator>
  <dc:description/>
  <cp:keywords/>
  <dc:language>en-US</dc:language>
  <cp:lastModifiedBy>Школа</cp:lastModifiedBy>
  <cp:lastPrinted>2019-10-07T13:49:00Z</cp:lastPrinted>
  <dcterms:modified xsi:type="dcterms:W3CDTF">2019-10-07T07:18:00Z</dcterms:modified>
  <cp:revision>39</cp:revision>
  <dc:subject/>
  <dc:title>Муниципальное автономное общеобразовательное учреждение-</dc:title>
</cp:coreProperties>
</file>