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en-US" w:eastAsia="ru-RU"/>
        </w:rPr>
        <w:object w:dxaOrig="6418" w:dyaOrig="4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.55pt;margin-top:-7.25pt;width:447.6pt;height:282.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84865659" r:id="rId2"/>
        </w:objec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АЯ ГРАМОТНО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8 клас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часов – 34 час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8 класс – 1 час в недел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ла: Герасименко Л..А.,</w:t>
      </w:r>
    </w:p>
    <w:p>
      <w:pPr>
        <w:pStyle w:val="Normal"/>
        <w:spacing w:lineRule="auto" w:line="256" w:before="0" w:after="51"/>
        <w:ind w:left="27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истории</w:t>
      </w:r>
    </w:p>
    <w:p>
      <w:pPr>
        <w:pStyle w:val="Normal"/>
        <w:spacing w:lineRule="auto" w:line="256" w:before="0" w:after="51"/>
        <w:ind w:left="27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51"/>
        <w:ind w:left="278" w:hanging="0"/>
        <w:rPr/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Рабочая программа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факультативного курса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составлена </w:t>
      </w:r>
      <w:r>
        <w:rPr>
          <w:rFonts w:cs="Times New Roman" w:ascii="Times New Roman" w:hAnsi="Times New Roman"/>
          <w:sz w:val="24"/>
          <w:szCs w:val="24"/>
        </w:rPr>
        <w:t xml:space="preserve">на   основе авторской  программы «Финансовая грамотность» (Финансовая грамотность: учебная программа. 8 - 9 классы общеобразовательных организаций / Е. Б.Лавренова, И.О. Рязанова, И. В. Липсиц. — М.: ВИТА-ПРЕСС, 2014)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в соответствии со следующи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рмативно-правовыми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документами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ru-RU"/>
        </w:rPr>
        <w:t>---   Федеральный закон от 29.12.2012 № 273-ФЗ «Об образовании в Российской Федерации»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---    Концепция Национальной программы повышения уровня финансовой грамотности населения Российской Федерации,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---    Проект Министерства финансов России «Содействие повышению уровня финансовой грамотности населения и развитию финансового образования в Российской Федерации»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Описание места учебного курса в учебном плане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Рабочая программа предназначена для 8 класса, рассчитана на 34 часа (1 час в неделю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 предусматривает использование УМК, включающего:</w:t>
      </w:r>
    </w:p>
    <w:p>
      <w:pPr>
        <w:pStyle w:val="Normal"/>
        <w:shd w:fill="FFFFFF" w:val="clear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ая грамотность: материалы для учащихся. 8-9 классы общеобразовательных организаций. / И. В. Липсиц, И.О. Рязанова.  — М.: ВИТА-ПРЕСС, 2014.</w:t>
      </w:r>
    </w:p>
    <w:p>
      <w:pPr>
        <w:pStyle w:val="Normal"/>
        <w:shd w:fill="FFFFFF" w:val="clear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ая грамотность: методические рекомендации для учителя. 8-9 классы общеобразовательных организаций. / Е. Б.Лавренова, И.О. Рязанова, И. В. Липсиц.. — М.: ВИТА-ПРЕСС, 2014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учебного предмета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Финансовая грамотность» является прикладным курсом, реализующим интересы обучающихся 8 класса в сфере экономики семьи. Курс рассчитан на 34 час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обучения</w:t>
      </w:r>
      <w:r>
        <w:rPr>
          <w:rFonts w:cs="Times New Roman" w:ascii="Times New Roman" w:hAnsi="Times New Roman"/>
          <w:sz w:val="24"/>
          <w:szCs w:val="24"/>
        </w:rPr>
        <w:t>: формирование основ финансовой грамотности у учащихся 8 класса, предполагающей освоение базовых финансово-экономических понятий, являющихся отражением важнейших сфер финансовых отношений, а также практических умений и компетенций, позволяющих эффективно взаимодействовать с широким кругом финансовых институтов, таких как банки, валютная система, налоговый орган, бизнес, пенсионная система и др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активной жизненной позиции, развитие экономического образа мышления, воспитание ответственности и нравственного поведения в области экономических отношений в семье и обществе,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ретение опыта применения полученных знаний и умений для решения элементарных вопросов в области экономики семьи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содержательные линии курса: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равление денежными средствами семьи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ы повышения семейного благосостояния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ски в мире дене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ья и финансовые организации: как сотрудничать без проблем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 и государство: как они взаимодействуют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одержания опирается на межпредметные связи с курсами математики, истории, географии, обществознания и литературы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: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ми результатами изучения курса «Финансовая грамотность» являю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нность ответственности за принятие решений в сфере личных финанс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ность пользоваться своими правами в финансовой сфере и исполнять возникающие в связи с взаимодействием с финансовыми институтами обязанно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самостоятельности и личной ответственности за свои поступки; планирование собственного бюджета, предложение вариантов собственного заработка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навыков сотрудничества с взрослыми и сверстниками в разных игровых и реальных экономических ситуациях; участие в принятии решений о семейном бюджете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тами изучения курса «Финансовая грамотность» являютс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нность умения анализировать проблему и определять финансовые и государственные учреждения, в которые необходимо обратиться для их реш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 умением поиска различных способов решения финансовых проблем и их оцен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 умением осуществлять краткосрочное и долгосрочное планирование поведения в сфере финанс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нность умения устанавливать причинно-следственные связи между социальными и финансовыми явлениями и процессами; умение осуществлять элементарный прогноз в сфере личных финансов и оценивать свои поступки;  сформированность коммуникативной компетен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упать в коммуникацию со сверстниками и учителем, понимать и продвигать предлагаемые иде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и интерпретировать финансовую информацию из различных источник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ладение базовыми предметными и межпредметными понятиями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ние цели своих действий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нирование действия с помощью учителя и самостоятельно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явление познавательной и творческой инициативы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ценка правильности выполнения действий; самооценка и взаимооценка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екватное восприятие предложений товарищей, учителей, родителей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ление текстов в устной и письменной формах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товность слушать собеседника и вести диалог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товность признавать возможность существования различных точек зрения и права каждого иметь свою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ние излагать своё мнение, аргументировать свою точку зрения и давать оценку событий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ение общей цели и путей её достижения;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ми результатами изучения курса «Финансовая грамотность» являю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 понятиями: деньги и денежная масса, покупательная способность денег, человеческий капитал, благосостояние семьи, профицит и дефицит семейного бюджета, банк, инвестиционный фонд, финансовое планирование, форс-мажор, страхование, финансовые рис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знес, валюта и валютный рынок, прямые и косвенные налоги, пенсионный фонд и пенсионная систем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 знание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ы денежной масс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ы доходов населения страны и способов её опред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исимости уровня благосостояния от структуры источников доходов семь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ей семейного и личного бюджета и способов их корреля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х видов финансовых услуг и продуктов, предназначенных для физических лиц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ых норм сбере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ов государственной поддержки в случаях попадания в сложные жизненные ситу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 страх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 финансовых рис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ов использования банковских продуктов для решения своих финансовых зада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ов определения курса валют и мест обме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ов уплаты налогов, принципов устройства пенсионной системы в РФ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воение приёмов работы с экономической информацией, её осмысление; проведение простых финансовых расчётов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обретение знаний и опыта применения полученных знаний и умений для решения типичных задач в области семейной экономики: знание источников доходов и направлений расходов семьи и умение составлять простой семейный бюджет; знание направлений инвестирования и способов сравнения результатов на простых примерах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способностей обучающихся делать необходимые выводы и давать обоснованные оценки экономических ситуаций; определение элементарных проблем в области семейных финансов и нахождение путей их решения;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кругозора в области экономической жизни общества и формирование познавательного интереса к изучению общественных дисциплин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137"/>
        <w:gridCol w:w="1499"/>
        <w:gridCol w:w="2474"/>
        <w:gridCol w:w="2177"/>
        <w:gridCol w:w="3117"/>
        <w:gridCol w:w="2210"/>
        <w:gridCol w:w="840"/>
        <w:gridCol w:w="1008"/>
      </w:tblGrid>
      <w:tr>
        <w:trPr>
          <w:trHeight w:val="14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146" w:hRule="atLeast"/>
        </w:trPr>
        <w:tc>
          <w:tcPr>
            <w:tcW w:w="1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денежными средствами семь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15 ч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14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денег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ги: что это такое?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ожет происходить с деньгами и как это влияе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семинар «Каковы достоинства и недостатки символических (кредитных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г?»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образом в современной экономике осуществляется эмиссия денег; из чего состоит денежная масса; способ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я государства на инфляцию; структуры доходов населения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её изменений в конце XX – начале XXI в.; факторов, влияющих в Росс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змер доходов из различных источников; зависимости уровня благосостояния от структуры источников доходов семьи; статей семейного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го бюджета; обязательных ежемесячных трат семьи и личных трат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иссия денег, денежная масса, покупательная способность денег, Центральный банк, структура доходов населения, структура доходов семьи, структура личных доходов, человеческий капитал, благосостояние семьи, контроль расходов семьи, семейный бюджет: профици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, личный бюджет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 между нормой инфляции и уровнем доходов сем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азличные источники для определения причин инфляции и её влияния на покупательную способность денег, имеющихся в налич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оценивать варианты повышения личного дох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вклад в личное образование и последующий личный дох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личные профессии и сферы занятости для оце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а извлечения дохода и роста своего благосостояния на коротком и длительном жизненном горизон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вои ежемесячные расхо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различные потребности и желания с точки зрения финансовых возможнос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оритетные траты; исходя из этого строить бюджет на краткосрочную и долгосрочную перспектив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бюджета и оптимизировать его для формирования сбережений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материал по теме «Чем сегодня обеспечены деньги?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денежных средств семь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Какие бывают источники до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От чего зависят личные и семейные дох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Круглый стол «Как изменилась структура доходов населения России в сравне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и с 90-ми гг. ХХ в.?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 «Профессии XXI века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емейных расход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Как контролировать семейные расходы и зачем это дел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Урок- исследование «Как можно сократить расходы на коммунальные услуги и пр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кты питания (какие возможности есть в нашем  селе)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 «Как сократить расходы семьи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семейного бюдж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Что такое семейный бюджет и как его построи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Как оптимизировать семейный бюдже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Игра «Управляем денежными средствами семь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Круглый стол «Сколько денег нужно государству, чтобы благополучно развиваться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 Урок –исследование «Как хорошо, когда снижаются цены! К чему ведёт дефляция ка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емей, так и для государства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 Урок-обсуждение «С какого возраста у ребёнка должен быть свой бюджет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с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чему нужно планировать семейный бюджет?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ектной работы «Что важнее для семьи: тратить деньги на текущее потреблени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я одежду, обувь, бытовую технику и компьютеры, или вкладыв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апитальные ресурсы (квартира, дача, автомобиль)?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получно развиваться?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лученные знания и умения по теме «Управление денежными средствами семьи»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Способы повышения семейного благосостояния (7 ч)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увеличения семейных доходов с использова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 финансовых организац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Для чего нужны финансовые организаци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Как увеличить семейные доходы и снизить расходы с использова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х организаций?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финансовых услуг и продуктов для физических лиц; принцип хранения денег на банковском счё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использования сбережений и инвестирования на разных стадиях жизненного цикла семьи; аккумулирование сбережений для будущих трат; возможные риски сбережений и инвестирования, расчет реального банковского процента; расчет доходности банковского вклада и других операций; анализ договоров; отличие инвестиции от сбережений; сравнение доходности инвестиционных продуктов.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; инвестиционный фонд; страховая компания; финансов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ать необходимую информацию на сайтах банков, страхов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аний и др. финансов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необходимость использования различных финансовых инструментов для повышения благосостояния семь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ладывать деньги на определённые цел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рациональные схемы инвестирования семейных сбережений для обеспечения будущих крупных расходов семьи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: ««Зачем государствам нужен бюджет?»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планирование как способ повыш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состоя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Для чего нужно осуществлять финансовое план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 Как осуществлять финансовое планирование на разных жизненных этап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 Игра «Планируем свое будущее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ектной работы (Что можно сделать ещё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научиться большему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ребусы, кроссвор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нировочных заданий, решение задач по разделу 2. «Способы повышения семейного благосостояния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</w:t>
            </w:r>
          </w:p>
        </w:tc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Риски в мире денег (11 ч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5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жизненные ситуации и как с ними справить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ОЖС: рождение ребёнка, потеря кормиль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ОЖС: болезнь, потеря работы, природные и техногенные катастроф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 Чем поможет страх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 Игра «Что делать? Мы попали в особую жизненную ситуацию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. Урок-рассуждение «Как меняются семейные расходы в связи с рождением и взрослением детей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. Урок поиск решения «Почему в США и странах Европы люди больше тратят денег 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ание, чем россияне?»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труктуры расходов семьи при рождении де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 финансовой подушки безопасности на случай чрезвычайных и кризисных жизненных ситу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хование жизни и семейного имущества д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рис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финансовых риск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орожность в финансовой сфере, необходимость проверять поступающую информацию из различных источников (из рекламы, от граждан, из учреждений), сайты социальных служб, обращение 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ю; чтение договоров страх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ежемесячных платежей по страхова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личной информации, в том числе в сети Интернет; пользование банковской картой с минимальным финансов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ом; соотношение рисков и выгоды.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жизненные ситуации; социальные пособия; форсмаж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ние; виды страхования и страховых продуктов; финансовые риски; виды рисков. Знание видов различных особых жизненных ситу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ов государственной поддержки в случаях природных и техноге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строф и других форс-мажорных случаях; видов страхования; ви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х рисков: инфляция, девальвация, банкротство финансов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аний, управляющих семейными сбережениями, финансовое мошенничество; представление о способах сокращения финансовых рисков.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оследствия сложных жизненных ситуаций с точ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ения пересмотра структуры финансов семьи и личных финан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едлагаемые варианты страх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ценивать финансовые рис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критическое мышление по отношению к рекламн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реально оценивать свои финансовые возможност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: «Как можно сократить безработицу в нашем городе, районе?»; «Какие природные и техногенные угрозы существуют в вашем регион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способами можно свести к минимуму влияние этих рисков с точки зрения финансов?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4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и в мире денег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 Какие бывают финансовые рис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 Что такое финансовые пирами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 Игра «Внимание! Финансовые риски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 Эссе «Следует ли рисковать своими финансами, участвуя в финансовых пирамидах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 Урок-обсуждение «Как уберечь своих финансово неграмотных родственников от финансовых потерь, понесённых из-за участия в финансовой пирамиде?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 «Почему в некоторых регионах мира сохранились товарные деньги?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ектной работы «Как компания, государство и работники могут свести к минимуму риски заболеваемости на предприятиях?»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олученные знания и умения по разделу «Риски в мире денег», совершенствовать исследовательские и творческие навыки, навыки групповой работы и публичных выступлений. Творческая работа. Выстраивание параллели между благосостоянием государства и благосостоянием семьи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ЧАСОВ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5:16:00Z</dcterms:created>
  <dc:creator>Кира</dc:creator>
  <dc:description/>
  <cp:keywords/>
  <dc:language>en-US</dc:language>
  <cp:lastModifiedBy>Школа</cp:lastModifiedBy>
  <dcterms:modified xsi:type="dcterms:W3CDTF">2019-10-07T07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