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29.05pt;width:474pt;height:2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0379078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/>
        <w:t>Общее количество часов – 68 часа</w:t>
      </w:r>
    </w:p>
    <w:p>
      <w:pPr>
        <w:pStyle w:val="Normal"/>
        <w:rPr/>
      </w:pPr>
      <w:r>
        <w:rPr/>
        <w:t>(2 часа в неде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: Жохова И.П.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учитель химии и би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8 класса «Биология. Человек» авторов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Колесов Д.В., Маш Р.Д.,</w:t>
      </w:r>
      <w:r>
        <w:rPr>
          <w:rStyle w:val="StrongEmphasis"/>
          <w:b w:val="false"/>
          <w:sz w:val="22"/>
          <w:szCs w:val="22"/>
        </w:rPr>
        <w:t xml:space="preserve"> И.Н.Беляев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полностью отражающей содержание Примерной программы, с дополнениями, не превышающими требования к уровню подготовки учащихся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ий комплек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Биология. Человек. 8 класс. Учебник. Вертикаль. ФГОС /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Колесова Д. В.,Р.Д.Маш, И.Н.Беляев </w:t>
      </w:r>
      <w:r>
        <w:rPr>
          <w:sz w:val="22"/>
          <w:szCs w:val="22"/>
        </w:rPr>
        <w:t xml:space="preserve"> – М.: Дрофа, 201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2. Поурочные разработки по биологии человека . Автор – составитель: О.А.Пепеляева, И.В.Сунцова, Москва, «Вако»,2005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изучение предмета в 8 классе отводится 2 ч. в неделю, всего 68 ч. в го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 предмета</w:t>
      </w:r>
      <w:r>
        <w:rPr>
          <w:sz w:val="22"/>
          <w:szCs w:val="22"/>
        </w:rPr>
        <w:t xml:space="preserve"> - о</w:t>
      </w:r>
      <w:r>
        <w:rPr>
          <w:color w:val="000000"/>
          <w:sz w:val="22"/>
          <w:szCs w:val="22"/>
        </w:rPr>
        <w:t>беспечить учащимся понимание высокой значимости жизни, понимание ценности знаний о своеобразии царства растений,  в системе биологических знаний науч</w:t>
        <w:softHyphen/>
        <w:t>ной картины мира и в плодотворной практической де</w:t>
        <w:softHyphen/>
        <w:t>ятельности; сформировать основополагающие понятия о  строении растительных организмов; об растительном организме и биогеоценозе как особых формах (уровнях) организа</w:t>
        <w:softHyphen/>
        <w:t>ции жизни, о биологическом (растительном) разнообразии в природе Земли как результате эволюции и как основе ее устой</w:t>
        <w:softHyphen/>
        <w:t>чивого развит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 учебного 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. Введение. Науки, изучающие организм человек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Предметные результаты обучения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тоды наук, изучающих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новные этапы развития наук, изучающих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пецифические особенности человека как биосоциального существ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 xml:space="preserve">работать с учебником и дополнительной литературой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2. Происхождение человек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сто человека в систематик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новные этапы эволюци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человеческие расы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место и роль человека в приро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пределять черты сходства и различия человека и животных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доказывать несостоятельность расистских взглядов о преимуществах одних рас перед други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ставлять сообщения на основе обобщения материал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ебника и дополнительной литератур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 - следственные связи при анализе основных этапов эволюции и происхождения человеческих рас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3. Строение организма человека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щее строение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тканей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ефлекторную регуляцию органов и систем организма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рганизма человека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обенности его биологической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блюдать и описывать клетки и ткани на готовых микропрепаратах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рефлекторной регуляции жизнедеятельности организма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равнивать клетки, ткани организма человека и делать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воды на основе сравн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4. Опорно-двигательная систе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скелета и мышц, их функци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особенности строения скелет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аспознавать на наглядных пособиях кости скелета конечностей и их пояс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ушибах, переломах костей и вывихах сустав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 - следственные связи на примере зависимости гибкости тела человека от строения его позвоночни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5. Внутренняя среда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омпоненты внутренней среды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защитные барьеры организм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авила переливания кров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являть взаимосвязь между особенностями стро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леток крови и их функциям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наблюдение и описание клеток крови на готовых микропрепаратах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сравнение клеток организма человека и делать выводы на основе сравн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являть взаимосвязи между особенностями строения клеток крови и их функция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6. Кровеносная и лимфатическая системы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рганы кровеносной и лимфатической систем, их роль в организм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 заболеваниях сердца и сосудов и их профилактик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строение и роль кровеносной и лимфатической систе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особенности строения сосудистой системы и движения крови по сосуда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измерять пульс и кровяное давление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ходить в учебной и научно-популярной литературе информацию о заболеваниях сердечнососудистой системы, оформлять её в виде рефератов, доклад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7. Дыха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и органов дыха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ханизмы вдоха и выдох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ервную и гуморальную регуляцию дыха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дыхания и газообмен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ходить в учебной и научно-популярной литературе информацию об инфекционных заболеваниях, оформлять её в виде рефератов, доклад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8. Пищеваре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и пищеваритель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ищевые продукты и питательные вещества, их роль в обмене ве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авила предупреждения желудочно -кишечных инфекций и гельминтозов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питания и пищевар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соблюдения мер профилактики нарушений работы пищеварительной  систем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9. Обмен веществ и энергии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мен веществ и энергии — основное свойство всех живых су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оль ферментов в обмене ве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кацию витамин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ормы и режим пита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роль витаминов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ация) необходимости соблюдения мер профилактики нарушений развития авитаминоз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классифицировать витамин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0. Покровные органы. Терморегуляция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Выделе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ружные покровы тел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я кож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рганы мочевыделительной системы, их строение и функ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заболевания органов выделительной системы и способы их предупрежде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окровов тела, терморегуля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тепловом и солнечном ударе, ожогах, обморожениях, травмах кожного покров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1. Нервная систе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нерв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матический и вегетативный отделы нервной системы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значение нервной системы в регуляции процессов жизнедеятельност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влияние отделов нервной системы на деятельность орган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 xml:space="preserve">проводить биологические исследования и делать выводы на основе полученных результатов.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2. Анализаторы. Органы чувств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анализаторы и органы чувств, их значени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строения и функционирования органов чувст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-следственные связи между строением анализатора и выполняемой им функцией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3. Высшая нервная деятельность. Поведение. Психика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клад отечественных учёных в разработку учения о высшей нервной деятельност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обенности высшей нервной деятельности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особенности поведения и психик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роль обучения и воспитания в развитии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едения и психик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характеризовать особенности высшей нервной деятельности человека и роль речи в развитии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цировать типы и виды памят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4. Железы внутренней секреции (эндокринная система)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железы внешней, внутренней и смешанной секре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заимодействие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строения и функционирования органов эндокрин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единство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цировать железы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взаимосвязи при обсуждении взаимодействия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5. Индивидуальное развитие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жизненные циклы организм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ужскую и женскую половые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следственные и врождённые заболевания и заболевания, передающиеся половым путём, а также меры их профилакти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рганов размножения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вредное влияние никотина, алкоголя и наркотиков на развитие плод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ировать) необходимости соблюдения мер профилактики инфекций, передающихся половым путём, ВИЧ-инфекции, медико-генетического консультирования для предупреждения наследственных заболеваний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ировать) 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Личнос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оспитание у учащихся чувства гордости за российскую биологическую науку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блюдать правила поведения в приро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основных факторов, определяющих взаимоотношения человека и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учащимися реализовывать теоретические познания на практик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учащимися ценности здорового и безопасного образа жизн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знание учащихс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ознание значения семьи в жизни человека и обществ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готовность и способность учащихся принимать ценности семейной жизн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важительное и заботливое отношение к членам своей семь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значения обучения для повседневной жизни и осознанного выбора професс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едение учащимися работы над ошибками для внесения корректив в усваиваемые зна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знание права каждого на собственное мнени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эмоционально-положительное отношение к сверстника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готовность учащихся к самостоятельным поступкам и действиям на благо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отстаивать свою точку зр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ритичное отношение к своим поступкам, осознание ответственности за их последств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слушать и слышать другое мнение, вести дискуссию, оперировать фактами как для доказательства, та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и для опровержения существующего мне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 учебного предмета, 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. Введение. Науки, изучающие организм человек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2. Происхождение человек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3. Строение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 Ткани. Образование тканей. Эпителиальные, соединительные, мышечные, нервная ткани. Строение и функция нейрона. Синапс. 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ссматривание клеток и тканей в оптический микроскоп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икропрепараты клеток, эпителиальной, соединительной, мышечной и нервной тканей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4. Опорно-двигательная система (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елет и мышцы, их функции. Химический состав костей, их макро_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 - 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ия осанки и развитие плоскостопия: причины, выявление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упреждение и исправление. Первая помощь при ушибах, переломах костей и вывихах сустав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елет и муляжи торса человека, черепа, костей конечностей, позвонков. Распилы костей. Приёмы оказания первой помощи при травма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икроскопическое строение кост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ышцы человеческого тела (выполняется либо в классе, либо дома)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томление при статической и динамической работ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явление нарушений осан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явление плоскостопия (выполняется дома)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 работы основных мышц, роли плечевого пояса в движениях рук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5. Внутренняя среда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ёртывание крови. Роль кальция и витамина K в свёртывании кров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лиз крови. Малокровие. Кроветворение. Борьба организма с инфекцией. Иммунитет. Защитные барьеры организма. Л. Пастер и И. И. 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а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 - фактор. Пересадка органов и ткане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сматривание крови человека и лягушки под микроскопом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6. Кровеносная и лимфатическая системы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ульс. Гигиена сердечно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и сердца и торса человека. Приёмы измерения артериального давления по методу Короткова. Приёмы остановки кровотечени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ожение венозных клапанов в опущенной и поднятой рук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ения в тканях при перетяжках, затрудняющих кровообращени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скорости кровотока в сосудах ногтевого лож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ыты, выявляющие природу пульс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ая проба: реакция сердечнососудистой системы на дозированную нагрузку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7. Дыхание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ёмкость лёгких. Выявление и предупреждение болезней органов дыхания. Флюорография. Туберкулёз и рак лёгких. Первая помощь утопающему, при удушении и заваливании землё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оль резонаторов, усиливающих звук. Опыт по обнаружению углекислого газа в выдыхаемом воздухе. Измерение жизненной ёмкости лёгких. Приёмы искусственного дыха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пределение частоты дыхания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рение обхвата грудной клетки в состоянии вдоха и выдох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ые пробы с задержкой дыхания на вдохе и выдохе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8. Пищеварение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орс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ействие ферментов слюны на крахмал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: определение положения слюнных желёз, движение гортани при глотан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9. Обмен веществ и энергии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мен веществ и энергии-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ёмкость пищ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ление пищевых рационов в зависимости от энергозатрат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0. Покровные органы. Терморегуляция. Выделение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ружные покровы тела человека. Строение и функции кожи. Ногти и волосы. Роль кожи в обменных процессах. Рецепторы кожи. Участие в теплорегуляции. 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ах. Значение органов выделения в поддержании гомеостаза внутренней среды организма. Органы мочевыделительной системы, их строение и функции. Строение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одель почки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: рассмотрение под лупой тыльной и ладонной поверхности кист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типа кожи с помощью бумажной салфет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совместимости шампуня с особенностями местной вод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1. Нервная систе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начение нервной системы. Мозг и психика. Строение нервной системы: спинной и головной мозг — центральная нервная система,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 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ь головного мозга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флексы продолговатого и среднего мозг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Штриховое раздражение кожи 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2. Анализаторы. Органы чувств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и глаза и уха. Опыты, выявляющие функции радужной оболочки, хрусталика, палочек и колбочек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ыты, выявляющие иллюзии, связанные с бинокулярным зрением, а также зрительные, слуховые, тактильные иллюзи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наружение слепого пятн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остроты слух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3. Высшая нервная деятельность. Поведение. Психик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клад отечественных учё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, торможения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Безусловные и условные рефлексы человека (по методу речевого подкрепления)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войственные изображения. Иллюзии установк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ение числа колебаний образа усечё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4. Железы внутренней секреции (эндокринная система)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ь гортани с щитовидной железой. Модель почек с надпочечника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5. Индивидуальное развитие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ё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ременность и роды. Биогенетический закон Геккеля—Мюллера и причины отступления от него. Влияние наркогенных веществ (табака, алкоголя, наркотиков) на развитие и здоровье человека. Наследственные и врождённые заболевания. Заболевания, передающиеся половым путём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ИД, сифилис и др.; их профилактика. Развитие ребёнка после рождения. Новорождённый и грудной ребёнок, уход за 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сты, определяющие тип темперамент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. Биология. 8 клас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 учебного предмета, курса</w:t>
      </w:r>
    </w:p>
    <w:tbl>
      <w:tblPr>
        <w:tblW w:w="147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446"/>
        <w:gridCol w:w="1676"/>
        <w:gridCol w:w="1980"/>
        <w:gridCol w:w="2262"/>
      </w:tblGrid>
      <w:tr>
        <w:trPr>
          <w:trHeight w:val="115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раздела рабочей программы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звание раздела рабочей 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Количеств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</w:rPr>
              <w:t>Введение. Науки, изучающие  организм челове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9"/>
                <w:sz w:val="22"/>
                <w:szCs w:val="22"/>
              </w:rPr>
            </w:pPr>
            <w:r>
              <w:rPr>
                <w:rFonts w:cs="Times New Roman"/>
                <w:spacing w:val="9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</w:rPr>
              <w:t>Происхождение челове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 организма челове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о-двига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реда организ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pacing w:val="12"/>
              </w:rPr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12"/>
                <w:sz w:val="22"/>
                <w:szCs w:val="22"/>
              </w:rPr>
            </w:pPr>
            <w:r>
              <w:rPr>
                <w:rFonts w:cs="Times New Roman"/>
                <w:bCs/>
                <w:spacing w:val="12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еносная  и лимфатическая систем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ри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мен веществ и энерг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кровные органы. Теплорегуляция. Выделе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ервная система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торы. Органы чув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нервная деятельность. Поведение. Психи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 внутренней секре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развитие организ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before="280" w:after="0"/>
        <w:ind w:lef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280" w:after="0"/>
        <w:ind w:lef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– тематическое планирование. Биология. 8 класс</w:t>
      </w:r>
    </w:p>
    <w:p>
      <w:pPr>
        <w:pStyle w:val="Style19"/>
        <w:spacing w:before="280" w:after="0"/>
        <w:ind w:left="567" w:hanging="0"/>
        <w:jc w:val="center"/>
        <w:rPr/>
      </w:pPr>
      <w:r>
        <w:rPr/>
      </w:r>
    </w:p>
    <w:tbl>
      <w:tblPr>
        <w:tblW w:w="1570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9"/>
        <w:gridCol w:w="16"/>
        <w:gridCol w:w="780"/>
        <w:gridCol w:w="25"/>
        <w:gridCol w:w="684"/>
        <w:gridCol w:w="2472"/>
        <w:gridCol w:w="2024"/>
        <w:gridCol w:w="1341"/>
        <w:gridCol w:w="114"/>
        <w:gridCol w:w="2136"/>
        <w:gridCol w:w="33"/>
        <w:gridCol w:w="2420"/>
        <w:gridCol w:w="2470"/>
        <w:gridCol w:w="149"/>
        <w:gridCol w:w="572"/>
      </w:tblGrid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урока, 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темы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проведения урока 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часов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78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 (в соответствии ФГОС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предметные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УД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1. Введение. Науки, изучающие организм человека (2 часа)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и о человеке. Здоровье и его охрана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объяснения учителя, фронтальный опрос, самостоятельная работа с учебником, комбинированный урок</w:t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righ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ind w:right="11" w:hanging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изнаки, доказывающие родство человека и животных.</w:t>
            </w:r>
          </w:p>
          <w:p>
            <w:pPr>
              <w:pStyle w:val="Style19"/>
              <w:spacing w:before="280" w:after="0"/>
              <w:ind w:righ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анализировать особенности строения человека и человекообразных обезьян, древних предков человека, представителей различных рас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человека в системе органического мира, составлять схему классификации.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заимопроверку, работая в паре. Использовать интернет – ресурсы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тветственного отношения к учению, труду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целостного мировоззрения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коммуникативной компетенции в общении с коллегами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вление наук о человеке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, комбинированный урок</w:t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биологические и социальные факторы антропогенез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этапы эволюции человек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черты рас человека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атывать план-конспект темы, используя разные источники информации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 xml:space="preserve">пользоваться поисковыми системами Интернета.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пределять сходство и различие человека и млекопитающих животных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1498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2. «Происхождение человека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(2 </w:t>
            </w:r>
            <w:r>
              <w:rPr>
                <w:b/>
                <w:bCs/>
                <w:color w:val="000000"/>
                <w:sz w:val="22"/>
                <w:szCs w:val="22"/>
              </w:rPr>
              <w:t>часа)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ческое положение человека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 комбинированный урок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биологические и социальные факторы антропогенез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этапы эволюции человека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ользоваться поисковыми системами Интернет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знавательные:</w:t>
            </w:r>
            <w:r>
              <w:rPr>
                <w:color w:val="000000"/>
                <w:sz w:val="22"/>
                <w:szCs w:val="22"/>
              </w:rPr>
              <w:t xml:space="preserve"> Определять сходство и различие человека и млекопитающих животных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ое прошлое людей.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ы человека. Среда обитания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3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роение организма человека (5 ч.)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зор организма человек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 комбинированный урок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признаки организма человека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знавать основные структурные компоненты клеток, тканей на таблицах и микропрепаратах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полнять лабораторные работы под руководством учителя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группой лабораторную работу, обсуждать ее результаты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изучить практическим путем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роение животной клетки»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тветственного отношения к учению, труд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целостного мировоззрения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коммуникативной компетенции в общении с коллегами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точное строение организм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 комбинированный урок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знавать основные структурные компоненты клеток, тканей на таблицах и микропрепаратах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тветственного отношения к учению, труд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целостного мировоззрения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коммуникативной компетенции в общении с коллегами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: эпителиальная, соединительная, мышечная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1</w:t>
            </w:r>
            <w:r>
              <w:rPr>
                <w:color w:val="000000"/>
                <w:sz w:val="22"/>
                <w:szCs w:val="22"/>
              </w:rPr>
              <w:t xml:space="preserve"> «Рассматривание клеток и тканей в оптический микроскоп»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 учебником, выполнение лабораторных работ, работа в тетради. Урок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знавать основные органы и знать, какие органы составляют системы органов.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знавательные:</w:t>
            </w:r>
            <w:r>
              <w:rPr>
                <w:color w:val="000000"/>
                <w:sz w:val="22"/>
                <w:szCs w:val="22"/>
              </w:rPr>
              <w:t xml:space="preserve"> изучить органы и системы органов человека по учебным пособиям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рвная ткань.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Л.р. № 2</w:t>
            </w:r>
            <w:r>
              <w:rPr>
                <w:sz w:val="22"/>
                <w:szCs w:val="22"/>
              </w:rPr>
              <w:t xml:space="preserve"> «Коленный рефлекс»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 учебником, выполнение лабораторных работ, работа в тетради. Урок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знавать основные структурные компоненты клеток, тканей на таблицах и микропрепаратах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ользоваться поисковыми системами Интернета.</w:t>
            </w:r>
          </w:p>
        </w:tc>
        <w:tc>
          <w:tcPr>
            <w:tcW w:w="3191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коммуникативной компетенции в общении с коллегами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торная регуляция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3</w:t>
            </w:r>
            <w:r>
              <w:rPr>
                <w:color w:val="000000"/>
                <w:sz w:val="22"/>
                <w:szCs w:val="22"/>
              </w:rPr>
              <w:t xml:space="preserve"> «Самонаблюдение мигательного рефлекса и условия его проявления и торможения»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ЧЕТ № 1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 учебником, выполнение работ в тетради. Урок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4. Опорно-двигательная система (7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9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порно-двигательного аппарата, его состав. Строение костей.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. Выполнение лабораторных работ Урок- практикум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– практикум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 – практикум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химический состав и строение костей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скелетные мышцы человека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елет человека. Осевой скелет и скелет конечностей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 № 4.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икроскопическое строение кости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части скелета человека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Регулятивные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я костей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распознавать части скелета на наглядных пособиях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находить на наглядных пособиях основные мышцы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казывать первую доврачебную помощь при переломах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— 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выполнять лабораторные работы под руководством учителя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мышц. Обзор мышц человека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 5</w:t>
            </w:r>
            <w:r>
              <w:rPr>
                <w:color w:val="000000"/>
                <w:sz w:val="22"/>
                <w:szCs w:val="22"/>
              </w:rPr>
              <w:t xml:space="preserve"> . «Работа основных мышц. Роль плечевого пояса в движениях руки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скелетные мышцы человека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келетных мышц и её регуляция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 6.</w:t>
            </w:r>
            <w:r>
              <w:rPr>
                <w:color w:val="000000"/>
                <w:sz w:val="22"/>
                <w:szCs w:val="22"/>
              </w:rPr>
              <w:t xml:space="preserve"> «Утомление при статической и динамической работе» 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 7</w:t>
            </w:r>
            <w:r>
              <w:rPr>
                <w:color w:val="000000"/>
                <w:sz w:val="22"/>
                <w:szCs w:val="22"/>
              </w:rPr>
              <w:t xml:space="preserve">. « Самонаблюдение работы основных мышц» 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работы мышц человека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опорно-двигательной системы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Л.р. № 8</w:t>
            </w:r>
            <w:r>
              <w:rPr>
                <w:sz w:val="22"/>
                <w:szCs w:val="22"/>
              </w:rPr>
              <w:t xml:space="preserve"> «Выявление нарушений осанки»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нарушения осанки, плоскостопий.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–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 помощь при ушибах, переломах костей и вывихах суставов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 xml:space="preserve">Л.р. № 9. </w:t>
            </w:r>
            <w:r>
              <w:rPr>
                <w:sz w:val="22"/>
                <w:szCs w:val="22"/>
              </w:rPr>
              <w:t xml:space="preserve">«Выявление плоскостопия» 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тивные: 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 5. Внутренняя среда организма (3 часа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ь и остальные компоненты внутренней среды организм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работа с тестами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зорная лекция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изнаки внутренней среды организм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изнаки иммунит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ущность прививок и их значение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равнивать между собой строение и функции клеток крови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ъяснять механизмы свёртывания и переливания крови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е: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Коммуникативные: 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28,10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ьба организма с инфекцией. Иммунитет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равнивать между собой строение и функции клеток крови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ъяснять механизмы свёртывания и переливания крови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— 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 выполнять лабораторные работы под руководством учителя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10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мунология на службе здоровья. Тканевая совместимость. Переливание крови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равнивать между собой строение и функции клеток крови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 xml:space="preserve"> — работать с дополнительными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ъяснять механизмы свёртывания и переливания крови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 xml:space="preserve"> 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 6. Кровеносная и лимфатическая системы организма (7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истемы организм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. Выполнение лабораторной работы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существенные признаки транспорта веществ в организме.</w:t>
            </w:r>
          </w:p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зличать и описывать органы кровеносной и лимфатической систем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измерять пульс и кровяное давление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казывать первую доврачебную помощь при кровотечениях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выполнять лабораторные работы под руководством учителя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кровообращения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Л.р. № 10</w:t>
            </w:r>
            <w:r>
              <w:rPr>
                <w:sz w:val="22"/>
                <w:szCs w:val="22"/>
              </w:rPr>
              <w:t>. «Измерение кровяного давления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существенные признаки транспорта веществ в организме. Строение сердца и его функции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работа сердца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зличать и описывать органы кровеносной и лимфатической систем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измерять пульс и кровяное давление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— представлять изученный материал, используя возможности компьютерных технологий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11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Движение крови по сосудам. Регуляция кровоснабжения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.р. № 11 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счёт ударов пульса в покое и при физической нагрузке», (выполняется дома)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оятельная работа с учебником, работа в группах, анализ таблиц в учебнике, работа с рисунками в учебнике. Выполнение лабораторной работы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семинар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казывать первую доврачебную помощь при кровотечениях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сердечнососудистой системы. Первая помощь при заболеваниях сердца и сосудов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Л.р. № 12</w:t>
            </w:r>
            <w:r>
              <w:rPr>
                <w:sz w:val="22"/>
                <w:szCs w:val="22"/>
              </w:rPr>
              <w:t>. «Определение скорости кровотока в сосудах ногтевого ложа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— работать с дополнительными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2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кровотечениях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работа в группах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гигиенические меры и меры профилактики кровотечений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right="11" w:hanging="0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 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8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70C0"/>
                <w:sz w:val="22"/>
                <w:szCs w:val="22"/>
              </w:rPr>
              <w:t xml:space="preserve">Контрольно-обобщающий урок по теме «Кровеносная и лимфатическая системы организма». </w:t>
            </w:r>
            <w:r>
              <w:rPr>
                <w:b/>
                <w:bCs/>
                <w:color w:val="0070C0"/>
                <w:sz w:val="22"/>
                <w:szCs w:val="22"/>
                <w:u w:val="single"/>
              </w:rPr>
              <w:t>ЗАЧЕТ № 2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являть существенные признаки кровеносной системы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7. Дыхание (4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ыхания. Органы дыхательной системы. Дыхательные пути, голосообразование. Заболевания дыхательных путей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рганы дыхания, их строение и функции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гигиенические меры и меры профилактики лёгочных заболеван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right="11" w:hanging="0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— 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ие. Лёгочное и тканевое дыхание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являть существенные признаки дыхательной системы, процессы дыхания и газообмена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— работать с дополнительными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вдоха и выдоха. Регуляция дыхания. Охрана воздушной среды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Л.р. № 13</w:t>
            </w:r>
            <w:r>
              <w:rPr>
                <w:sz w:val="22"/>
                <w:szCs w:val="22"/>
              </w:rPr>
              <w:t xml:space="preserve">. «Определение частоты дыхания» 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— 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— выполнять лабораторные работы под руководством учителя; изучать ЖЕЛ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 гаранта жизни и благополучия людей на Земле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ые возможности дыхательной системы как показатель здоровья. Болезни и травмы органов дыхания: их профилактика, первая помощь. </w:t>
            </w:r>
          </w:p>
          <w:p>
            <w:pPr>
              <w:pStyle w:val="Style19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органов дыхания: профилактика, приемы реанимации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бщения обучающихся, самостоятельная работа по опорным конспектам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в группах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казывать первую доврачебную помощь при спасении утопающего и отравлении угарным газом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возможности компьютерных технологий. 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экологический риск взаимоотношений человека и природы.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ть  экологическое мышление: умение оценивать свою деятельность и поступки других людей. </w:t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8. (Пищеварительная система ( 7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и пищеварение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– практикум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 – практикум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рганы пищеварительной системы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гигиенические меры и меры профилактики нарушения работы пищеваритель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78" w:after="278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используя возможности компьютерных технологий.— работать с дополнительными источниками информации, использовать для поиска информации возможности Интернета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зучать пищевые продукты и питательные веществ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,12</w:t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 в ротовой полости.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Л.р. № 14.</w:t>
            </w:r>
            <w:r>
              <w:rPr>
                <w:sz w:val="22"/>
                <w:szCs w:val="22"/>
              </w:rPr>
              <w:t xml:space="preserve"> «Определение положения слюнных желёз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характеризовать пищеварение в разных отделах пищеваритель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right="11" w:hanging="0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еварение в желудке и двенадцатиперстной кишке. Действие ферментов слюны и желудочного сока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Л.р. № 15.</w:t>
            </w:r>
            <w:r>
              <w:rPr>
                <w:sz w:val="22"/>
                <w:szCs w:val="22"/>
              </w:rPr>
              <w:t xml:space="preserve"> «Действие ферментов слюны на крахмал»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рганы пищеварительной системы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гигиенические меры и меры профилактики нарушения работы пищеварительной системы.</w:t>
            </w:r>
          </w:p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характеризовать пищеварение в разных отделах пищеваритель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выполнять лабораторные работы под руководством учителя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асывание. Роль печени. Функции толстого кишечника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ция пищеварения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. Урок изучения нового материал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меры и меры профилактики нарушения работы пищеваритель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righ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органов пищеварения. Предупреждение желудочно-кишечных инфекций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Контрольно-обобщающий урок по теме «Дыхательная и пищеварительная системы».</w:t>
            </w:r>
            <w:r>
              <w:rPr>
                <w:b/>
                <w:bCs/>
                <w:u w:val="single"/>
              </w:rPr>
              <w:t xml:space="preserve"> ЗАЧЕТ № 3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являть существенные признаки систем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9. Обмен веществ и энергии (3 часа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— основное свойство всех живых существ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. 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рганы мочевыделительной системы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меры профилактики заболеваний мочевыделитель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 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— выполнять лабораторные работы под руководством учителя, изучая органы выделения. Строение и функции почек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защита проектов по теме «Витамины»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меры профилактики заболеваний мочевыделительной системы.</w:t>
            </w:r>
          </w:p>
          <w:p>
            <w:pPr>
              <w:pStyle w:val="Style19"/>
              <w:spacing w:before="280" w:after="0"/>
              <w:ind w:righ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ого материала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 </w:t>
            </w: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затраты человека и пищевой рацион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Л.р. № 16.</w:t>
            </w:r>
            <w:r>
              <w:rPr>
                <w:sz w:val="22"/>
                <w:szCs w:val="22"/>
              </w:rPr>
              <w:t xml:space="preserve">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 (дома)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чет энергозатраты за день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- практику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10. Покровные органы. Терморегуляция. Выделение (5 часа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ы тела. Кожа — наружный покровный орган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Лаб. раб. 17.</w:t>
            </w:r>
            <w:r>
              <w:rPr>
                <w:sz w:val="22"/>
                <w:szCs w:val="22"/>
              </w:rPr>
              <w:t xml:space="preserve"> «Изучение под лупой тыльной и ладонной поверхности кисти. 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строение и функции кожи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гигиенические требования по уходу за кожей, ногтями, волосами, обувью и одеждо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зучать покровы тела. Строение и функции кожи. Выполнять лабораторные работы под руководством учителя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ход за кожей. Гигиена одежды и обуви. Болезни кожи 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>Лаб. раб. 18.</w:t>
            </w:r>
            <w:r>
              <w:rPr>
                <w:sz w:val="22"/>
                <w:szCs w:val="22"/>
              </w:rPr>
              <w:t xml:space="preserve"> Определение типа своей кожи с помощью бумажной салфетки»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требования по уходу за кожей, ногтями, волосами, обувью и одеждой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 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регуляция организма. Закаливание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Работа с презентациями, сообщения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работать с дополнительными источниками информации</w:t>
            </w:r>
          </w:p>
        </w:tc>
        <w:tc>
          <w:tcPr>
            <w:tcW w:w="3191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Анализ таблиц в учебнике, работа с рисунками в учебнике.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 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Контрольно-обобщающий урок по теме «Обмен веществ и энергии. Покровная система».</w:t>
            </w:r>
            <w:r>
              <w:rPr>
                <w:b/>
                <w:bCs/>
                <w:u w:val="single"/>
              </w:rPr>
              <w:t>ЗАЧЕТ № 4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являть существенные признаки систем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11. Нервная система (5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ервной системы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роль регуляторных систем. Строение и значение н.с. Знать виды н.с.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 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е: изучить вопросы отделов н.с. человек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нервной системы. Спинной мозг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  <w:r>
              <w:rPr>
                <w:sz w:val="22"/>
                <w:szCs w:val="22"/>
              </w:rPr>
              <w:t xml:space="preserve"> Строение и значение н.с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 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е: изучить вопросы отделов н.с. человек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головного мозга. Функции продолговатого и среднего мозга, моста и 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  <w:r>
              <w:rPr>
                <w:sz w:val="22"/>
                <w:szCs w:val="22"/>
              </w:rPr>
              <w:t xml:space="preserve"> строение и функции головного мозг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е: изучить вопросы отделов н.с. человека. 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переднего мозга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знать:</w:t>
            </w:r>
            <w:r>
              <w:rPr>
                <w:sz w:val="22"/>
                <w:szCs w:val="22"/>
              </w:rPr>
              <w:t xml:space="preserve"> строение и функции полушария большого мозг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тический и автономный (вегетативный) отделы нервной системы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sz w:val="22"/>
                <w:szCs w:val="22"/>
              </w:rPr>
              <w:t xml:space="preserve">Л.р. № 19. </w:t>
            </w:r>
            <w:r>
              <w:rPr>
                <w:sz w:val="22"/>
                <w:szCs w:val="22"/>
              </w:rPr>
              <w:t>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Работа с учебником, работа в группах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 xml:space="preserve">должны </w:t>
            </w:r>
            <w:r>
              <w:rPr>
                <w:sz w:val="22"/>
                <w:szCs w:val="22"/>
              </w:rPr>
              <w:t> соблюдать меры профилактики заболеваний органов чувств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12. Анализаторы. Органы чувств (5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ы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Фронтальный опрос, самостоятельная работа с учебником,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зучить анализаторы, их строение и функции. 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ый анализатор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Слушают объяснения учителя, фронтальный опрос, самостоятельная работа с учебником, работа в группах, анализ таблиц в учебнике, работа с рисунками в учебнике,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графиков, таблиц схе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  <w:r>
              <w:rPr>
                <w:color w:val="000000"/>
                <w:sz w:val="22"/>
                <w:szCs w:val="22"/>
              </w:rPr>
              <w:t xml:space="preserve"> строение и функции зрительного анализатора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зучить анализаторы, их строение и функции. Зрительный анализатор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зрения. Предупреждение глазных болезней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формирование осознанности и уважительного отношения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й анализатор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  <w:r>
              <w:rPr>
                <w:color w:val="000000"/>
                <w:sz w:val="22"/>
                <w:szCs w:val="22"/>
              </w:rPr>
              <w:t xml:space="preserve"> строение и функции слухового анализатора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 xml:space="preserve">изучить анализаторы, их строение и функции слуха и равновесия </w:t>
            </w: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равновесия, кожно-мышечное чувство, обоняние и вкус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исунками в учебнике. Тестирование.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выявлять существенные признаки строения и функционирования органов чувств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13. Высшая нервная деятельность. Поведение. Психика (5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 отечественных учёных в разработку учения о высшей нервной деятельности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зор – лекция. Самостоятельная работа с учебником, работа в группах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троение и виды рефлексов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обенности ВНД человека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 пользоваться поисковыми системами Интернета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спользуя материал изучить поведение человека. Рефлекс - основа нервной деятельно</w:t>
              <w:softHyphen/>
              <w:t>сти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ённые и приобретённые программы поведения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Самостоятельная работа по опорным конспектам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с раздаточным материалом. 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 графиков, таблиц Самостоятельная работа с учебником, работа в группах, анализ таблиц в учебнике, работа с рисунками в учебнике. </w:t>
            </w:r>
          </w:p>
          <w:p>
            <w:pPr>
              <w:pStyle w:val="Style19"/>
              <w:spacing w:before="280" w:after="0"/>
              <w:ind w:lef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научно-популярной литературой.</w:t>
            </w:r>
          </w:p>
          <w:p>
            <w:pPr>
              <w:pStyle w:val="Style19"/>
              <w:spacing w:before="280" w:after="0"/>
              <w:ind w:lef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 и сравнение материала по нескольким источникам.</w:t>
            </w:r>
          </w:p>
          <w:p>
            <w:pPr>
              <w:pStyle w:val="Style19"/>
              <w:spacing w:before="280" w:after="0"/>
              <w:ind w:lef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исание рефератов и докладов. </w:t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0"/>
              <w:ind w:left="11" w:hanging="0"/>
              <w:rPr/>
            </w:pPr>
            <w:r>
              <w:rPr/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ённые и приобретённые программы поведения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 пользоваться поисковыми системами Интернета. Приобретенные формы поведени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 и сновидения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Учащиеся должны знать: понятия «сон», «сноведения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Учащиеся должны уме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бобщать и делать выводы по изученному материалу;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2"/>
                <w:szCs w:val="22"/>
              </w:rPr>
              <w:t>работать с дополнительными источниками информации, использовать для поиска информации возможности Интернета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 выполнять лабораторные работы под руководством учителя; изучать 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ыс</w:t>
              <w:softHyphen/>
              <w:t xml:space="preserve">шей нервной деятельности человека. 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ысшей нервной деятельности человека. Речь и сознание. Познавательные процессы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типы нервной систем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пользоваться поисковыми системами Интернета. приобретенные формы поведения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— обобщать и делать выводы по изученному материалу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я. Эмоции. Внимание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.р. № 20. </w:t>
            </w:r>
            <w:r>
              <w:rPr>
                <w:color w:val="000000"/>
                <w:sz w:val="22"/>
                <w:szCs w:val="22"/>
              </w:rPr>
              <w:t>«Оценка внимания с помощью теста»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 Работа в группах, с тестами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— обобщать и делать выводы по изученному материалу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ичное отношение к своим поступкам, осознание ответственности за их последствия;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слушать и слышать другое мнение, вести дискуссию, оперировать фактами, как для доказательства, так и для опровержения существующего мнени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 14. Железы внутренней секреции (эндокринная система) (2 ч.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ль эндокринной регуляции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Самостоятельная работа с учебником, работа в группах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должны знать: </w:t>
            </w:r>
            <w:r>
              <w:rPr>
                <w:color w:val="000000"/>
                <w:sz w:val="22"/>
                <w:szCs w:val="22"/>
              </w:rPr>
              <w:t>понятия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эндокринная регуляция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ить устные сообщения и письменные рефераты на основе обобщения информации учебника и дополнительных источников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Функция желёз внутренней секреции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  <w:t>ЗАЧЕТ № 5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  <w:r>
              <w:rPr>
                <w:color w:val="000000"/>
                <w:sz w:val="22"/>
                <w:szCs w:val="22"/>
              </w:rPr>
              <w:t xml:space="preserve"> отличие желез внутренней секреции от желез внешней секреции</w:t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9"/>
              <w:spacing w:before="28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функции желез внутренней секреции и их отличие от желез внешней секреции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 15. Индивидуальное развитие организма (6 часов)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.р. №5 Промежуточная аттестация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(интегрированный зачет)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sz w:val="22"/>
                <w:szCs w:val="22"/>
              </w:rPr>
              <w:t>должны уметь:</w:t>
            </w:r>
          </w:p>
          <w:p>
            <w:pPr>
              <w:pStyle w:val="Style19"/>
              <w:spacing w:before="280" w:after="119"/>
              <w:rPr/>
            </w:pPr>
            <w:r>
              <w:rPr/>
              <w:t>— </w:t>
            </w:r>
            <w:r>
              <w:rPr>
                <w:sz w:val="22"/>
                <w:szCs w:val="22"/>
              </w:rPr>
              <w:t>обобщать и делать выводы по изученному материалу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Жизненные циклы. Размножение. Половая система 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 изучения нового материала Самостоятельная работа с учебником, работа в группах, анализ таблиц в учебнике, работа с рисунками в учебнике. 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строение и функции органов половой системы человека;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используя материал изучить строение и функции органов половой системы человека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азвитие зародыша и плода. Беременность и роды 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Слушают объяснения учителя, фронтальный опрос, самостоятельная работа с учебником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  <w:sz w:val="22"/>
                <w:szCs w:val="22"/>
              </w:rPr>
              <w:t>основные этапы внутриутробного и возрастного развития человека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 пользоваться поисковыми системами Интернета.</w:t>
            </w:r>
          </w:p>
        </w:tc>
        <w:tc>
          <w:tcPr>
            <w:tcW w:w="31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учащихся принимать ценности семейной жизни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ажительное и заботливое отношение к членам своей семьи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 значения обучения для повседневной жизни и осознанного выбора профессии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учащимися работы над ошибками для внесения корректив в усваиваемые знания; </w:t>
            </w:r>
          </w:p>
          <w:p>
            <w:pPr>
              <w:pStyle w:val="Style19"/>
              <w:spacing w:before="280" w:after="0"/>
              <w:rPr/>
            </w:pPr>
            <w:r>
              <w:rPr/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ние права каждого на собственное мнение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моционально-положительное отношение к сверстникам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следственные и врождённые заболевания. Болезни, передающиеся половым путём</w:t>
            </w:r>
          </w:p>
        </w:tc>
        <w:tc>
          <w:tcPr>
            <w:tcW w:w="2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lef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Работа с материалом презентаций. Написание рефератов и докладов.</w:t>
            </w:r>
          </w:p>
          <w:p>
            <w:pPr>
              <w:pStyle w:val="Style19"/>
              <w:spacing w:before="280" w:after="0"/>
              <w:ind w:lef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анализ выступлений своих товарищей.</w:t>
            </w:r>
          </w:p>
          <w:p>
            <w:pPr>
              <w:pStyle w:val="Style19"/>
              <w:spacing w:before="280" w:after="119"/>
              <w:ind w:left="153" w:hanging="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Учащиеся </w:t>
            </w:r>
            <w:r>
              <w:rPr>
                <w:b/>
                <w:bCs/>
                <w:color w:val="000000"/>
                <w:sz w:val="22"/>
                <w:szCs w:val="22"/>
              </w:rPr>
              <w:t>должны знать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Болезни, передающиеся половым путём и пути их предупреждения.</w:t>
            </w:r>
          </w:p>
          <w:p>
            <w:pPr>
              <w:pStyle w:val="Style19"/>
              <w:spacing w:before="28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используя материал изучить б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лезни, передающиеся половым путём и пути их предупреждения.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 пользоваться поисковыми системами Интернета.</w:t>
            </w:r>
          </w:p>
        </w:tc>
        <w:tc>
          <w:tcPr>
            <w:tcW w:w="3191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учащихся принимать ценности семейной жизни;</w:t>
            </w:r>
          </w:p>
          <w:p>
            <w:pPr>
              <w:pStyle w:val="Style19"/>
              <w:spacing w:before="280" w:after="119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ажительное и заботливое отношение к членам своей семьи</w:t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азвитие ребёнка после рождения. Становление личности. </w:t>
            </w:r>
          </w:p>
        </w:tc>
        <w:tc>
          <w:tcPr>
            <w:tcW w:w="20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ind w:left="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воды, обобщения изученного материала</w:t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тересы, склонности, способности. Обобщение материала.</w:t>
            </w:r>
          </w:p>
        </w:tc>
        <w:tc>
          <w:tcPr>
            <w:tcW w:w="20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9"/>
              <w:spacing w:before="0" w:after="11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Используемая литература (для учителя):</w:t>
      </w:r>
    </w:p>
    <w:p>
      <w:pPr>
        <w:pStyle w:val="Normal"/>
        <w:shd w:fill="FFFFFF" w:val="clear"/>
        <w:autoSpaceDE w:val="false"/>
        <w:rPr/>
      </w:pPr>
      <w:r>
        <w:rPr/>
        <w:t xml:space="preserve">1. Учебник – Биология. Человек 8 класс. </w:t>
      </w:r>
      <w:r>
        <w:rPr>
          <w:color w:val="000000"/>
        </w:rPr>
        <w:t>Д.В.Колесов, Р.Д.Маш, И.Н.Беляев</w:t>
      </w:r>
      <w:r>
        <w:rPr/>
        <w:t xml:space="preserve"> , Москва, Дрофа ,2018год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59:00Z</dcterms:created>
  <dc:creator>Учитель</dc:creator>
  <dc:description/>
  <cp:keywords/>
  <dc:language>en-US</dc:language>
  <cp:lastModifiedBy>Жохова И.П.</cp:lastModifiedBy>
  <dcterms:modified xsi:type="dcterms:W3CDTF">2019-10-07T08:23:00Z</dcterms:modified>
  <cp:revision>23</cp:revision>
  <dc:subject/>
  <dc:title/>
</cp:coreProperties>
</file>