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ная работа по литературному чтению во 2 классе за 1 полугодие </w:t>
        <w:br/>
        <w:t xml:space="preserve">                                         2018 – 2019 уч. год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sz w:val="24"/>
          <w:szCs w:val="24"/>
          <w:lang w:eastAsia="ru-RU"/>
        </w:rPr>
      </w:pPr>
      <w:r>
        <w:rPr>
          <w:lang w:eastAsia="ru-RU"/>
        </w:rPr>
        <w:t>1.Отметь жанр и тему произведения « Котёнок»</w:t>
      </w:r>
    </w:p>
    <w:p>
      <w:pPr>
        <w:pStyle w:val="Normal"/>
        <w:rPr>
          <w:lang w:eastAsia="ru-RU"/>
        </w:rPr>
      </w:pPr>
      <w:r>
        <w:rPr>
          <w:lang w:eastAsia="ru-RU"/>
        </w:rPr>
        <w:t>* -  рассказ о животных</w:t>
        <w:br/>
        <w:t xml:space="preserve">*- </w:t>
      </w:r>
      <w:bookmarkStart w:id="0" w:name="_GoBack"/>
      <w:bookmarkEnd w:id="0"/>
      <w:r>
        <w:rPr>
          <w:lang w:eastAsia="ru-RU"/>
        </w:rPr>
        <w:t xml:space="preserve"> сказка о животных</w:t>
        <w:br/>
        <w:t>* -  рассказ о природе</w:t>
        <w:br/>
        <w:t>*  -сказка о природе</w:t>
        <w:br/>
        <w:br/>
        <w:t>2. Знаешь ли ты имя и  отчество Крылова? Отметь правильный ответ</w:t>
        <w:br/>
        <w:t>* - Александр Сергеевич</w:t>
        <w:br/>
        <w:t>* - Лев Николаевич</w:t>
        <w:br/>
        <w:t>* - Иван Андреевич</w:t>
        <w:br/>
        <w:t xml:space="preserve">* - Михаил Михайлович </w:t>
        <w:br/>
        <w:br/>
        <w:t>3. Отметь зоголовок стихотворения.</w:t>
        <w:br/>
        <w:t>* - « Хитрые грибы»</w:t>
        <w:br/>
        <w:t>* - «Ласточки пропали»</w:t>
        <w:br/>
        <w:t>* - «Грибы»</w:t>
        <w:br/>
        <w:t>* - «Осеннее утро»</w:t>
        <w:br/>
        <w:br/>
        <w:t>4. Знаешь ли ты автора стихотворения «Осень наступила»</w:t>
        <w:br/>
        <w:t>* - А.Фет</w:t>
        <w:br/>
        <w:t>* - А.Плещеев</w:t>
        <w:br/>
        <w:t>* - В.Брюсов</w:t>
        <w:br/>
        <w:t>* - Ф.Тютчев</w:t>
        <w:br/>
      </w:r>
    </w:p>
    <w:p>
      <w:pPr>
        <w:pStyle w:val="Normal"/>
        <w:rPr>
          <w:lang w:eastAsia="ru-RU"/>
        </w:rPr>
      </w:pPr>
      <w:r>
        <w:rPr>
          <w:lang w:eastAsia="ru-RU"/>
        </w:rPr>
        <w:t>5.Отметь фамилию автора басен</w:t>
        <w:br/>
        <w:t>* - Ф. Тютчев</w:t>
        <w:br/>
        <w:t>* - И.Крылов</w:t>
        <w:br/>
        <w:t>* - С. Есенин</w:t>
        <w:br/>
        <w:t>* - И.Токмакова</w:t>
        <w:br/>
        <w:br/>
        <w:t>6.Найди и отметь лишнее слово</w:t>
        <w:br/>
        <w:t>* - скороговорка</w:t>
        <w:br/>
        <w:t>* - загадка</w:t>
        <w:br/>
        <w:t>* - рассказ</w:t>
        <w:br/>
        <w:t xml:space="preserve"> * - сказка</w:t>
        <w:br/>
        <w:br/>
        <w:t>7. Найди и отметь  лишнее произведение</w:t>
        <w:br/>
        <w:t>* - « Петушок и бобовое зёрнышко»</w:t>
        <w:br/>
        <w:t>* - « Лиса и журавль»</w:t>
        <w:br/>
        <w:t>* - «Каша из топора»</w:t>
        <w:br/>
        <w:t>* - « Сказка о рыбаке и рыбке»</w:t>
        <w:br/>
        <w:t>8. Закончи предложение:</w:t>
        <w:br/>
        <w:t xml:space="preserve"> * -  Есенина звали Сергей Александрович, а Пушкина звали  …….   …….. .</w:t>
        <w:br/>
        <w:br/>
        <w:t xml:space="preserve"> 9.  Закончи предложение:</w:t>
        <w:br/>
        <w:t xml:space="preserve"> Сказки бывают народные и   …………..</w:t>
        <w:br/>
        <w:br/>
        <w:t>10. Закончи предложение:</w:t>
        <w:br/>
        <w:t xml:space="preserve"> Лебедь, Рак и Щука – герои</w:t>
        <w:br/>
        <w:t>* - басни И.Крылова</w:t>
        <w:br/>
        <w:t>* - стихотворения И. Токмаковой</w:t>
        <w:br/>
        <w:t>* - рассказа Л.Толстого</w:t>
        <w:br/>
        <w:t>* - русских народных сказок</w:t>
        <w:br/>
        <w:b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5136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5136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2</Pages>
  <Words>191</Words>
  <Characters>1089</Characters>
  <CharactersWithSpaces>1278</CharactersWithSpaces>
  <Paragraphs>2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12:00Z</dcterms:created>
  <dc:creator>Microsoft Office</dc:creator>
  <dc:description/>
  <dc:language>en-US</dc:language>
  <cp:lastModifiedBy>Microsoft Office</cp:lastModifiedBy>
  <dcterms:modified xsi:type="dcterms:W3CDTF">2018-12-06T05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