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-579755</wp:posOffset>
            </wp:positionV>
            <wp:extent cx="6905625" cy="3952240"/>
            <wp:effectExtent l="0" t="0" r="0" b="0"/>
            <wp:wrapTight wrapText="bothSides">
              <wp:wrapPolygon edited="0">
                <wp:start x="-28" y="0"/>
                <wp:lineTo x="-28" y="51845"/>
                <wp:lineTo x="21599" y="51845"/>
                <wp:lineTo x="21599" y="0"/>
                <wp:lineTo x="-2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583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еленая клумб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щее количество часов – 34 час</w:t>
      </w:r>
      <w:r>
        <w:rPr>
          <w:rFonts w:cs="Times New Roman" w:ascii="Times New Roman" w:hAnsi="Times New Roman"/>
          <w:sz w:val="24"/>
          <w:szCs w:val="24"/>
        </w:rPr>
        <w:t xml:space="preserve"> (1 час) в недел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ла: Герасименко Л.А.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уководитель школьного объедин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назначена для учащихся, которых интересует комплекс дисциплин, связанных с изучением и выращиванием растений, с практическими работами на пришкольном участке и внутри школы, экологическим состоянием окружающей территории. Одной из форм совершенствования трудового, экологического воспитания являются практические работы на пришкольном участке и создание благоприятной среды в школе. Учащиеся получают возможность применения на практике теоретических знаний, полученных на уроке биологии и трудового обучения. Привлечение учащихся к  работе по озеленению территории дает возможность формировать социально-значимые компетенции. Выращивание однолетних и многолетних цветковых растений, древесно-кустарниковых пород способствует социальной адаптации обучающихся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, решаемые при реализации программ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 на основе системного подхода осуществить развитие личности ребенка, способного к творческому самовыражению в области опытнической работы и применению полученных навыков практической деятельности; формирование эмоционально-ценностного отношения к родному краю, к окружающей сред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spacing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ешает следующие задачи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навыков самоконтрол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ие и углубление знаний учащихся об окружающем ми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и углубление знаний о многообразии однолетних, многолетних цветковых растений и древесно-кустарниковых пород, комнатных растений, используемых в цветоводств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навыков и приемов выращивания культурных и декоративных раст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оложительных личностных качеств учеников (трудолюбия, настойчивости, умения работать в коллективе и т. д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обучающихся о природе своего кр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сведений о природоохранной деятельности человека, воспитание бережного отношения к природ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реализации программы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программы «Зелёна клумба» для 10 классов отводится 1 час в неделю, в течение 1 года (34 недели). Обучение проходит в форме совместной деятельности учителей и учащихся. Для обучения создаются такие условия, которые дают возможность каждому ребенку работать в доступном темпе, проявляя возможную самостоятельность. Учебный материал носит вариативный характер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.</w:t>
      </w:r>
    </w:p>
    <w:p>
      <w:pPr>
        <w:pStyle w:val="Normal"/>
        <w:spacing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проведения занятий: теоретические занятия в кабинете и   практические занятия на пришкольном участке. Форма организации деятельности: групповая.  </w:t>
      </w:r>
    </w:p>
    <w:p>
      <w:pPr>
        <w:pStyle w:val="Normal"/>
        <w:spacing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жим занятий: 1 час в неделю, 34  часа в год. </w:t>
      </w:r>
    </w:p>
    <w:p>
      <w:pPr>
        <w:pStyle w:val="Normal"/>
        <w:spacing w:before="0" w:after="0"/>
        <w:ind w:left="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пускаются до работы на участке после ознакомления с правилами по технике безопасности.  Основными направлениями программы служат повышение уровня познавательной активности учащихся и развитие их способности к осознанной регуляции трудовой деятельности. В ходе реализации программы используются различные методы и формы обучения: практические (упражнения, практические работы, практикумы), наглядные (использование таблиц схем, рисунков, моделей, образцов, ТСО), словесные (беседы, рассказ, объяснение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 формы их оцен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ограммы обучающиеся будут способ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ытывать чувство гордости за свою Родину, город, школ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вать мотивы образовательной деятельности, определять ее цели и задач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причины успеха и неуспеха в учеб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отрудничество с взрослыми и сверстниками при выполнении про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здавать конфликтов и находить выходы из спорных ситу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эстетические потребности у учащихс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ограммы обучающиеся будут способн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ироваться в содержании теоретических понятий предметной области (в пределах программы) и использовать их при выполнении творческих задан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консультационной поддержке педагога извлекать и структурировать информацию из различных источник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в своих правах и обязанностях как члена коллекти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возложенные должностные обязан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задания по инструкции педагог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групповой работе в качестве исполн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обсуждении учебных, творческих пробле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проект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тупать с результатами своих работ и участвовать в анализе работ своих товарищ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бирать инструменты и материалы для выполнения своей творческой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навыками безопасности при работе с инструментами, материалами, механизма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 реализаци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Формами подведения итогов реализации программы буду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прое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выстав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казателем эффективной реализации программы является </w:t>
      </w:r>
      <w:r>
        <w:rPr>
          <w:rFonts w:cs="Times New Roman" w:ascii="Times New Roman" w:hAnsi="Times New Roman"/>
          <w:b/>
          <w:sz w:val="24"/>
          <w:szCs w:val="24"/>
        </w:rPr>
        <w:t>уровень общего развития ребенка</w:t>
      </w:r>
      <w:r>
        <w:rPr>
          <w:rFonts w:cs="Times New Roman" w:ascii="Times New Roman" w:hAnsi="Times New Roman"/>
          <w:sz w:val="24"/>
          <w:szCs w:val="24"/>
        </w:rPr>
        <w:t>: положительное отношение к окружающему миру, стремление к самостоятельной экологической деятельности, эстетическое восприятие окружающей сре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межуточная аттестация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проекта (цветники) - декабрь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ка цветника - ма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териально-технически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кабинет, ученическая мебель, ИКТ, проектор, пришкольный участок, садовый инвентарь (лопаты, грабл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Учебно-тематический план реализации программы</w:t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  <w:gridCol w:w="1595"/>
      </w:tblGrid>
      <w:tr>
        <w:trPr>
          <w:trHeight w:val="10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экологического состояния пришкольного участк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земли. Заготовка земли для рассад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Школьный двор моей мечты»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МИ, ресурсов Интернета и др. источников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зеленения  пришкольного участк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МИ, ресурсов Интернета и др. источников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о-декоративные растения и их значение в жизни челове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ллективного проекта школьного двора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емян. Подготовка почвы под цветочно-декоративные растения.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ы. Содержание и характеристика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и  классификация однолетников по происхождению. Особенности выращивания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семян, выращивание рассады. Методические основы организации учеников за досмотром растени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семян, выращивание рассады. Пикировка рассады. Поли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од за рассадой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ивка новых клумб на территории школ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адка рассады в грун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ель В.С., Жуйкова Т.В. Химическое загрязнение среды: вынос химических элементов наземной фитомассой травянистой растительностью//Экология – 2007.-№4,- С.259-267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ховев А.И., «Комнатные растения» (практическое руководство), Изд-во «Просвещение», 1998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иондикация загрязнений наземных экосистем/ под ред. Р. Шуберта - М.: Мир, 1988.- 35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коративное озеленение школьной территории: Методические рекомендации. Белгород, 2003 г. - 20 с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нковская Н.И., Пасечник В.В. «Комнатные растения в школе», М. – «Просвещение», 1986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дрявец Д. Б., Петренко Н. А. Как вырастить цветы: Кн. Для учащихся. – М.: Просвещение, 1993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юшина В.Н. «Цветущие комнатные растения», М. – «Просвещение», 2000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гал Н.А. Экология и эстетика пришкольного участка//Школьные технологии.- 1998. № 3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авочник цветовода (цветочно-декоративные растения открытого грунта) / И. Е. Ботяновский, Э. А. Бурова и др./; Под ред. А. Т. Федорука. – Минск.: Ураджай, 1985. – 208 с., ил., 16 л. Ил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ина Н.В., Проект «Школьный дворик»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nsportal.ru/ap/library/drugoe/2013/10/23/proekt-po-ozeleneniyu-prishkolnoy-territorii-mbou-sosh-no3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pandia.ru/text/78/447/42044.php</w:t>
        </w:r>
      </w:hyperlink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neobionika.ru/ozelenenie.htm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080" w:right="707" w:gutter="0" w:header="0" w:top="107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kern w:val="2"/>
      <w:sz w:val="22"/>
      <w:szCs w:val="22"/>
      <w:lang w:val="en-US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ap/library/drugoe/2013/10/23/proekt-po-ozeleneniyu-prishkolnoy-territorii-mbou-sosh-no3" TargetMode="External"/><Relationship Id="rId4" Type="http://schemas.openxmlformats.org/officeDocument/2006/relationships/hyperlink" Target="http://pandia.ru/text/78/447/42044.php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18:00Z</dcterms:created>
  <dc:creator>Tan-Tan</dc:creator>
  <dc:description/>
  <cp:keywords/>
  <dc:language>en-US</dc:language>
  <cp:lastModifiedBy>Школа</cp:lastModifiedBy>
  <cp:lastPrinted>2019-12-16T10:55:00Z</cp:lastPrinted>
  <dcterms:modified xsi:type="dcterms:W3CDTF">2020-02-12T08:27:00Z</dcterms:modified>
  <cp:revision>22</cp:revision>
  <dc:subject/>
  <dc:title>ОГБОУ «Центр образования и развития «Особый ребенок» г</dc:title>
</cp:coreProperties>
</file>