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04800</wp:posOffset>
            </wp:positionH>
            <wp:positionV relativeFrom="paragraph">
              <wp:posOffset>-579755</wp:posOffset>
            </wp:positionV>
            <wp:extent cx="6905625" cy="3952240"/>
            <wp:effectExtent l="0" t="0" r="0" b="0"/>
            <wp:wrapTight wrapText="bothSides">
              <wp:wrapPolygon edited="0">
                <wp:start x="-28" y="0"/>
                <wp:lineTo x="-28" y="51845"/>
                <wp:lineTo x="21599" y="51845"/>
                <wp:lineTo x="21599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58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562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ГО ОБРАЗОВА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Зеленая клумба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 класс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щее количество часов – 34 час</w:t>
      </w:r>
      <w:r>
        <w:rPr>
          <w:rFonts w:cs="Times New Roman" w:ascii="Times New Roman" w:hAnsi="Times New Roman"/>
          <w:sz w:val="24"/>
          <w:szCs w:val="24"/>
        </w:rPr>
        <w:t xml:space="preserve"> (1 час) в неделю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ла: Жохова И.П.,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уководитель школьного объедин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предназначена для учащихся, которых интересует комплекс дисциплин, связанных с изучением и выращиванием растений, с практическими работами на пришкольном участке и внутри школы, экологическим состоянием окружающей территории. Одной из форм совершенствования трудового, экологического и профориентационного воспитания являются практические работы на пришкольном участке и создание благоприятной среды в школе. Учащиеся получают возможность применения на практике теоретических знаний, полученных на уроке биологии и трудового обучения. Привлечение учащихся к  работе по озеленению территории дает возможность формировать социально-значимые компетенции. Выращивание однолетних и многолетних цветковых растений, древесно-кустарниковых пород способствует социальной адаптации обучающихся.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ые правовые документы, на основании которых разработана рабочая программа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стоящая программа создана в полном соответств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ом концепции СФГОС РФ для обучающихся с ОВЗ; согласно закону ФЗ «Закон об образовании в Российской Федерации; на основании нормативно-правовых документов РФ, приказ Минобрнауки России от 30 августа 2013 г. № 1015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, решаемые при реализации программы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Цель программы</w:t>
      </w:r>
      <w:r>
        <w:rPr>
          <w:rFonts w:cs="Times New Roman" w:ascii="Times New Roman" w:hAnsi="Times New Roman"/>
          <w:sz w:val="24"/>
          <w:szCs w:val="24"/>
        </w:rPr>
        <w:t>: на основе системного подхода осуществить развитие личности ребенка, способного к творческому самовыражению в области опытнической работы и применению полученных навыков практической деятельности; формирование эмоционально-ценностного отношения к родному краю, к окружающей среде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Задачи программы:</w:t>
      </w:r>
    </w:p>
    <w:p>
      <w:pPr>
        <w:pStyle w:val="Normal"/>
        <w:spacing w:before="0" w:after="0"/>
        <w:ind w:left="284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решает следующие задачи: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50"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навыков самоконтроля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50"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ширение и углубление знаний учащихся об окружающем мире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50"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Расширение и углубление знаний о многообразии однолетних, многолетних цветковых растений и древесно-кустарниковых пород, комнатных растений, используемых в цветоводстве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 навыков и приемов выращивания культурных и декоративных расте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положительных личностных качеств учеников (трудолюбия, настойчивости, умения работать в коллективе и т. д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знаний обучающихся о природе своего кра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ервоначальных сведений о природоохранной деятельности человека, воспитание бережного отношения к природе.</w:t>
      </w:r>
    </w:p>
    <w:p>
      <w:pPr>
        <w:pStyle w:val="Normal"/>
        <w:spacing w:before="0" w:after="0"/>
        <w:ind w:left="28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реализации программы. 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реализацию программы «Зелёна клумба» для 11 классов отводится 1 час в неделю, в течение 1 года (2019-2020 гг.). Обучение проходит в форме совместной деятельности учителей и учащихся. Для обучения создаются такие условия, которые дают возможность каждому ребенку работать в доступном темпе, проявляя возможную самостоятельность. Учебный материал носит вариативный характер.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режим занятий.</w:t>
      </w:r>
    </w:p>
    <w:p>
      <w:pPr>
        <w:pStyle w:val="Normal"/>
        <w:spacing w:before="0" w:after="0"/>
        <w:ind w:left="284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проведения занятий: теоретические занятия в кабинете и   практические занятия на пришкольном участке. Форма организации деятельности: групповая.  Режим занятий: 1 час в неделю, 34 часа в год 11 классов. Учащиеся допускаются до работы на участке после ознакомления с правилами по технике безопасности.  Основными направлениями программы служат повышение уровня познавательной активности учащихся и развитие их способности к осознанной регуляции трудовой деятельности. В ходе реализации программы используются различные методы и формы обучения: практические (упражнения, практические работы, практикумы), наглядные (использование таблиц схем, рисунков, моделей, образцов, ТСО), словесные (беседы, рассказ, объяснение)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 формы их оценки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программы обучающиеся будут способны: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ытывать чувство гордости за свою Родину, город, школу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вать мотивы образовательной деятельности, определять ее цели и задачи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ть причины успеха и неуспеха в учебной деятельности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сотрудничество с взрослыми и сверстниками при выполнении проекта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создавать конфликтов и находить выходы из спорных ситуаций;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ть эстетические потребности у учащихся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программы обучающиеся будут способны: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ентироваться в содержании теоретических понятий предметной области (в пределах программы) и использовать их при выполнении творческих заданий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консультационной поддержке педагога извлекать и структурировать информацию из различных источников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ентироваться в своих правах и обязанностях как члена коллектива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возложенные должностные обязанности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задания по инструкции педагога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вовать в групповой работе в качестве исполнителя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вовать в обсуждении учебных, творческих проблем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вовать в проектной деятельности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тупать с результатами своих работ и участвовать в анализе работ своих товарищей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бирать инструменты и материалы для выполнения своей творческой работы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ть навыками безопасности при работе с инструментами, материалами, механизмами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подведения итогов реализации программы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Формами подведения итогов реализации программы будут: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щита проектов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товыставка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оказателем эффективной реализации программы является </w:t>
      </w:r>
      <w:r>
        <w:rPr>
          <w:rFonts w:cs="Times New Roman" w:ascii="Times New Roman" w:hAnsi="Times New Roman"/>
          <w:b/>
          <w:sz w:val="24"/>
          <w:szCs w:val="24"/>
        </w:rPr>
        <w:t>уровень общего развития ребенка</w:t>
      </w:r>
      <w:r>
        <w:rPr>
          <w:rFonts w:cs="Times New Roman" w:ascii="Times New Roman" w:hAnsi="Times New Roman"/>
          <w:sz w:val="24"/>
          <w:szCs w:val="24"/>
        </w:rPr>
        <w:t>: положительное отношение к окружающему миру, стремление к самостоятельной экологической деятельности, эстетическое восприятие окружающей среды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омежуточная аттестация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проекта (цветники) - декабрь;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вка цветника - май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териально-технические условия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кабинет, ученическая мебель, ИКТ, проектор, пришкольный участок, садовый инвентарь (лопаты, грабли)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 первого года реализации программ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095"/>
        <w:gridCol w:w="1595"/>
      </w:tblGrid>
      <w:tr>
        <w:trPr>
          <w:trHeight w:val="104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</w:tr>
      <w:tr>
        <w:trPr>
          <w:trHeight w:val="52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-октябр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экологического состояния пришкольного участк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земли. Заготовка земли для рассады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Школьный двор моей мечты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52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СМИ, ресурсов Интернета и др. источников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озеленения  пришкольного участка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52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СМИ, ресурсов Интернета и др. источников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чно-декоративные растения и их значение в жизни человек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ллективного проекта школьного двора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52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семян. Подготовка почвы под цветочно-декоративные растения.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ны. Содержание и характеристик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и  классификация однолетников по происхождению. Особенности выращивания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2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в семян, выращивание рассады. Методические основы организации учеников за досмотром растений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52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в семян, выращивание рассады. Пикировка рассады. Ух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52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ход за рассадой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52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бивка новых клумб на территории школ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адка рассады в грунт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2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ель В.С., Жуйкова Т.В. Химическое загрязнение среды: вынос химических элементов наземной фитомассой травянистой растительностью//Экология – 2007.-№4,- С.259-267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ыховев А.И., «Комнатные растения» (практическое руководство), Изд-во «Просвещение», 1998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ондикация загрязнений наземных экосистем/ под ред. Р. Шуберта - М.: Мир, 1988.- 350 с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коративное озеленение школьной территории: Методические рекомендации. Белгород, 2003 г. - 20 с.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нковская Н.И., Пасечник В.В. «Комнатные растения в школе», М. – «Просвещение», 1986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дрявец Д. Б., Петренко Н. А. Как вырастить цветы: Кн. Для учащихся. – М.: Просвещение, 1993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юшина В.Н. «Цветущие комнатные растения», М. – «Просвещение», 2000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гал Н.А. Экология и эстетика пришкольного участка//Школьные технологии.- 1998. № 3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равочник цветовода (цветочно-декоративные растения открытого грунта) / И. Е. Ботяновский, Э. А. Бурова и др./; Под ред. А. Т. Федорука. – Минск.: Ураджай, 1985. – 208 с., ил., 16 л. Ил.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рокина Н.В., Проект «Школьный дворик»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nsportal.ru/ap/library/drugoe/2013/10/23/proekt-po-ozeleneniyu-prishkolnoy-territorii-mbou-sosh-no3</w:t>
        </w:r>
      </w:hyperlink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pandia.ru/text/78/447/42044.php</w:t>
        </w:r>
      </w:hyperlink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neobionika.ru/ozelenenie.html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080" w:right="707" w:gutter="0" w:header="0" w:top="107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kern w:val="2"/>
      <w:sz w:val="22"/>
      <w:szCs w:val="22"/>
      <w:lang w:val="en-US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sportal.ru/ap/library/drugoe/2013/10/23/proekt-po-ozeleneniyu-prishkolnoy-territorii-mbou-sosh-no3" TargetMode="External"/><Relationship Id="rId4" Type="http://schemas.openxmlformats.org/officeDocument/2006/relationships/hyperlink" Target="http://pandia.ru/text/78/447/42044.ph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2:18:00Z</dcterms:created>
  <dc:creator>Tan-Tan</dc:creator>
  <dc:description/>
  <cp:keywords/>
  <dc:language>en-US</dc:language>
  <cp:lastModifiedBy>Школа</cp:lastModifiedBy>
  <cp:lastPrinted>2019-12-16T10:57:00Z</cp:lastPrinted>
  <dcterms:modified xsi:type="dcterms:W3CDTF">2020-02-12T08:40:00Z</dcterms:modified>
  <cp:revision>21</cp:revision>
  <dc:subject/>
  <dc:title>ОГБОУ «Центр образования и развития «Особый ребенок» г</dc:title>
</cp:coreProperties>
</file>