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24205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 класс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Общее количество часов – 102 часа</w:t>
      </w:r>
    </w:p>
    <w:p>
      <w:pPr>
        <w:pStyle w:val="Normal"/>
        <w:rPr/>
      </w:pPr>
      <w:r>
        <w:rPr/>
        <w:t>7 класс – 3 часа  в неде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ставила: Малиновская Л.Е.</w:t>
      </w:r>
    </w:p>
    <w:p>
      <w:pPr>
        <w:pStyle w:val="Normal"/>
        <w:jc w:val="right"/>
        <w:rPr/>
      </w:pPr>
      <w:r>
        <w:rPr/>
        <w:t>учитель английского  язы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firstLine="360"/>
        <w:jc w:val="both"/>
        <w:rPr/>
      </w:pPr>
      <w:r>
        <w:rPr/>
        <w:t>Рабочая программа по английскому языку для 7 класса  составлена на основе:</w:t>
      </w:r>
    </w:p>
    <w:p>
      <w:pPr>
        <w:pStyle w:val="Style16"/>
        <w:numPr>
          <w:ilvl w:val="0"/>
          <w:numId w:val="14"/>
        </w:numPr>
        <w:spacing w:before="0" w:after="0"/>
        <w:jc w:val="both"/>
        <w:rPr/>
      </w:pPr>
      <w:r>
        <w:rPr/>
        <w:t>Федерального государственного образовательного стандарта основного общего образования (стандарты второго поколения),</w:t>
      </w:r>
      <w:r>
        <w:rPr>
          <w:color w:val="000000"/>
          <w:shd w:fill="FFFFFF" w:val="clear"/>
        </w:rPr>
        <w:t xml:space="preserve"> утвержденного приказом Министерства образования и науки Российской Федерации от 17 декабря 2010 года № 1897;</w:t>
      </w:r>
    </w:p>
    <w:p>
      <w:pPr>
        <w:pStyle w:val="Style16"/>
        <w:numPr>
          <w:ilvl w:val="0"/>
          <w:numId w:val="14"/>
        </w:numPr>
        <w:spacing w:before="0" w:after="0"/>
        <w:jc w:val="both"/>
        <w:rPr/>
      </w:pPr>
      <w:r>
        <w:rPr/>
        <w:t xml:space="preserve">авторской программы О.В.Афанасьева, И.В.Михеева, К.М.Баранова по английскому языку к УМК «Английский язык: «Rainbow English» для учащихся 5-9 классов общеобразовательных учреждений  (Москва: Дрофа, 2015). </w:t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Рабочая программа ориентирована на использование учебно-методического комплекта О.В.Афанасьева, И.В.Михеева, К.М.Баранова по английскому языку к УМК О.В.Афанасьева, И.В.Михеева, К.М.Баранова. «Английский язык: «Rainbow English» для учащихся 7 классов общеобразовательных учреждений  (Москва: Дрофа, 2018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102 часов школьного учебного плана при нагрузке 3 часа в неделю и предусматривает резерв свободного времени в размере 10% от общего объема часов. Срок реализации программы – 1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учебная программа предусматривает также обучение детей по адаптированной образовательной программе, чтобы школьники через  выполнение доступных по темпу  и характеру, личностно-ориентированных заданий испытали чувство успеха, которое станет мотивом, вызывающим желание учить иностранный язык. Программа содержит материал, помогающий обучающимся овладеть системой доступных знаний и умений по английскому языку, необходимых для их социальной адаптации. Содержание предмета имеет выраженную практическую  направленность. Для таких детей предусмотрен индивидуальный подход на уроке: выполнение контрольных работ без заданий повышенного уровня сложности, используются также индивидуальные задания, карточки, темы по грамматике вводятся только для ознакомления, создавая условия для укрепления нравственного здоровья обучающихся.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реализует следующие основные функци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методическую. Позволяет всем участникам учебно-воспитательного процесса получить представление о целях, содержании, общей стратегии образования, воспитания и развития школьников средствами учебного предмета, о специфике каждого этапа обуч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планирующая функция предусматривает выделение этапов обучения, определение количественных и качественных характеристик учебного материала и уровня подготовки учащихся по иностранному языку на каждом этап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ющая функция заключается в том, что программа, определяющ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shd w:fill="auto" w:val="clear"/>
        <w:spacing w:lineRule="exact" w:line="170" w:before="0" w:after="75"/>
        <w:rPr>
          <w:rStyle w:val="32"/>
          <w:sz w:val="24"/>
          <w:szCs w:val="24"/>
        </w:rPr>
      </w:pPr>
      <w:r>
        <w:rPr>
          <w:rStyle w:val="32"/>
          <w:b/>
          <w:sz w:val="24"/>
          <w:szCs w:val="24"/>
        </w:rPr>
        <w:t>1.планируемые результаты освоения  учебного предме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английского языка в 7 классе учащиеся должн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/понимать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значения изученных лексических единиц (слов, словосочетаний) в соответствии с предметным содержанием речи, предусмотренным программой для этого этапа, основные способы словообразования (аффиксация, словосложение, конверсия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структуры простых (утвердительных, восклицательных, побудительных) 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ых предложений английского языка; интонацию различных коммуникативных типов предложен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ки изученных грамматических явлений (видовременных форм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а Великобритании, США (образ жизни, быт, обычаи, традиции, праздники, всемирно известные достопримечательности, выдающиеся люди и их вклад в мировые культуры), сходства и различия в традициях своей страны и стран изучаемого язы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еся должны уметь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области говор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ать, поддерживать разговор, деликатно выходить из разговора, заканчивать общение; поздравлять, выражать пожелания и реагировать на них; выражать благодарность, вежливо переспрашивать, отказываться, соглашатьс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ашивать и сообщать фактическую информацию («кто?», «что?», «где?», «когда?»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да?», «как?», «с кем?», «почему?»), переходя с позиции спрашивающего на позицию отвечающего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аться с просьбой и выражать готовность/отказ ее выполнить; давать совет и принимать/не принимать его; приглашать к действию/взаимодействию и соглашаться/н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аться принять в нем участие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ать свою точку зрения, выражать согласие/несогласие с мнением партнера; высказывать одобрение/неодобрение относительно мнения партнер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ться о фактах и событиях, используя такие типы речи, как повествование, сообщение, описание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агать основное содержание прочитанного с опорой на текст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ть свое мнение в связи с прочитанным и прослушанным текстом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ь сообщения по результатам проведенной проектной работы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области аудирован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новное содержание </w:t>
      </w:r>
      <w:r>
        <w:rPr>
          <w:rFonts w:cs="Times New Roman" w:ascii="Times New Roman" w:hAnsi="Times New Roman"/>
          <w:sz w:val="24"/>
          <w:szCs w:val="24"/>
        </w:rPr>
        <w:t>несложных аутентичных текстов, относящихся к различным коммуникативным типам речи (сообщение/рассказ); уметь определять тему и факты сообщения, вычленять смысловые вехи; выделять главное, опуская второстепенное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очно понимать нужную или интересующую информацию в сообщениях прагматического характера с опорой на языковую догадку, контекс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области чт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и понимать основное содержание аутентичных художественных и научно-популярных текстов (определять тему, основную мысль, причинно-следственные связи в тексте, кратко и логично излагать его содержание, оценивать прочитанное, сопоставлять факты в культурах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с полным пониманием несложные аутентичные тексты, ориентированные на предметное содержание речи на этом этапе, на основе языковой и контекстуальной догадки, словообразовательного анализа, использования словаря; кратко излагать содержание прочитанного; выражать свое мнение, соотносить со своим опытом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текст с выборочным пониманием нужной или интересующей информации (просмотреть текст или несколько коротких текстов и выбрать нужную, интересующую учащихся информацию для дальнейшего использования в процессе общения или расширения знаний по проблеме текста/текстов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области письма и письменной реч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ь выписки из текст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план текст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ать поздравления с праздниками, выражать пожелания (объемом до 30 слов, включа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ять анкеты, бланки, указывая имя, фамилию, пол, возраст, гражданство, адрес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ать личное письмо с опорой на образец (расспрашивать адресата о его жизни, здоровье, делах, сообщать то же о себе, своей семье, друзьях, событиях жизни и делах, выражать просьбу и благодарность в соответствии с нормами, принятыми в англоязычных странах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еся также должны быть в состоянии в конце второго этапа обучения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я взаимопонимания в процессе устного и письменного общения с носителями иностранного язык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я целостной картины поликультурного мира, осознания места и роли родного языка и изучаемого иностранного языка в этом мире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щения к ценностям мировой культуры через иноязычные источники информации (в том числе мультимедийные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ия представителей других стран с культурой своего народа; осознания себя гражданином своей страны и мир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 СОДЕРЖАНИЕ УЧЕБНОГО ПРЕДМ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right="-222" w:firstLine="66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основу определения содержания обучения положен анализ реальных или возможных потребностей учащихся в процессе обучения. Программа вычленяет круг тем и проблем, которые рассматриваются внутри учебных ситуаций (units), определенных на каждый год обучения. При этом предполагается, что учащиеся могут сталкиваться с одни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right="-22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теми же темами на каждом последующем этапе обучения, что означает их концентрическое изучение. При этом, естественно, повторное обращение к той же самой или аналогичной тематике предполагает ее более детальный анализ, рассмотрение под иным углом зрения, углубление и расширение вопросов для обсуждения, сопоставления схожих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right="-22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блем в различных англоязычных странах, а также в родной стране уча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right="-222" w:firstLine="66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феры общения и тематика, в рамках которых происходит формирование у учащихся способностей использовать английский язык для реальной коммуникации, участия в диалоге культур, должны соотноситься с различными типами текстов. В большинстве своем в УМК включаются аутентичные тексты, в определенной степени подвергшиеся необходимой адаптации и сокращению. По мере приобретения учащимися языкового опыта необходимость в адаптации и сокращении такого типа уменьшаетс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right="-222" w:firstLine="66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нная программа ориентирована на обязательный минимум содержания, очерченный в государственном образовательном стандарте основного общего образования по иностранному языку. Предметное содержание речи в стандарте определяется перечислением ситуаций социально-бытовой, учебно-трудовой и социально-культурной сфер общения в рамках следующей темат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right="-222" w:firstLine="66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Мои друзья и я. Межличностные взаимоотношения в семье, с друзьями. Решение конфликтных ситуаций. Внешность и черты характера челове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right="-222" w:firstLine="66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Досуг и увлечения. Спорт, музыка, чтение, музей, кино, театр. Молодежная мода. Карманные деньги. Покупки. Переписка. Путешествия и другие виды отдых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right="-222" w:firstLine="66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Здоровый образ жизни. Режим труда и отдыха, спорт, правильное питание, отказ от вредных привычек. Тело человека и забота о н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right="-222" w:firstLine="66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Школьное образование. Изучаемые предметы и отношение к ним. Школьная жизнь. Каникулы. Переписка с зарубежными сверстниками, международные обмены, школьное образование за рубеж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right="-222" w:firstLine="66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 Профессии в современном мире. Проблема выбора профессии. Роль иностранного языка в планах на будуще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right="-222" w:firstLine="66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 Вселенная и человек. Природа: флора и фауна. Проблемы экологии и защита окружающей среды. Климат, погода. Особенности проживания в городской/сельской мест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right="-222" w:firstLine="66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. Технический прогресс: достижения науки и техники, транспор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right="-222" w:firstLine="66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. Средства массовой информации и коммуникации. Пресса, телевидение, радио, Интер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right="-222" w:firstLine="66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9. Родная страна и страны изучаемого языка. Географическое положение, столицы, крупные города, регионы, достопримечательности, культурные и исторические особенности, национальные праздники, знаменательные даты, традиции, обычаи, выдающиеся люди, их вклад в науку и мировую культу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right="-222" w:firstLine="66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казанные сферы общения предлагаются учащимся на протяжении пяти лет обучения с определенной цикличностью. Тематика знакомых учебных ситуаций варьируется, расширяется, углубляется, однако на каждом новом этапе обучения учащиеся знакомятся с неизвестными им ранее учебными ситуациями. Предлагаемые данной программой ситуации являются конкретной реализацией заданного стандартом содержания образования по английскому язы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ЕМАТИЧЕСКОЕ ПЛАНИРОВАНИЕ С УКАЗАНИЕМ КОЛИЧЕСТВА ЧА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02 час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0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37"/>
        <w:gridCol w:w="2363"/>
      </w:tblGrid>
      <w:tr>
        <w:trPr/>
        <w:tc>
          <w:tcPr>
            <w:tcW w:w="7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Школа и обучение в школе»</w:t>
            </w:r>
          </w:p>
        </w:tc>
        <w:tc>
          <w:tcPr>
            <w:tcW w:w="2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. «Язык мира»</w:t>
            </w:r>
          </w:p>
        </w:tc>
        <w:tc>
          <w:tcPr>
            <w:tcW w:w="2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. «Некоторые факты об англоговорящем мире»</w:t>
            </w:r>
          </w:p>
        </w:tc>
        <w:tc>
          <w:tcPr>
            <w:tcW w:w="2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.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Живые существа вокруг нас»</w:t>
            </w:r>
          </w:p>
        </w:tc>
        <w:tc>
          <w:tcPr>
            <w:tcW w:w="2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 xml:space="preserve"> </w:t>
            </w:r>
            <w:r>
              <w:rPr/>
              <w:t>«Экология»</w:t>
            </w:r>
          </w:p>
        </w:tc>
        <w:tc>
          <w:tcPr>
            <w:tcW w:w="2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54" w:hRule="atLeast"/>
        </w:trPr>
        <w:tc>
          <w:tcPr>
            <w:tcW w:w="75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6. «Здоровье»</w:t>
            </w:r>
          </w:p>
        </w:tc>
        <w:tc>
          <w:tcPr>
            <w:tcW w:w="23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75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  <w:t xml:space="preserve">7. Повторение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75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2 часа</w:t>
            </w:r>
          </w:p>
        </w:tc>
      </w:tr>
    </w:tbl>
    <w:p>
      <w:pPr>
        <w:pStyle w:val="11"/>
        <w:snapToGrid w:val="false"/>
        <w:ind w:left="360" w:hanging="0"/>
        <w:rPr>
          <w:rFonts w:ascii="Times New Roman" w:hAnsi="Times New Roman" w:cs="Times New Roman"/>
          <w:b/>
          <w:b/>
          <w:color w:val="002060"/>
        </w:rPr>
      </w:pPr>
      <w:r>
        <w:rPr>
          <w:rFonts w:cs="Times New Roman" w:ascii="Times New Roman" w:hAnsi="Times New Roman"/>
          <w:b/>
          <w:color w:val="002060"/>
        </w:rPr>
      </w:r>
    </w:p>
    <w:p>
      <w:pPr>
        <w:pStyle w:val="11"/>
        <w:snapToGrid w:val="false"/>
        <w:ind w:left="360" w:hanging="0"/>
        <w:rPr>
          <w:rFonts w:ascii="Times New Roman" w:hAnsi="Times New Roman" w:cs="Times New Roman"/>
          <w:b/>
          <w:b/>
          <w:color w:val="002060"/>
        </w:rPr>
      </w:pPr>
      <w:r>
        <w:rPr>
          <w:rFonts w:cs="Times New Roman" w:ascii="Times New Roman" w:hAnsi="Times New Roman"/>
          <w:b/>
          <w:color w:val="00206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4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64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4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4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4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4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4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4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4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4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4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4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4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4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4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4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4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4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4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4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4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4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567" w:right="992" w:gutter="0" w:header="0" w:top="71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64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 предмету «Английский язык» к УМК О.В. Афанасьевой «</w:t>
      </w:r>
      <w:r>
        <w:rPr>
          <w:rFonts w:cs="Times New Roman" w:ascii="Times New Roman" w:hAnsi="Times New Roman"/>
          <w:sz w:val="24"/>
          <w:szCs w:val="24"/>
          <w:lang w:val="en-US"/>
        </w:rPr>
        <w:t>Rainb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7 класс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-2020 учебный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год: 1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неделю: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Малиновская Любовь Егор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57"/>
        <w:gridCol w:w="1729"/>
        <w:gridCol w:w="1110"/>
        <w:gridCol w:w="1358"/>
        <w:gridCol w:w="1358"/>
        <w:gridCol w:w="1851"/>
        <w:gridCol w:w="1972"/>
        <w:gridCol w:w="1885"/>
        <w:gridCol w:w="583"/>
        <w:gridCol w:w="1303"/>
      </w:tblGrid>
      <w:tr>
        <w:trPr>
          <w:trHeight w:val="42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де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ок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уро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 урока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УПД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урока</w:t>
            </w:r>
          </w:p>
        </w:tc>
        <w:tc>
          <w:tcPr>
            <w:tcW w:w="5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контрол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средства обучения</w:t>
            </w:r>
          </w:p>
        </w:tc>
      </w:tr>
      <w:tr>
        <w:trPr>
          <w:trHeight w:val="40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си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мати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chool and School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1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-беседа «Как я провел летние каникулы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11" w:leader="none"/>
              </w:tabs>
              <w:spacing w:lineRule="exact" w:line="230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овторение</w:t>
            </w: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Времен</w:t>
            </w:r>
            <w:r>
              <w:rPr>
                <w:rFonts w:eastAsia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11" w:leader="none"/>
              </w:tabs>
              <w:spacing w:lineRule="exact" w:line="230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Present, Past, Future Simple; Present Perfec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положительный настрой на учебный год, на уважительное отношение к одноклассникам, вырабатывать навыки сотрудничества и умения коллективной работы.</w:t>
            </w:r>
          </w:p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ывать желание с пользой проводить время не только в учебные дни, но и на каникулах, поддерживать примеры тех ребят, которые узнали за лето много нового или  работали частичное время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ланировать свое речевое и неречевое поведение,</w:t>
            </w:r>
          </w:p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взаимодействовать с окружающими, выполняя разные социальные рол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использовать Настоящее, Прошедшее, Будущее Простое Время в спонтанной речи. Уметь построить монологическое высказывание о том, как провел лето, задавать вопросы собеседнику по теме и отвечать на вопросы собеседника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.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вый день в школе после летних канику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tabs>
                <w:tab w:val="clear" w:pos="708"/>
                <w:tab w:val="left" w:pos="288" w:leader="none"/>
              </w:tabs>
              <w:snapToGrid w:val="false"/>
              <w:spacing w:lineRule="exact" w:line="23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Формировать положительный настрой на учебный год, на уважительное отношение к одноклассникам, вырабатывать навыки сотрудничества и умения коллективной работы 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ланировать свое речевое и неречевое поведение,</w:t>
            </w:r>
          </w:p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взаимодействовать с окружающими, выполняя разные социальные рол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использовать Настоящее, Прошедшее, Будущее Простое Время в спонтанной речи. Уметь построить монологическое высказывание по теме первый день в школе после каникул, задавать вопросы собеседнику по теме и отвечать на вопросы собеседни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.</w:t>
            </w:r>
          </w:p>
        </w:tc>
      </w:tr>
      <w:tr>
        <w:trPr>
          <w:trHeight w:val="4378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кольные принадлежно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«открытия» нового зн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73" w:leader="none"/>
              </w:tabs>
              <w:spacing w:lineRule="exact" w:line="24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backpack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2" w:leader="none"/>
              </w:tabs>
              <w:spacing w:lineRule="exact" w:line="24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brush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7" w:leader="none"/>
              </w:tabs>
              <w:spacing w:lineRule="exact" w:line="24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chalk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02" w:leader="none"/>
              </w:tabs>
              <w:spacing w:lineRule="exact" w:line="24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dictionary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7" w:leader="none"/>
              </w:tabs>
              <w:spacing w:lineRule="exact" w:line="24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daybook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02" w:leader="none"/>
              </w:tabs>
              <w:spacing w:lineRule="exact" w:line="24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exercise book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02" w:leader="none"/>
              </w:tabs>
              <w:spacing w:lineRule="exact" w:line="24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glu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2" w:leader="none"/>
              </w:tabs>
              <w:spacing w:lineRule="exact" w:line="24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felt-tip (pen)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2" w:leader="none"/>
              </w:tabs>
              <w:spacing w:lineRule="exact" w:line="24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aper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78" w:leader="none"/>
              </w:tabs>
              <w:spacing w:lineRule="exact" w:line="24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encil cas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30" w:leader="none"/>
              </w:tabs>
              <w:spacing w:lineRule="exact" w:line="24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encil sharpener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78" w:leader="none"/>
              </w:tabs>
              <w:spacing w:lineRule="exact" w:line="24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aint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30" w:leader="none"/>
              </w:tabs>
              <w:spacing w:lineRule="exact" w:line="24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rubber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35" w:leader="none"/>
              </w:tabs>
              <w:spacing w:lineRule="exact" w:line="24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ruler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40" w:leader="none"/>
              </w:tabs>
              <w:spacing w:lineRule="exact" w:line="24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cissors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vacation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30" w:leader="none"/>
              </w:tabs>
              <w:spacing w:lineRule="exact" w:line="24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fall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78" w:leader="none"/>
              </w:tabs>
              <w:spacing w:lineRule="exact" w:line="200" w:before="0" w:after="6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occe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21" w:leader="none"/>
              </w:tabs>
              <w:spacing w:lineRule="exact" w:line="23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countable and uncountable nouns</w:t>
            </w:r>
          </w:p>
          <w:p>
            <w:pPr>
              <w:pStyle w:val="211"/>
              <w:shd w:fill="auto" w:val="clear"/>
              <w:spacing w:lineRule="exact" w:line="230"/>
              <w:ind w:hanging="0"/>
              <w:jc w:val="both"/>
              <w:rPr/>
            </w:pP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much/ many, few/ little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with nouns </w:t>
            </w:r>
          </w:p>
          <w:p>
            <w:pPr>
              <w:pStyle w:val="211"/>
              <w:shd w:fill="auto" w:val="clear"/>
              <w:spacing w:lineRule="exact" w:line="23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some, any,</w:t>
            </w:r>
          </w:p>
          <w:p>
            <w:pPr>
              <w:pStyle w:val="211"/>
              <w:shd w:fill="auto" w:val="clear"/>
              <w:spacing w:lineRule="exact" w:line="23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a/an,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zero article with nouns;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88" w:leader="none"/>
              </w:tabs>
              <w:spacing w:lineRule="exact" w:line="23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88" w:leader="none"/>
              </w:tabs>
              <w:spacing w:lineRule="exact" w:line="23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88" w:leader="none"/>
              </w:tabs>
              <w:spacing w:lineRule="exact" w:line="23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88" w:leader="none"/>
              </w:tabs>
              <w:spacing w:lineRule="exact" w:line="23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88" w:leader="none"/>
              </w:tabs>
              <w:spacing w:lineRule="exact" w:line="23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88" w:leader="none"/>
              </w:tabs>
              <w:spacing w:lineRule="exact" w:line="23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88" w:leader="none"/>
              </w:tabs>
              <w:spacing w:lineRule="exact" w:line="23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88" w:leader="none"/>
              </w:tabs>
              <w:spacing w:lineRule="exact" w:line="23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вивать бережное отношение к школьным принадлежностям, а также пояснить то, что на успешность в учебной деятельности влияет наличие необходимых школьных принадлежностей на урок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организовывать учебное сотрудничество  совместную деятельность с учителем и сверстниками, работать индивидуально и в группе, находить общее решен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вильно употреблять в речи и на письме исчисляемые и неисчисляемые существительные</w:t>
            </w:r>
          </w:p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описывать картинки с опорой на ключевые слова по теме "Школьные принадлежности";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, аудиозапись.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кольные принадлежно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78" w:leader="none"/>
              </w:tabs>
              <w:spacing w:lineRule="exact" w:line="200" w:before="0" w:after="6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air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iec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21" w:leader="none"/>
              </w:tabs>
              <w:spacing w:lineRule="exact" w:line="23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nouns used only in the plural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(trousers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etc);</w:t>
            </w:r>
          </w:p>
          <w:p>
            <w:pPr>
              <w:pStyle w:val="211"/>
              <w:shd w:fill="auto" w:val="clear"/>
              <w:spacing w:lineRule="exact" w:line="200" w:before="0" w:after="60"/>
              <w:ind w:hanging="0"/>
              <w:jc w:val="both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nouns in the plural vs. the same nouns with the word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pair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and their agreement with the verb</w:t>
            </w:r>
          </w:p>
          <w:p>
            <w:pPr>
              <w:pStyle w:val="211"/>
              <w:shd w:fill="auto" w:val="clear"/>
              <w:spacing w:lineRule="exact" w:line="200" w:before="0" w:after="60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 w:before="0" w:after="60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 w:before="0" w:after="60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 w:before="0" w:after="60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вивать бережное отношение к школьным принадлежностям, а также пояснить то, что успешность в учебной деятельности влияет наличие необходимых школьных принадлежностей на урок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организовывать учебное сотрудничество  совместную деятельность с учителем и сверстниками, работать индивидуально и в группе, находить общее решен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78" w:leader="none"/>
              </w:tabs>
              <w:spacing w:lineRule="exact" w:line="200" w:before="0" w:after="6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равильно использовать слова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 xml:space="preserve"> «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air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 xml:space="preserve">»  «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iece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» в речи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, лексико-грамматический практикум.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кола в Англии и Уэльс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302" w:leader="none"/>
              </w:tabs>
              <w:spacing w:lineRule="exact" w:line="200" w:before="0" w:after="6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age</w:t>
            </w:r>
          </w:p>
          <w:p>
            <w:pPr>
              <w:pStyle w:val="Normal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break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2" w:leader="none"/>
              </w:tabs>
              <w:spacing w:lineRule="exact" w:line="226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colleg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2" w:leader="none"/>
              </w:tabs>
              <w:spacing w:lineRule="exact" w:line="226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education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98" w:leader="none"/>
              </w:tabs>
              <w:spacing w:lineRule="exact" w:line="226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ay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7" w:leader="none"/>
              </w:tabs>
              <w:spacing w:lineRule="exact" w:line="226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ubject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98" w:leader="none"/>
              </w:tabs>
              <w:spacing w:lineRule="exact" w:line="226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term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98" w:leader="none"/>
              </w:tabs>
              <w:spacing w:lineRule="exact" w:line="226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uniform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98" w:leader="none"/>
              </w:tabs>
              <w:spacing w:lineRule="exact" w:line="226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rimar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econdar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exact" w:line="226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вивать заинтересованность школьника в изучении традиций другой страны, умение видеть достоинства и недостатки системы образования  разных стра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осознанно использовать речевые средства в соответствии с речевой задачей для выражения коммуникативного намерения, своих чувств, мыслей и потребностей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вивать умение делать монологическое высказывание по теме урока, ориентируясь при этом в фактическом, лексическом и грамматическом материале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, рабочая тетрад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готовка к входной контрольной работ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рефлекс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326" w:leader="none"/>
              </w:tabs>
              <w:snapToGrid w:val="false"/>
              <w:spacing w:lineRule="exact" w:line="259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исциплинированность, последовательность, настойчивость и самостоятельност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обобщать, устанавливать аналогии, классифицировать, самостоятельно выбирать основания и критерии для классифик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обобщать знания, полученные в предыдущих классах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рская разработка по подготовке к ВКР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Входная контрольная работ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Style16"/>
              <w:spacing w:before="28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развивающего контрол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исциплинированность, последовательность, настойчивость и самостоятельност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определять результат своей деятельности и оценить его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выполнять тестовые задания по заданной схеме.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входной контрольной работы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над ошибками входной контрольной рабо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исциплинированность, последовательность, настойчивость и самостоятельност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устанавливать причинно-следственные связи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олнение пробелов знаний, систематизация пройденного материала, итоговое закрепление знан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входной контрольной работы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учаемые предмет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«открытия» нового зн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98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history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98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geography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98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mathematics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2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cienc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9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hysics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88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biology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98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chemistry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98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literatur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98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computer studie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hysical educatio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211"/>
              <w:shd w:fill="auto" w:val="clear"/>
              <w:spacing w:lineRule="exact" w:line="226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zero article in the combinations like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to go</w:t>
            </w:r>
          </w:p>
          <w:p>
            <w:pPr>
              <w:pStyle w:val="211"/>
              <w:shd w:fill="auto" w:val="clear"/>
              <w:spacing w:lineRule="exact" w:line="226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to school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etc</w:t>
            </w:r>
            <w:r>
              <w:rPr>
                <w:rStyle w:val="210pt1"/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26" w:leader="none"/>
              </w:tabs>
              <w:spacing w:lineRule="exact" w:line="259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Формировать мотивацию учения и обучения и стремление к самосовершенствованию в образовательной области.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ланировать свое речевое и неречевое поведение,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равильно употреблять в речи и на письме артикли со словами: школа, университет, больница, работа; знать об отсутствии артикля с названиями школьных предметов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, рабочая тетрад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зование в Росси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лова, которые следует 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a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el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peak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alk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открыти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нового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знани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 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21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92" w:leader="none"/>
              </w:tabs>
              <w:spacing w:lineRule="auto" w:line="240"/>
              <w:ind w:left="0"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English homonyms;</w:t>
            </w:r>
          </w:p>
          <w:p>
            <w:pPr>
              <w:pStyle w:val="21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16" w:leader="none"/>
              </w:tabs>
              <w:spacing w:lineRule="auto" w:line="240"/>
              <w:ind w:left="0"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confusable words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to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say, to tell, to speak, to talk</w:t>
            </w:r>
            <w:r>
              <w:rPr>
                <w:rStyle w:val="210pt1"/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умение видеть себя в среде окружающего мира;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умение вести диалог, учитывая позицию собеседника;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стремление к лучшему осознанию культуры своего народ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взаимодействовать с окружающими, выполняя разные социальные рол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личать слова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speak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say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ell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talk» и правильно употреблять их в речи и на письм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, лексико-грамматический практикум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разы речевого этикет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общеметодологической направленност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exact" w:line="226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умение вести диалог с точки зрения культурных норм и языковых правил английского язык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обобщать, устанавливать аналогии, классифицировать, самостоятельно выбирать основания и критерии для классифик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 фразы речевого этикета, уметь переводить их устойчивыми сочетаниями (клише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жуточ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, рабочая тетрад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зование в Англии, Уэльсе, Росс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«открытия» нового зн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302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mark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2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classmat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98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foreign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2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happen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2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loud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2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mistak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2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rul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exact" w:line="200" w:before="0" w:after="6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вивать заинтересованность школьника в изучении традиций другой страны, умение видеть достоинства и недостатки системы образова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организовывать учебное сотрудничество и совместную деятельность с учителем и свертникам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вивать умение делать монологическое высказывание по теме урока, ориентируясь при этом в фактическом, лексическом и грамматическом материал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,  лексико-грамматический практикум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голы с послелогам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«открытия» нового зн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211"/>
              <w:shd w:fill="auto" w:val="clear"/>
              <w:spacing w:lineRule="exact" w:line="226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verbs and adjectives used with prepositions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to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and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of:</w:t>
            </w:r>
          </w:p>
          <w:p>
            <w:pPr>
              <w:pStyle w:val="2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06" w:leader="none"/>
              </w:tabs>
              <w:spacing w:lineRule="exact" w:line="226"/>
              <w:ind w:left="0"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to talk to, to listen to, to speak to, to write to;</w:t>
            </w:r>
          </w:p>
          <w:p>
            <w:pPr>
              <w:pStyle w:val="211"/>
              <w:shd w:fill="auto" w:val="clear"/>
              <w:spacing w:lineRule="exact" w:line="200" w:before="0" w:after="6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afraid of, fond of, proud of, sure of, tire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snapToGrid w:val="false"/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ланировать, обобщать, взаимодействовать с окружающими, умение осуществлять самооценк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 глаголы с послелогами, использовать их в речи (письменной и устной), а также выполнять тестовые работ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зование (правила поведения в школе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разовый глаго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alk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color w:val="000000"/>
              </w:rPr>
              <w:t>Урок общеметодологической направленност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1) noun-forming suffix</w:t>
            </w:r>
          </w:p>
          <w:p>
            <w:pPr>
              <w:pStyle w:val="211"/>
              <w:shd w:fill="auto" w:val="clear"/>
              <w:spacing w:lineRule="exact" w:line="235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-tion;</w:t>
            </w:r>
          </w:p>
          <w:p>
            <w:pPr>
              <w:pStyle w:val="211"/>
              <w:shd w:fill="auto" w:val="clear"/>
              <w:spacing w:lineRule="exact" w:line="235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2) phrasal verbs</w:t>
            </w:r>
          </w:p>
          <w:p>
            <w:pPr>
              <w:pStyle w:val="211"/>
              <w:shd w:fill="auto" w:val="clear"/>
              <w:spacing w:lineRule="exact" w:line="235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to talk back, to talk over, to talk into, to talk out of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вивать понимания «что значит хорошо вести себя в школе», напомнить о правах и обязанностях ученик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ланировать, обобщать, взаимодействовать с окружающими, умение осуществлять самооценк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делать монологические высказывание, вести беседы по теме урока</w:t>
            </w:r>
          </w:p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накомиться с правилами употребления на письме фразового глагол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talk,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, рабочая тетрад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по теме «Школа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рефлекси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302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nois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2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noisy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9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foreigner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98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ruler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98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loudly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2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chooldays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2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chool ag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2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choolmat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2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chool year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2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chool leaver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98" w:leader="none"/>
              </w:tabs>
              <w:spacing w:lineRule="exact" w:line="200" w:before="0" w:after="6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choolhouse examination</w:t>
            </w:r>
          </w:p>
          <w:p>
            <w:pPr>
              <w:pStyle w:val="Normal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examin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2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celebration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2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decoration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2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illustration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2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demonstration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2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educat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2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illustrat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demonstrat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names of subjects ending in -s and their agreement with the verbs in the singula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стремление к совершенствованию собственной и речевой культуры в цело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обобщать, классифицировать, строить умозаключения, делать вывод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ерить умение пользоваться полученными в ходе изучения раздела знаниями, обобщить, закрепить изученный материал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жуточ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, лексико-грамматический практикум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по теме «Школа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варный диктант по теме «Школа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рефлекси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мотивации изучения иностранного языка и стремление к самосовершенствованию в образовательной облас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обобщать, классифицировать, строить умозаключения, делать вывод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иться к итоговой проверке знаний полученных в ходе изучения раздел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», основное поурочное содержание 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ное тестирова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Аудирование. Чтение, Грамматик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развивающего контрол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такие качеств личности, как воля, целеустремленность, креативность, дисциплинированность, трудолюбие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обобщать, классифицировать, строить умозаключения, делать выводы, способность к адекватной самооценк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выполнять тестовые задания по заданной схем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ый  (по пройденной тем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 тестовое задние или пособие «Диагностические работы». Аудиозапись.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над ошибками контрольной рабо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альная, фронтальная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такие качеств личности, как воля, целеустремленность, креативность, дисциплинированность, трудолюбие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к адекватной оценке своих достижени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олнение пробелов знаний, систематизация пройденного материала, итоговое закрепление полученных знан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 тестовое задние или пособие «Диагностические работы» Аудиозапись.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написания письменной работы или устного высказыв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альная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вивать самостоятельность, желание к творческому мышлению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структурировать, делать вывод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рабатывать навыки письменного и устного высказыван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2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The Language of the World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час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зыки ми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общеметодологической направленност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26" w:leader="none"/>
              </w:tabs>
              <w:spacing w:lineRule="exact" w:line="23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articles with names of languages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(the English language/ English);</w:t>
            </w:r>
          </w:p>
          <w:p>
            <w:pPr>
              <w:pStyle w:val="211"/>
              <w:shd w:fill="auto" w:val="clear"/>
              <w:spacing w:lineRule="exact" w:line="226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resent perfect, affirmative sentences</w:t>
            </w:r>
            <w:r>
              <w:rPr>
                <w:rStyle w:val="210pt"/>
                <w:rFonts w:eastAsia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82" w:leader="none"/>
              </w:tabs>
              <w:spacing w:lineRule="exact" w:line="226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82" w:leader="none"/>
              </w:tabs>
              <w:spacing w:lineRule="exact" w:line="226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82" w:leader="none"/>
              </w:tabs>
              <w:spacing w:lineRule="exact" w:line="226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82" w:leader="none"/>
              </w:tabs>
              <w:spacing w:lineRule="exact" w:line="226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82" w:leader="none"/>
              </w:tabs>
              <w:spacing w:lineRule="exact" w:line="226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82" w:leader="none"/>
              </w:tabs>
              <w:spacing w:lineRule="exact" w:line="226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82" w:leader="none"/>
              </w:tabs>
              <w:spacing w:lineRule="exact" w:line="226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82" w:leader="none"/>
              </w:tabs>
              <w:spacing w:lineRule="exact" w:line="226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82" w:leader="none"/>
              </w:tabs>
              <w:spacing w:lineRule="exact" w:line="226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82" w:leader="none"/>
              </w:tabs>
              <w:spacing w:lineRule="exact" w:line="226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82" w:leader="none"/>
              </w:tabs>
              <w:spacing w:lineRule="exact" w:line="226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82" w:leader="none"/>
              </w:tabs>
              <w:spacing w:lineRule="exact" w:line="226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82" w:leader="none"/>
              </w:tabs>
              <w:spacing w:lineRule="exact" w:line="226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ть заинтересованность в положительном отношении ко всему разнообразию мира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ланировать, обобщать, взаимодействовать с окружающими, умение осуществлять самооценк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правильно использовать артикль со словом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Languag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   аудиозапись, аудиозапис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стоящее совершенное врем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color w:val="000000"/>
              </w:rPr>
              <w:t>Урок «открытия» нового зн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21" w:leader="none"/>
              </w:tabs>
              <w:snapToGrid w:val="false"/>
              <w:spacing w:lineRule="exact" w:line="23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ланировать, обобщать, взаимодействовать с окружающими, умение осуществлять самооценк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лучить первоначальные знания об использовании нового грамматического времени Настоящее совершенное врем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аудиозапись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сико-грамматический практику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исхождение языков мира</w:t>
            </w:r>
            <w:r>
              <w:rPr>
                <w:i/>
                <w:color w:val="000000"/>
              </w:rPr>
              <w:t>Урок общеметодологической направленност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esent Perfect Tens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ть заинтересованность в положительном отношении ко всему разнообразию ми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ланировать, обобщать, взаимодействовать с окружающими, умение осуществлять самооценк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пользование времен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esen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erfec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 речи, узнавание в текстовом материл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, аудиозапись,  лексико-грамматический практикум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стоящее совершенное врем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«открытия» нового зн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esent Perfect Tens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ть настойчивость, желание постигать новые знания.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ланировать, обобщать, взаимодействовать с окружающими, умение осуществлять самооценк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пользование времен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esen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erfec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 речи, узнавание в текстовом материл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», аудиозапись, рабочая тетрадь  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стоящее совершенное врем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тья форма неправильные глагол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«открытия» нового зна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esent Perfect Tens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ть настойчивость, желание постигать новые знания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ланировать, обобщать, взаимодействовать с окружающими, умение осуществлять самооценк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учить 3 форму неправильных глаголов</w:t>
              <w:br/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,  лексико-грамматический практикум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витие английского язы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orrow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arr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evelo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ve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nl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babl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ongu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ocabular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esent Perfect Tens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толерантное отношение к иной культуре, осознание себя гражданином всего страны и всего мир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ланировать, обобщать, взаимодействовать с окружающими, умение осуществлять самооценк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страноведческий материал представленный учебником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,  лексико-грамматический практикум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стоящее совершенное врем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78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just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2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ever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2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alread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ever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ye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esent Perfect Tens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ть настойчивость, желание постигать новые знания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планировать, обобщать, взаимодействовать с окружающими, умение осуществлять самооценку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пользование времен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esen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erfec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 речи, узнавание в текстовом материла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жуточ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чая тетрадь  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алекты английского язы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общеметодологической направленност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речия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yet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lread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tabs>
                <w:tab w:val="clear" w:pos="708"/>
                <w:tab w:val="left" w:pos="211" w:leader="none"/>
              </w:tabs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ормировать толерантное отношение к традициям другой страны,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ланировать, обобщать, взаимодействовать с окружающими, умение осуществлять самооценку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, что английский язык имеет, как и русский различные диалект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аудиозапись,  лексико-грамматический практикум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жени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LIKE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an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DISLIKE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Times New Roman"/>
                <w:i/>
                <w:color w:val="000000"/>
              </w:rPr>
              <w:t>Урок общеметодологической направленност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ir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ollow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ayb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eed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efer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noun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ound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peec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uch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tabs>
                <w:tab w:val="clear" w:pos="708"/>
                <w:tab w:val="left" w:pos="182" w:leader="none"/>
              </w:tabs>
              <w:snapToGrid w:val="false"/>
              <w:spacing w:lineRule="exact" w:line="226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ть умение обосновывать свои желания и не желания.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осознанно использовать речевые средства в соответствии с речевой задачей для выражения коммуникативного намерения, своих чувств, мыслей, потребност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вивать способность использования в спонтанной речи конструкций о том, что нам нравится или не нравится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»,    аудиозапись,  рабочая тетрадь  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 использовать словар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color w:val="000000"/>
              </w:rPr>
              <w:t>Урок общеметодологической направленности 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tabs>
                <w:tab w:val="clear" w:pos="708"/>
                <w:tab w:val="left" w:pos="178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лова, которые следует различать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78" w:leader="none"/>
              </w:tabs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Dictionary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and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Vocabulary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78" w:leader="none"/>
              </w:tabs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Present Perfect Tens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78" w:leader="none"/>
              </w:tabs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78" w:leader="none"/>
              </w:tabs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78" w:leader="none"/>
              </w:tabs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78" w:leader="none"/>
              </w:tabs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ть понятие о необходимости владения иностранным языком для современного образованного человека, стремящегося улучшить жизнь в стране и на планет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ланировать, обобщать, взаимодействовать с окружающими, умение осуществлять самооценку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учить пользоваться со словаре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аудиозапись, грамматические таблицы,  лексико-грамматический практикум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стоящее совершенное врем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ответы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ть настойчивость, желание постигать новые знания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ланировать, обобщать, взаимодействовать с окружающими, умение осуществлять самооценк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пользование времен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esen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erfec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 речи, узнавать его в текстовом материл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»,   аудиозапись,  рабочая тетрадь  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аны,  в которых английский язык является государственный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color w:val="000000"/>
              </w:rPr>
              <w:t>Урок общеметодологической направленност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98" w:leader="none"/>
              </w:tabs>
              <w:snapToGrid w:val="false"/>
              <w:spacing w:lineRule="exact" w:line="23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21" w:leader="none"/>
              </w:tabs>
              <w:spacing w:lineRule="exact" w:line="230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ловообразование</w:t>
            </w:r>
          </w:p>
          <w:p>
            <w:pPr>
              <w:pStyle w:val="211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221" w:leader="none"/>
              </w:tabs>
              <w:spacing w:lineRule="exact" w:line="23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less</w:t>
            </w:r>
          </w:p>
          <w:p>
            <w:pPr>
              <w:pStyle w:val="211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221" w:leader="none"/>
              </w:tabs>
              <w:spacing w:lineRule="exact" w:line="23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ing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21" w:leader="none"/>
              </w:tabs>
              <w:spacing w:lineRule="exact" w:line="230"/>
              <w:ind w:left="720"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21" w:leader="none"/>
              </w:tabs>
              <w:spacing w:lineRule="exact" w:line="23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разовый глагол 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21" w:leader="none"/>
              </w:tabs>
              <w:spacing w:lineRule="exact" w:line="230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hand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ть понятие о необходимости владения иностранным языком для современного образованного человека, стремящегося улучшить жизнь в стране и на планет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ланировать, обобщать, взаимодействовать с окружающими, умение осуществлять самооценку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 значения изученных словообразовательных суффиксов</w:t>
            </w:r>
          </w:p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использовать изученный глагол с послелогам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аудиозапись, лексико-грамматический практику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по теме «Языки мира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Словарный диктант по теме «Языки мира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рефлекси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коммуникативной компетенции, развитие таких качеств личности, как воля, целеустремленность, стремление к качественному выполнению работы, развитие дисциплинированнос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обобщать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делать выво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ить, повторить, закрепить и структурировать знания полученных в в процессе изучения раздела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аудиозапись, лексико-грамматический практику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ное тестирова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Аудирование. Чтение, Грамматик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color w:val="000000"/>
              </w:rPr>
              <w:t>Урок развивающего контрол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коммуникативной компетенции, развитие таких качеств личности, как воля, целеустремленность, стремление к качественному выполнению работы, развитие дисциплинированнос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обобщать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делать выво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выполнять тестовые задания по заданной схем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ый  (по пройденной тем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 тестовое задние или пособие «Диагностические работы» Аудиозапись.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написания письменной работы или устного высказывания.</w:t>
            </w:r>
            <w:r>
              <w:rPr>
                <w:rFonts w:eastAsia="Times New Roman"/>
                <w:i/>
                <w:color w:val="000000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вивать самостоятельност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делать письменные и устные высказывания и выражения своего мнения на английском язык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рабатывать навыки письменного и устного высказыван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Some Facts about the English-speaking World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час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которые факты о странах, где английский язык является государственны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тья форма неправильных глагол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210pt1"/>
                <w:rFonts w:eastAsia="Times New Roman"/>
                <w:b w:val="false"/>
                <w:sz w:val="24"/>
                <w:szCs w:val="24"/>
              </w:rPr>
              <w:t>Повторение: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78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Present Perfect Tense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third forms of the verbs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ть желание владеть иностранным языко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ланировать, обобщать, взаимодействовать с окружающими, умение осуществлять самооценку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нировка навыка использовать Настоящее Совершенное время в спонтанной речи и на письм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аудиозапись,  грамматическая таблица,  рабочая тетрад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единенные штаты Америк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Расположение, политическое устройство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color w:val="000000"/>
              </w:rPr>
              <w:t>Урок «открытия» нового зн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37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border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chain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coast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79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flow</w:t>
            </w:r>
          </w:p>
          <w:p>
            <w:pPr>
              <w:pStyle w:val="Normal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erfect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79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lain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9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tretch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7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valle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lily of the valle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3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:confusable words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 xml:space="preserve">maybe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vs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may b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толерантное отношение к проявлениям иной культуры.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ланировать, обобщать, взаимодействовать с окружающими, умение осуществлять самооценку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составлять монологическое высказывание о США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аудиозапись,  грамматическая таблица,  рабочая тетрад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единенные штаты Америк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Разнообразие природного мир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color w:val="000000"/>
              </w:rPr>
              <w:t>Урок «открытия» нового зн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26"/>
              <w:ind w:hanging="0"/>
              <w:jc w:val="both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210pt1"/>
                <w:rFonts w:eastAsia="Times New Roman"/>
                <w:b w:val="false"/>
                <w:sz w:val="24"/>
                <w:szCs w:val="24"/>
              </w:rPr>
              <w:t>Повторение: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78" w:leader="none"/>
              </w:tabs>
              <w:spacing w:lineRule="exact" w:line="240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Present Perfect Tense</w:t>
            </w:r>
          </w:p>
          <w:p>
            <w:pPr>
              <w:pStyle w:val="211"/>
              <w:shd w:fill="auto" w:val="clear"/>
              <w:spacing w:lineRule="exact" w:line="235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  <w:p>
            <w:pPr>
              <w:pStyle w:val="211"/>
              <w:shd w:fill="auto" w:val="clear"/>
              <w:spacing w:lineRule="exact" w:line="235"/>
              <w:ind w:hanging="0"/>
              <w:jc w:val="both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211"/>
              <w:shd w:fill="auto" w:val="clear"/>
              <w:spacing w:lineRule="exact" w:line="235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third forms of the verb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толерантное отношение к проявлениям иной культуры.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ланировать, обобщать, взаимодействовать с окружающими, умение осуществлять самооценку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 факты об истории США и уметь вести беседу по данной теме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, лексико-грамматический практикум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встралия</w:t>
            </w:r>
          </w:p>
          <w:p>
            <w:pPr>
              <w:pStyle w:val="Style16"/>
              <w:spacing w:before="28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«открытия» нового зн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37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branch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desert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destroy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diseas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empty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17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journey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leaf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41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udden</w:t>
            </w:r>
          </w:p>
          <w:p>
            <w:pPr>
              <w:pStyle w:val="Normal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uddenl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las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26"/>
              <w:ind w:hanging="0"/>
              <w:jc w:val="both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210pt1"/>
                <w:rFonts w:eastAsia="Times New Roman"/>
                <w:b w:val="false"/>
                <w:sz w:val="24"/>
                <w:szCs w:val="24"/>
              </w:rPr>
              <w:t>Повторение:</w:t>
            </w:r>
          </w:p>
          <w:p>
            <w:pPr>
              <w:pStyle w:val="211"/>
              <w:shd w:fill="auto" w:val="clear"/>
              <w:spacing w:lineRule="exact" w:line="230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Present Perfect Tense</w:t>
            </w:r>
          </w:p>
          <w:p>
            <w:pPr>
              <w:pStyle w:val="211"/>
              <w:shd w:fill="auto" w:val="clear"/>
              <w:spacing w:lineRule="exact" w:line="230"/>
              <w:ind w:hanging="0"/>
              <w:jc w:val="both"/>
              <w:rPr/>
            </w:pPr>
            <w:r>
              <w:rPr>
                <w:rStyle w:val="210pt1"/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211"/>
              <w:shd w:fill="auto" w:val="clear"/>
              <w:spacing w:lineRule="exact" w:line="235"/>
              <w:ind w:hanging="0"/>
              <w:jc w:val="both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211"/>
              <w:shd w:fill="auto" w:val="clear"/>
              <w:spacing w:lineRule="exact" w:line="23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confusable English: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gone to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—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been t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толерантное отношение к проявлениям иной культуры.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ланировать, обобщать, взаимодействовать с окружающими, умение осуществлять самооценку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 факты об истории США и уметь вести беседу по данной теме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аудиозапись,  рабочая тетрад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ение времен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шедшее Простое 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стоящее Совершенно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ологической направлен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exact" w:line="235"/>
              <w:ind w:hanging="0"/>
              <w:jc w:val="both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2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92" w:leader="none"/>
              </w:tabs>
              <w:spacing w:lineRule="exact" w:line="230"/>
              <w:ind w:left="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ast simple</w:t>
            </w:r>
          </w:p>
          <w:p>
            <w:pPr>
              <w:pStyle w:val="211"/>
              <w:shd w:fill="auto" w:val="clear"/>
              <w:spacing w:lineRule="exact" w:line="23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vs. present perfect;</w:t>
            </w:r>
          </w:p>
          <w:p>
            <w:pPr>
              <w:pStyle w:val="2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88" w:leader="none"/>
              </w:tabs>
              <w:spacing w:lineRule="exact" w:line="230"/>
              <w:ind w:left="0"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the markers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this year, this Month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etc. in sentences with present perfect;</w:t>
            </w:r>
          </w:p>
          <w:p>
            <w:pPr>
              <w:pStyle w:val="2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11" w:leader="none"/>
              </w:tabs>
              <w:spacing w:lineRule="exact" w:line="230"/>
              <w:ind w:left="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confusable English:</w:t>
            </w:r>
          </w:p>
          <w:p>
            <w:pPr>
              <w:pStyle w:val="211"/>
              <w:shd w:fill="auto" w:val="clear"/>
              <w:spacing w:lineRule="exact" w:line="23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just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vs.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just now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ть настойчивость, желание постигать новые знания.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ланировать, обобщать, взаимодействовать с окружающими, умение осуществлять самооценку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правильно использовать времен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стоящее Просто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стоящее Совершенное в речи и на письм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, лексико-грамматический практикум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рода Австрали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color w:val="000000"/>
              </w:rPr>
              <w:t>Урок «открытия» нового зн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389" w:leader="none"/>
              </w:tabs>
              <w:spacing w:lineRule="exact" w:line="226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everal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74" w:leader="none"/>
              </w:tabs>
              <w:spacing w:lineRule="exact" w:line="226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back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26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laugh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26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laughter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9" w:leader="none"/>
              </w:tabs>
              <w:spacing w:lineRule="exact" w:line="226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urpris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9" w:leader="none"/>
              </w:tabs>
              <w:spacing w:lineRule="exact" w:line="226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urprised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26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own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79" w:leader="none"/>
              </w:tabs>
              <w:spacing w:lineRule="exact" w:line="226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koala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26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emu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26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echidna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26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duckbill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79" w:leader="none"/>
              </w:tabs>
              <w:spacing w:lineRule="exact" w:line="226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kookaburra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26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eucalyptus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74" w:leader="none"/>
              </w:tabs>
              <w:spacing w:lineRule="exact" w:line="226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bab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ful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35"/>
              <w:ind w:hanging="0"/>
              <w:jc w:val="both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211"/>
              <w:shd w:fill="auto" w:val="clear"/>
              <w:spacing w:lineRule="exact" w:line="23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the markers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before, many times, several times, it’s the first time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etc. in sentences with present perfec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Формировать толерантное отношение к проявлениям иной культуры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ланировать, обобщать, взаимодействовать с окружающими, умение осуществлять самооценку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 факты о природе Австралии уметь вести беседу и делать монологическое высказывание  по данной теме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аудиозапись, грамматическая таблица,  рабочая тетрад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аны и национально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color w:val="000000"/>
              </w:rPr>
              <w:t>Урок «открытия» нового зн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Chines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Japanes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Vietnames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79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Englishman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31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Englishwoma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Frenchma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exact" w:line="235"/>
              <w:ind w:hanging="0"/>
              <w:jc w:val="both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2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16" w:leader="none"/>
              </w:tabs>
              <w:spacing w:lineRule="exact" w:line="226"/>
              <w:ind w:left="0"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names of languages and representatives of nations;</w:t>
            </w:r>
          </w:p>
          <w:p>
            <w:pPr>
              <w:pStyle w:val="2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21" w:leader="none"/>
              </w:tabs>
              <w:spacing w:lineRule="exact" w:line="226"/>
              <w:ind w:left="0"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ubstantivised adjectives to name nations</w:t>
            </w:r>
          </w:p>
          <w:p>
            <w:pPr>
              <w:pStyle w:val="2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exact" w:line="226"/>
              <w:ind w:left="0" w:hanging="0"/>
              <w:jc w:val="both"/>
              <w:rPr>
                <w:rFonts w:eastAsia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articles with the names of nations and their representative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Формировать толерантное отношение к проявлениям иной культуры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ланировать, обобщать, взаимодействовать с окружающими, умение осуществлять самооценку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 страноведческий материал по информации представленной учебник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аудиозапись, грамматическая таблица,  рабочая тетрад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разовый глагол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ive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«открытия» нового зн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exact" w:line="235"/>
              <w:ind w:hanging="0"/>
              <w:jc w:val="both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26" w:leader="none"/>
              </w:tabs>
              <w:spacing w:lineRule="exact" w:line="226"/>
              <w:ind w:hanging="0"/>
              <w:jc w:val="both"/>
              <w:rPr>
                <w:rStyle w:val="29"/>
                <w:rFonts w:eastAsia="Times New Roman"/>
                <w:i w:val="false"/>
                <w:i w:val="false"/>
                <w:iCs w:val="false"/>
                <w:sz w:val="24"/>
                <w:szCs w:val="24"/>
                <w:shd w:fill="auto" w:val="clear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phrasal verbs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to give a way, to give hark, to give nut, to give up;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26" w:leader="none"/>
              </w:tabs>
              <w:spacing w:lineRule="exact" w:line="226"/>
              <w:ind w:hanging="0"/>
              <w:jc w:val="both"/>
              <w:rPr>
                <w:rStyle w:val="29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26" w:leader="none"/>
              </w:tabs>
              <w:spacing w:lineRule="exact" w:line="226"/>
              <w:ind w:hanging="0"/>
              <w:jc w:val="both"/>
              <w:rPr>
                <w:rStyle w:val="29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26" w:leader="none"/>
              </w:tabs>
              <w:spacing w:lineRule="exact" w:line="226"/>
              <w:ind w:hanging="0"/>
              <w:jc w:val="both"/>
              <w:rPr>
                <w:rStyle w:val="29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26" w:leader="none"/>
              </w:tabs>
              <w:spacing w:lineRule="exact" w:line="226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26" w:leader="none"/>
              </w:tabs>
              <w:spacing w:lineRule="exact" w:line="226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настойчивость, желание постигать новые знания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ланировать, обобщать, взаимодействовать с окружающими, умение осуществлять самооценку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вильно употреблять в речи и на письме послелог с фразовым глаголом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to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give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жуточ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, лексико-грамматический практикум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ловообразование суффикс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color w:val="000000"/>
              </w:rPr>
              <w:t>Урок «открытия» нового зн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lovely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manly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79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womanly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lonely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79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ugly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79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kindl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hapel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35"/>
              <w:ind w:hanging="0"/>
              <w:jc w:val="both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16" w:leader="none"/>
              </w:tabs>
              <w:spacing w:lineRule="exact" w:line="226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affix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-ly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to form adjectives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(manly);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26" w:leader="none"/>
              </w:tabs>
              <w:spacing w:lineRule="exact" w:line="226"/>
              <w:ind w:hanging="0"/>
              <w:jc w:val="both"/>
              <w:rPr>
                <w:rStyle w:val="210pt"/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pelling rules while forming adverbs from adjectives ending in –y</w:t>
            </w:r>
          </w:p>
          <w:p>
            <w:pPr>
              <w:pStyle w:val="Normal"/>
              <w:jc w:val="both"/>
              <w:rPr>
                <w:rStyle w:val="210pt"/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настойчивость, желание постигать новые знания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ланировать, обобщать, взаимодействовать с окружающими, умение осуществлять самооценку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ть образовывать наречия от прилагательных с помощью суффикса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, в тех случаях. в которых это возможно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,  рабочая тетрад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по теме «Факты о англоязычных странах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Словарный диктант по теме «Факты об англоязычных странах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рефлекси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коммуникативной компетенции, развитие таких качеств личности, как воля, целеустремленность, стремление к качественному выполнению работы, развитие дисциплинированнос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обобщать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делать выво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ить, повторить, закрепить и структурировать знания полученных в в процессе изучения раздела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, лексико-грамматический практикум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ное тестирова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Аудирование, Чтение, Грамматик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color w:val="000000"/>
              </w:rPr>
              <w:t>Урок развивающего контрол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альная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коммуникативной компетенции, развитие таких качеств личности, как воля, целеустремленность, стремление к качественному выполнению работы, развитие дисциплинированнос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обобщать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делать выво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выполнять тестовые задания по заданной схем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ый  (по пройденной тем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 тестовое задние. аудиозапись или пособие «Диагностические работы»»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роекта по темам изученных разделов «Школа»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Языки мира»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Англоязычные страны»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</w:rPr>
              <w:t>(коллективный, групповой или индивидуальный)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ая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исциплинированность, последовательность, настойчивость и самостоятельнос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организовывать учебное сотрудничество  совместную деятельность с учителем и сверстниками, работать индивидуально и в группе, находить общее решение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создавать и презентовать проектные работ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суждение результатов проектной работы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умение оценивать свой труд самостоятельно и слушать оценку твоих действий окружающими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организовывать учебное сотрудничество  совместную деятельность с учителем и сверстниками, работать индивидуально и в группе, находить общее решение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создавать и презентовать проектные работ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, обобщение и закрепление изученного в первом полугодии материал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рефлекси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исциплинированность, последовательность, настойчивость и самостоятельнос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организовывать учебное сотрудничество  совместную деятельность с учителем и сверстниками, работать индивидуально и в группе, находить общее решение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тетрадь, лексико-грамматический практикум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, обобщение и закрепление изученного в первом полугодии материал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рефлекси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исциплинированность, последовательность, настойчивость и самостоятельнос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организовывать учебное сотрудничество  совместную деятельность с учителем и сверстниками, работать индивидуально и в группе, находить общее решение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 рабочая тетрадь, лексико-грамматический практикум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Living Things Around Us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1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стоящее совершенное врем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ы неправильных глагол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color w:val="000000"/>
              </w:rPr>
              <w:t>Урок общеметодологической направленност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исциплинированность, последовательность, настойчивость и самостоятельност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ланировать, обобщать, взаимодействовать с окружающими, умение осуществлять самооценку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использовать Настоящее Совершенное Время в спонтанной речи, на письме, видеть в тексте и выполнять грамматические упражнения</w:t>
            </w:r>
          </w:p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 формы неправильных глаголо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, лексико-грамматический практикум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р птиц. Климатические и погодные условия. Мир насекомы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color w:val="000000"/>
              </w:rPr>
              <w:t>Урок «открытия» нового зн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389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eagull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79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igeon</w:t>
            </w:r>
          </w:p>
          <w:p>
            <w:pPr>
              <w:pStyle w:val="Normal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wallow</w:t>
            </w:r>
          </w:p>
          <w:p>
            <w:pPr>
              <w:pStyle w:val="211"/>
              <w:shd w:fill="auto" w:val="clear"/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nightingale owl</w:t>
            </w:r>
          </w:p>
          <w:p>
            <w:pPr>
              <w:pStyle w:val="211"/>
              <w:shd w:fill="auto" w:val="clear"/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woodpecker magpi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9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tarling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ostrich</w:t>
            </w:r>
          </w:p>
          <w:p>
            <w:pPr>
              <w:pStyle w:val="Normal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crow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79" w:leader="none"/>
              </w:tabs>
              <w:spacing w:lineRule="exact" w:line="200" w:before="0" w:after="6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engui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anothe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35"/>
              <w:ind w:hanging="0"/>
              <w:jc w:val="both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73" w:leader="none"/>
              </w:tabs>
              <w:spacing w:lineRule="exact" w:line="226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confusable words: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fly flow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article with the words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other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mid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other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бережное отношение к природе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ть цель учебной деятельности с помощью учителя, искать средства её осуществления; соотносить результат своей деятельности с целью и оценить его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 лексику по теме урока, перевести слова в активный запас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,  рабочая тетрад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аун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Мир животных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«открытия» нового зн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374" w:leader="none"/>
              </w:tabs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breath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common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hid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includ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including insect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9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oil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9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pecies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74" w:leader="none"/>
              </w:tabs>
              <w:spacing w:lineRule="exact" w:line="230"/>
              <w:ind w:hanging="0"/>
              <w:jc w:val="left"/>
              <w:rPr>
                <w:rStyle w:val="210pt"/>
                <w:rFonts w:eastAsia="Times New Roman"/>
                <w:sz w:val="24"/>
                <w:szCs w:val="24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uppor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inc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35"/>
              <w:ind w:hanging="0"/>
              <w:jc w:val="both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211"/>
              <w:shd w:fill="auto" w:val="clear"/>
              <w:spacing w:lineRule="exact" w:line="235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21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exact" w:line="235"/>
              <w:ind w:left="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confusable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words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others another;</w:t>
            </w:r>
          </w:p>
          <w:p>
            <w:pPr>
              <w:pStyle w:val="21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02" w:leader="none"/>
              </w:tabs>
              <w:spacing w:lineRule="exact" w:line="235"/>
              <w:ind w:left="0"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partition words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(piece, carton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etc.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third forms of the verb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бережное отношение к природе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ть цель учебной деятельности с помощью учителя, искать средства её осуществления; соотносить результат своей деятельности с целью и оценить его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 лексику по теме урока, перевести слова в активный запас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, лексико-грамматический практикум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аун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Мир животных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«открытия» нового зн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tabs>
                <w:tab w:val="clear" w:pos="708"/>
                <w:tab w:val="left" w:pos="389" w:leader="none"/>
              </w:tabs>
              <w:snapToGrid w:val="false"/>
              <w:spacing w:lineRule="exact" w:line="23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35"/>
              <w:ind w:hanging="0"/>
              <w:jc w:val="both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21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97" w:leader="none"/>
              </w:tabs>
              <w:spacing w:lineRule="exact" w:line="226"/>
              <w:ind w:left="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confusable words:</w:t>
            </w:r>
          </w:p>
          <w:p>
            <w:pPr>
              <w:pStyle w:val="211"/>
              <w:shd w:fill="auto" w:val="clear"/>
              <w:spacing w:lineRule="exact" w:line="226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earth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vs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land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vs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soil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vs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ground;</w:t>
            </w:r>
          </w:p>
          <w:p>
            <w:pPr>
              <w:pStyle w:val="21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exact" w:line="226"/>
              <w:ind w:left="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resent perfect progressive;</w:t>
            </w:r>
          </w:p>
          <w:p>
            <w:pPr>
              <w:pStyle w:val="21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21" w:leader="none"/>
              </w:tabs>
              <w:spacing w:lineRule="exact" w:line="226"/>
              <w:ind w:left="0"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markers of present Perfect progressive: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for, since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etc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бережное отношение к природе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ть цель учебной деятельности с помощью учителя, искать средства её осуществления; соотносить результат своей деятельности с целью и оценить его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 лексику по теме урока, перевести слова в активный запас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жуточ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,  рабочая тетрад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лора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Мир растений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«открытия» нового зн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tabs>
                <w:tab w:val="clear" w:pos="708"/>
                <w:tab w:val="left" w:pos="173" w:leader="none"/>
              </w:tabs>
              <w:snapToGrid w:val="false"/>
              <w:spacing w:lineRule="exact" w:line="235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бережное отношение к природе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ть цель учебной деятельности с помощью учителя, искать средства её осуществления; соотносить результат своей деятельности с целью и оценить его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 лексику по теме урока, перевести слова в активный запас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, лексико-грамматический практикум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лора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Мир растений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«открытия» нового зн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tabs>
                <w:tab w:val="clear" w:pos="708"/>
                <w:tab w:val="left" w:pos="389" w:leader="none"/>
              </w:tabs>
              <w:snapToGrid w:val="false"/>
              <w:spacing w:lineRule="exact" w:line="23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21" w:leader="none"/>
              </w:tabs>
              <w:snapToGrid w:val="false"/>
              <w:spacing w:lineRule="exact" w:line="226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бережное отношение к природе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ть цель учебной деятельности с помощью учителя, искать средства её осуществления; соотносить результат своей деятельности с целью и оценить его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 лексику по теме урока, перевести слова в активный запас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жуточ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,  рабочая тетрад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стоящее Совершенное Продолженное Врем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«открытия» нового зн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exact" w:line="20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21" w:leader="none"/>
              </w:tabs>
              <w:snapToGrid w:val="false"/>
              <w:spacing w:lineRule="exact" w:line="226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бережное отношение к природе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ься обнаруживать и формулировать учебную проблему совместно с учителем, выбирать тему проекта с помощью учителя; составлять план выполнения задач, решения проблем творческого и поискового характер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лучить первоначальные сведения о  Настоящем Совершенном Продолженном Времени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, лексико-грамматический практикум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стоящее Совершенное Продолженное Врем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общеметодологической направленност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look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clos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curious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especially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human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9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cientific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9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imilar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relativ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79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twin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ap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monke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35"/>
              <w:ind w:hanging="0"/>
              <w:jc w:val="both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211"/>
              <w:shd w:fill="auto" w:val="clear"/>
              <w:spacing w:lineRule="exact" w:line="24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general and special questions in present perfect progressiv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ть настойчивость, желание постигать новые знания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ься обнаруживать и формулировать учебную проблему совместно с учителем, выбирать тему проекта с помощью учителя; составлять план выполнения задач, решения проблем творческого и поискового характер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лучить первоначальные сведения о  Настоящем Совершенном Продолженном Времени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жуточ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,  рабочая тетрад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чевой этикет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 поздравить с различными событиями на английском язык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общеметодологической направленност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374" w:leader="none"/>
              </w:tabs>
              <w:spacing w:lineRule="exact" w:line="23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so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7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butterfly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caterpillar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dragonfly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7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beetl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ladybird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moth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9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pider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9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omeon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anyon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everyon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congratulat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congratulatio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luc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26"/>
              <w:ind w:hanging="0"/>
              <w:jc w:val="both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210pt1"/>
                <w:rFonts w:eastAsia="Times New Roman"/>
                <w:b w:val="false"/>
                <w:sz w:val="24"/>
                <w:szCs w:val="24"/>
              </w:rPr>
              <w:t>Повторение:</w:t>
            </w:r>
          </w:p>
          <w:p>
            <w:pPr>
              <w:pStyle w:val="211"/>
              <w:shd w:fill="auto" w:val="clear"/>
              <w:spacing w:lineRule="exact" w:line="226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confusable English: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an</w:t>
            </w:r>
          </w:p>
          <w:p>
            <w:pPr>
              <w:pStyle w:val="211"/>
              <w:shd w:fill="auto" w:val="clear"/>
              <w:spacing w:lineRule="exact" w:line="226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hour and a half vs half an hou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навыки общей культуры школьника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ься обнаруживать и формулировать учебную проблему совместно с учителем, выбирать тему проекта с помощью учителя; составлять план выполнения задач, решения проблем творческого и поискового характер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поздравить с различными событиями на английском язык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, лексико-грамматический практикум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лора и фауна Британских островов.</w:t>
            </w:r>
          </w:p>
          <w:p>
            <w:pPr>
              <w:pStyle w:val="Style16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Урок общеметодологической </w:t>
            </w:r>
          </w:p>
          <w:p>
            <w:pPr>
              <w:pStyle w:val="Style16"/>
              <w:spacing w:before="28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правленност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oak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elm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beech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8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in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8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fir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8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thistl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daffodil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8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hamrock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robin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lizard</w:t>
            </w:r>
          </w:p>
          <w:p>
            <w:pPr>
              <w:pStyle w:val="Normal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blackbird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8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unflower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bluebell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lil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water lil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35"/>
              <w:ind w:hanging="0"/>
              <w:jc w:val="both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211"/>
              <w:shd w:fill="auto" w:val="clear"/>
              <w:spacing w:lineRule="exact" w:line="226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resent perfect progressive to describe actions that have just been finishe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бережное отношение к природе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ься обнаруживать и формулировать учебную проблему совместно с учителем, выбирать тему проекта с помощью учителя; составлять план выполнения задач, решения проблем творческого и поискового характер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 лексику по теме урока, перевести слова в активный запас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,  рабочая тетрад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разовый глаго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ak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color w:val="000000"/>
              </w:rPr>
              <w:t>Урок общеметодологической направленност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exact" w:line="226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Style w:val="210pt1"/>
                <w:rFonts w:eastAsia="Times New Roman"/>
                <w:sz w:val="24"/>
                <w:szCs w:val="24"/>
              </w:rPr>
              <w:t>New material:</w:t>
            </w:r>
          </w:p>
          <w:p>
            <w:pPr>
              <w:pStyle w:val="21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78" w:leader="none"/>
              </w:tabs>
              <w:spacing w:lineRule="exact" w:line="226"/>
              <w:ind w:left="0"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phrasal verbs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to make up, to make out to make</w:t>
            </w:r>
          </w:p>
          <w:p>
            <w:pPr>
              <w:pStyle w:val="211"/>
              <w:shd w:fill="auto" w:val="clear"/>
              <w:spacing w:lineRule="exact" w:line="19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off;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16" w:leader="none"/>
              </w:tabs>
              <w:spacing w:lineRule="exact" w:line="235"/>
              <w:ind w:hanging="0"/>
              <w:jc w:val="both"/>
              <w:rPr>
                <w:rStyle w:val="210pt"/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16" w:leader="none"/>
              </w:tabs>
              <w:spacing w:lineRule="exact" w:line="235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16" w:leader="none"/>
              </w:tabs>
              <w:spacing w:lineRule="exact" w:line="235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16" w:leader="none"/>
              </w:tabs>
              <w:spacing w:lineRule="exact" w:line="235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16" w:leader="none"/>
              </w:tabs>
              <w:spacing w:lineRule="exact" w:line="235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16" w:leader="none"/>
              </w:tabs>
              <w:spacing w:lineRule="exact" w:line="235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16" w:leader="none"/>
              </w:tabs>
              <w:spacing w:lineRule="exact" w:line="235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16" w:leader="none"/>
              </w:tabs>
              <w:spacing w:lineRule="exact" w:line="235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16" w:leader="none"/>
              </w:tabs>
              <w:spacing w:lineRule="exact" w:line="235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16" w:leader="none"/>
              </w:tabs>
              <w:spacing w:lineRule="exact" w:line="235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16" w:leader="none"/>
              </w:tabs>
              <w:spacing w:lineRule="exact" w:line="235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16" w:leader="none"/>
              </w:tabs>
              <w:spacing w:lineRule="exact" w:line="235"/>
              <w:ind w:hanging="0"/>
              <w:jc w:val="both"/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ть настойчивость, желание постигать новые знания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ть цель учебной деятельности с помощью учителя и самостоятельно, искать средства её осуществления; составлять план выполнения задач, решения проблем творческого и поискового характера; соотносить результат своей деятельности с целью и оценить его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авильно употреблять в речи и на письме послелог с фразовым глаголо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ak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, лексико-грамматический практикум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ловообразование суффикс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abl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«открытия» нового зн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398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understandabl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enjoyabl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readabl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movable</w:t>
            </w:r>
          </w:p>
          <w:p>
            <w:pPr>
              <w:pStyle w:val="Normal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breakabl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35"/>
              <w:ind w:hanging="0"/>
              <w:jc w:val="both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affix -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able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to form adjectiv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ть настойчивость, желание постигать новые знания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планировать, классифицировать. Обобщать, давать объективную самооценку и оценку.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ть образовывать наречия от прилагательных с помощью суффикса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abl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в тех случаях. в которых это возможно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по теме «Природный мир вокруг нас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Словарный диктант по теме «Природный мир вокруг нас 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рефлекси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коммуникативной компетенции, развитие таких качеств личности, как воля, целеустремленность, стремление к качественному выполнению работы, развитие дисциплинированност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обобщать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делать вывод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ить, повторить, закрепить и структурировать знания, полученные в процессе изучения раздела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,  рабочая тетрад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ное тестирова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Аудирование. Чтение, Грамматик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развивающего контрол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коммуникативной компетенции, развитие таких качеств личности, как воля, целеустремленность, стремление к качественному выполнению работы, развитие дисциплинированнос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обобщать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делать выво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выполнять тестовые задания по заданной схем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ый (по пройденной тем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 тестовое задание аудиозапись или пособие «Диагностические работы»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над ошибкам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рефлекси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альная, фронтальная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snapToGrid w:val="false"/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планировать, классифицировать. Обобщать, давать объективную самооценку и оценку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олнение пробелов знаний, систематизация пройденного материала, итоговое закрепление знан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 тестовое задние. аудиозапись или пособие «Диагностические работы»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The ABC of Ecology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1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рода Росси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бережное отношение к природе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планировать, классифицировать. Обобщать, давать объективную самооценку и оценку.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, аудиозапись, рабочая тетрад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обенности использования Настоящего Совершенного Продолженного Времен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35"/>
              <w:ind w:hanging="0"/>
              <w:jc w:val="both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present perfect of the verbs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to be, to know, to have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etc. used instead of present perfect progress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настойчивость, желание постигать новые знания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планировать, классифицировать. Обобщать, давать объективную самооценку и оценку.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нировка навыка использования  Настоящего Совершенного Продолженного Времен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устной и письменной реч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, аудиозапись, рабочая тетрад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кология как нау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«открытия» нового зн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394" w:leader="none"/>
              </w:tabs>
              <w:spacing w:lineRule="exact" w:line="226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behaviour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26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environment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26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influenc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26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natur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26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natural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26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number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8" w:leader="none"/>
              </w:tabs>
              <w:spacing w:lineRule="exact" w:line="226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erson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8" w:leader="none"/>
              </w:tabs>
              <w:spacing w:lineRule="exact" w:line="226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tudy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8" w:leader="none"/>
              </w:tabs>
              <w:spacing w:lineRule="exact" w:line="226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urviv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ecolog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бережное отношение к природе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планировать, классифицировать. Обобщать, давать объективную самооценку и оценку.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строить монологическое высказывание по теме «Экология»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, аудиозапись, рабочая тетрад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звратные местоимен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myself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yourself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himself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herself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itself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ourselves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4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yourselve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themselve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настойчивость, желание постигать новые знания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 соотносить результат своей деятельности с целью и оценить его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использовать возвратных местоимений в устной и письменной речи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, аудиозапись, рабочая тетрад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блемы окружающей сред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danger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8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ower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dumper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dump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8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factory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necessary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nowadays</w:t>
            </w:r>
          </w:p>
          <w:p>
            <w:pPr>
              <w:pStyle w:val="Normal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ollut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8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ollution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50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our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8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rotect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8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rotection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8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wast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unpolluted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бережное отношение к природе и животному миру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ть цель учебной деятельности с помощью учителя и самостоятельно, искать средства её осуществления; соотносить результат своей деятельности с целью и оценить его.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строить монологическое высказывание по теме «Проблемы окружающей среды»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, аудиозапись, рабочая тетрад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– защита плакатов по теме «Защита окружающей среды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альная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napToGrid w:val="false"/>
              <w:spacing w:lineRule="exact" w:line="235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бережное отношение к природе и животному миру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 соотносить результат своей деятельности с целью и оценить его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создавать плакаты на английском языке и аргументировано защищать свой проект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жуточ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, аудиозапись, рабочая тетрад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рода и экологи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00" w:before="0" w:after="60"/>
              <w:ind w:hanging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Style w:val="210pt1"/>
                <w:rFonts w:eastAsia="Times New Roman"/>
                <w:b w:val="false"/>
                <w:sz w:val="24"/>
                <w:szCs w:val="24"/>
              </w:rPr>
              <w:t>Повторение:</w:t>
            </w:r>
          </w:p>
          <w:p>
            <w:pPr>
              <w:pStyle w:val="211"/>
              <w:shd w:fill="auto" w:val="clear"/>
              <w:spacing w:lineRule="exact" w:line="200" w:before="60" w:after="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international word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бережное отношение к природе и животному миру, не загрязнять окружающую среду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ть цель учебной деятельности с помощью учителя и самостоятельно, искать средства её осуществления; составлять план выполнения задач, решения проблем творческого и поискового характера.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строить монологическое высказывание и вести диалог по теме « Природа и экология»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аудиозапись, лексико-грамматический практикум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зличия в употреблении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стоящего Совершенного Времени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стоящего Совершенного Продолженного Времен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napToGrid w:val="false"/>
              <w:spacing w:lineRule="exact" w:line="235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ть настойчивость, желание постигать новые знания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ть цель учебной деятельности с помощью учителя и самостоятельно, искать средства её осуществления; соотносить результат своей деятельности с целью и оценить его.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различать употребление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стоящего Совершенного Времени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стоящего Совершенного Продолженного Времени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аудиозапись, лексико-грамматический практикум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и, которые занимаются защитой окружающей сред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among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damag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55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careful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endangered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extinct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habitat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law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member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recycl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responsibl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av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бережное отношение к природе и животному миру, не загрязнять окружающую среду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ть цель учебной деятельности с помощью учителя и самостоятельно, искать средства её осуществления;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 название организаций, которые занимаются защитой окружающей среды и уметь рассказать на английском языке, какую деятельность эти организации веду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аудиозапись, лексико-грамматический практикум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разы, которые служат инструкцией к выполнению определенных действи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развивающего контрол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35"/>
              <w:ind w:hanging="0"/>
              <w:jc w:val="both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211"/>
              <w:shd w:fill="auto" w:val="clear"/>
              <w:spacing w:lineRule="exact" w:line="24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resent perfect and present perfect progressiv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навыки общекультурной и интеллектуальной компетентности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планировать, классифицировать. Обобщать, давать объективную самооценку и оценку.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 фразы,  которые служат инструкцией к выполнению определенных действий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жуточ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аудиозапись, лексико-грамматический практикум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ловообразование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en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dis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development agreement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enjoyment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8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ayment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movement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disagre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disappear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disbeliev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dishones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disagreement discomfor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35"/>
              <w:ind w:hanging="0"/>
              <w:jc w:val="both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21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16" w:leader="none"/>
              </w:tabs>
              <w:spacing w:lineRule="exact" w:line="235"/>
              <w:ind w:left="0"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affix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-ment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to form nouns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affix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-dis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to form nouns,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ть настойчивость, желание постигать новые знания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планировать, классифицировать. Обобщать, давать объективную самооценку и оценку.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 словообразовательные суффиксы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аудиозапись, лексико-грамматический практикум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разовый глаго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ak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35"/>
              <w:ind w:hanging="0"/>
              <w:jc w:val="both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211"/>
              <w:shd w:fill="auto" w:val="clear"/>
              <w:spacing w:lineRule="exact" w:line="235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phrasal verbs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to take down, to take off, to take in. to take up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ть настойчивость, желание постигать новые знания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планировать, классифицировать. Обобщать, давать объективную самооценку и оценку.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нать основное употребление глагол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ak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ослелогами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аудиозапись, лексико-грамматический практикум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кологическая проблема – Загрязнение вод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35" w:leader="none"/>
              </w:tabs>
              <w:snapToGrid w:val="false"/>
              <w:spacing w:lineRule="exact" w:line="235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бережное отношение к природе и животному миру, не загрязнять окружающую среду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планировать, классифицировать. Обобщать, давать объективную самооценку и оценку.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делать монологическое высказывание и вести беседу по теме: «Экологическая проблема – Загрязнение воды»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кологические проблемы Карел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бережное отношение к природе и животному миру, не загрязнять окружающую среду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планировать, классифицировать. Обобщать, давать объективную самооценку и оценку.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назвать и дать оценку экологическим проблемам в Карелии на английском язык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по теме «Экология». 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Словарный диктант по теме «Экология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рефлекси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коммуникативной компетенции, развитие таких качеств личности, как воля, целеустремленность, стремление к качественному выполнению работы, развитие дисциплинированнос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обобщать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делать вывод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ить, повторить, закрепить и структурировать знания полученных в в процессе изучения раздела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, рабочая тетрад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ное тестирова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Аудирование. Чтение, Грамматик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развивающего контрол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альная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коммуникативной компетенции, развитие таких качеств личности, как воля, целеустремленность, стремление к качественному выполнению работы, развитие дисциплинированнос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обобщать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делать выво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выполнять тестовые задания по заданной схем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ый  (по пройденным тема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 тестовое задние. аудиозапись или пособие «Диагностические работы»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над ошибками контрольной рабо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обобщать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делать выво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олнение пробелов знаний, систематизация пройденного материала, итоговое закрепление знан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 тестовое задние. аудиозапись или пособие «Диагностические работы»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написания письменной работы или устного высказыван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вивать самостоятельность, творческое мышление и взгляд на предметы и события окружающей действительнос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делать письменные и устные высказывания и выражения своего мнения на английском язык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рабатывать навыки письменного и устного высказыван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iving Health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1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доровый образ жизни и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Фаст – фуд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drug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55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enough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55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harm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harmful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meal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obes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quick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8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mok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8" w:leader="none"/>
              </w:tabs>
              <w:spacing w:lineRule="exact" w:line="230"/>
              <w:ind w:hanging="0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racticall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almos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exact" w:line="235"/>
              <w:ind w:hanging="0"/>
              <w:jc w:val="both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2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16" w:leader="none"/>
              </w:tabs>
              <w:spacing w:lineRule="exact" w:line="240"/>
              <w:ind w:left="0"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exclamatory sentences with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what and how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2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11" w:leader="none"/>
              </w:tabs>
              <w:spacing w:lineRule="exact" w:line="240"/>
              <w:ind w:left="0" w:hanging="0"/>
              <w:jc w:val="both"/>
              <w:rPr>
                <w:rStyle w:val="210pt"/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articles with countable and uncountable in exclamatory sentences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11" w:leader="none"/>
              </w:tabs>
              <w:spacing w:lineRule="exact" w:line="240"/>
              <w:ind w:hanging="0"/>
              <w:jc w:val="both"/>
              <w:rPr>
                <w:rStyle w:val="210pt"/>
                <w:rFonts w:eastAsia="Times New Roman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стремление к здоровому образу жизни, развивать навыки и привычки здорового образа жизни, через чтение текстов и бесед на урок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ть цель учебной деятельности с помощью учителя и самостоятельно, искать средства её осуществления; соотносить результат своей деятельности с целью и оценить его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вести беседу по теме «Здоровый образ жизни»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основное поурочное содержание аудиозапись, рабочая тетрад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вила здорового образа жизн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стремление к здоровому образу жизни, развивать навыки и привычки здорового образа жизни, через чтение текстов и бесед на урок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ься обнаруживать и формулировать учебную проблему совместно с учителем, выбирать тему проекта с помощью учителя; составлять план выполнения задач, решения проблем творческого и поискового характера, выполнения проекта с помощью учителя.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вести беседу по теме «Здоровый образ жизни»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аудиозапись, рабочая тетрад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и тел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394" w:leader="none"/>
              </w:tabs>
              <w:spacing w:lineRule="exact" w:line="23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brain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8" w:leader="none"/>
              </w:tabs>
              <w:spacing w:lineRule="exact" w:line="23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throat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8" w:leader="none"/>
              </w:tabs>
              <w:spacing w:lineRule="exact" w:line="23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houlder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lung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8" w:leader="none"/>
              </w:tabs>
              <w:spacing w:lineRule="exact" w:line="23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tomach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4" w:leader="none"/>
              </w:tabs>
              <w:spacing w:lineRule="exact" w:line="23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backbon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8" w:leader="none"/>
              </w:tabs>
              <w:spacing w:lineRule="exact" w:line="23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wrist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8" w:leader="none"/>
              </w:tabs>
              <w:spacing w:lineRule="exact" w:line="23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kne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ankl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40"/>
              <w:ind w:hanging="0"/>
              <w:jc w:val="both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210pt1"/>
                <w:rFonts w:eastAsia="Times New Roman"/>
                <w:b w:val="false"/>
                <w:sz w:val="24"/>
                <w:szCs w:val="24"/>
              </w:rPr>
              <w:t>Повторение:</w:t>
            </w:r>
          </w:p>
          <w:p>
            <w:pPr>
              <w:pStyle w:val="211"/>
              <w:shd w:fill="auto" w:val="clear"/>
              <w:spacing w:lineRule="exact" w:line="24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arts of the human body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ься обнаруживать и формулировать учебную проблему совместно с учителем, выбирать тему проекта с помощью учител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вести беседу по теме «Здоровый образ жизни»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аудиозапись, лексико-грамматический практикум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роение восклицательного предложений с помощью слов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Wha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 и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How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snapToGrid w:val="false"/>
              <w:ind w:left="-5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ься обнаруживать и формулировать учебную проблему совместно с учителем, выбирать тему проекта с помощью учител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строить восклицательные предложения с помощью слов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Wha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и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How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аудиозапись, рабочая тетрад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ва и выражения для обозначения симптомов болезн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ach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8" w:leader="none"/>
              </w:tabs>
              <w:spacing w:lineRule="exact" w:line="226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cough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8" w:leader="none"/>
              </w:tabs>
              <w:spacing w:lineRule="exact" w:line="226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hurt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8" w:leader="none"/>
              </w:tabs>
              <w:spacing w:lineRule="exact" w:line="226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medicin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4" w:leader="none"/>
              </w:tabs>
              <w:spacing w:lineRule="exact" w:line="226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ain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4" w:leader="none"/>
              </w:tabs>
              <w:spacing w:lineRule="exact" w:line="226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rescrib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8" w:leader="none"/>
              </w:tabs>
              <w:spacing w:lineRule="exact" w:line="226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recover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55" w:leader="none"/>
              </w:tabs>
              <w:spacing w:lineRule="exact" w:line="226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neez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8" w:leader="none"/>
              </w:tabs>
              <w:spacing w:lineRule="exact" w:line="226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headach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41" w:leader="none"/>
              </w:tabs>
              <w:spacing w:lineRule="exact" w:line="235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backach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50" w:leader="none"/>
              </w:tabs>
              <w:spacing w:lineRule="exact" w:line="235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earach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03" w:leader="none"/>
              </w:tabs>
              <w:spacing w:lineRule="exact" w:line="235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tomachach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4" w:leader="none"/>
              </w:tabs>
              <w:spacing w:lineRule="exact" w:line="235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toothach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heartach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35"/>
              <w:ind w:hanging="0"/>
              <w:jc w:val="both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21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02" w:leader="none"/>
              </w:tabs>
              <w:spacing w:lineRule="exact" w:line="230"/>
              <w:ind w:left="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confusable words:</w:t>
            </w:r>
          </w:p>
          <w:p>
            <w:pPr>
              <w:pStyle w:val="211"/>
              <w:shd w:fill="auto" w:val="clear"/>
              <w:spacing w:lineRule="exact" w:line="23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pain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vs.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ache;</w:t>
            </w:r>
          </w:p>
          <w:p>
            <w:pPr>
              <w:pStyle w:val="21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230"/>
              <w:ind w:left="0"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articles with compounds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headache, toothache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etc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snapToGrid w:val="false"/>
              <w:ind w:left="-5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ься обнаруживать и формулировать учебную проблему совместно с учителем, выбирать тему проекта с помощью учителя; составлять план выполнения задач, решения проблем творческого и поискового характера, выполнения проекта с помощью учител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описать болевые симптомы на английском язык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аудиозапись, лексико-грамматический практикум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алог «На приеме у врача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398" w:leader="none"/>
              </w:tabs>
              <w:spacing w:lineRule="exact" w:line="235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cur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50" w:leader="none"/>
              </w:tabs>
              <w:spacing w:lineRule="exact" w:line="235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examin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8" w:leader="none"/>
              </w:tabs>
              <w:spacing w:lineRule="exact" w:line="235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habit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8" w:leader="none"/>
              </w:tabs>
              <w:spacing w:lineRule="exact" w:line="235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hard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46" w:leader="none"/>
              </w:tabs>
              <w:spacing w:lineRule="exact" w:line="235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patient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8" w:leader="none"/>
              </w:tabs>
              <w:spacing w:lineRule="exact" w:line="235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lose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55" w:leader="none"/>
              </w:tabs>
              <w:spacing w:lineRule="exact" w:line="235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wallow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4" w:leader="none"/>
              </w:tabs>
              <w:spacing w:lineRule="exact" w:line="235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weig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weigh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35"/>
              <w:ind w:hanging="0"/>
              <w:jc w:val="both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211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206" w:leader="none"/>
              </w:tabs>
              <w:spacing w:lineRule="exact" w:line="235"/>
              <w:ind w:left="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confusable words: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ill</w:t>
            </w:r>
          </w:p>
          <w:p>
            <w:pPr>
              <w:pStyle w:val="211"/>
              <w:shd w:fill="auto" w:val="clear"/>
              <w:spacing w:lineRule="exact" w:line="235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vs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sick;</w:t>
            </w:r>
          </w:p>
          <w:p>
            <w:pPr>
              <w:pStyle w:val="211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216" w:leader="none"/>
              </w:tabs>
              <w:spacing w:lineRule="exact" w:line="235"/>
              <w:ind w:left="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confusable English:</w:t>
            </w:r>
          </w:p>
          <w:p>
            <w:pPr>
              <w:pStyle w:val="211"/>
              <w:shd w:fill="auto" w:val="clear"/>
              <w:spacing w:lineRule="exact" w:line="235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to have a cold vs to get /catch a cold, to come down with a col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общекультурных правил поведения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ть цель учебной деятельности с помощью учителя и самостоятельно, искать средства её осуществления; соотносить результат своей деятельности с целью и оценить его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описать болевые симптомы на английском языке .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аудиозапись, рабочая тетрад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приеме у врач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общекультурных правил поведения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ься обнаруживать и формулировать учебную проблему совместно с учителем, выбирать тему проекта с помощью учителя; составлять план выполнения задач, решения проблем творческого и поискового характер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описать болевые симптомы на английском языке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жуточ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аудиозапись, лексико-грамматический практикум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вильное питани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hardl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exact" w:line="235"/>
              <w:ind w:hanging="0"/>
              <w:jc w:val="both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211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149" w:leader="none"/>
              </w:tabs>
              <w:spacing w:lineRule="exact" w:line="226"/>
              <w:ind w:left="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confusable English:</w:t>
            </w:r>
          </w:p>
          <w:p>
            <w:pPr>
              <w:pStyle w:val="211"/>
              <w:shd w:fill="auto" w:val="clear"/>
              <w:spacing w:lineRule="exact" w:line="226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hard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vs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hardly; such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vs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so;</w:t>
            </w:r>
          </w:p>
          <w:p>
            <w:pPr>
              <w:pStyle w:val="211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221" w:leader="none"/>
              </w:tabs>
              <w:spacing w:lineRule="exact" w:line="226"/>
              <w:ind w:left="0" w:hanging="0"/>
              <w:jc w:val="both"/>
              <w:rPr>
                <w:rStyle w:val="29"/>
                <w:rFonts w:eastAsia="Times New Roman"/>
                <w:i w:val="false"/>
                <w:i w:val="false"/>
                <w:iCs w:val="false"/>
                <w:sz w:val="24"/>
                <w:szCs w:val="24"/>
                <w:shd w:fill="auto" w:val="clear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articles in sentences with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such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and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so;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21" w:leader="none"/>
              </w:tabs>
              <w:spacing w:lineRule="exact" w:line="226"/>
              <w:ind w:hanging="0"/>
              <w:jc w:val="both"/>
              <w:rPr>
                <w:rStyle w:val="29"/>
                <w:rFonts w:eastAsia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21" w:leader="none"/>
              </w:tabs>
              <w:spacing w:lineRule="exact" w:line="226"/>
              <w:ind w:hanging="0"/>
              <w:jc w:val="both"/>
              <w:rPr>
                <w:rStyle w:val="29"/>
                <w:rFonts w:eastAsia="Times New Roman"/>
                <w:i w:val="false"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21" w:leader="none"/>
              </w:tabs>
              <w:spacing w:lineRule="exact" w:line="226"/>
              <w:ind w:hanging="0"/>
              <w:jc w:val="both"/>
              <w:rPr>
                <w:rStyle w:val="29"/>
                <w:rFonts w:eastAsia="Times New Roman"/>
                <w:i w:val="false"/>
                <w:i w:val="false"/>
                <w:iCs w:val="false"/>
                <w:sz w:val="24"/>
                <w:szCs w:val="24"/>
                <w:shd w:fill="auto" w:val="clear"/>
                <w:lang w:val="en-US"/>
              </w:rPr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стремление к здоровому образу жизни, развивать навыки и привычки здорового образа жизни, через чтение текстов и бесед на урок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ть цель учебной деятельности с помощью учителя и самостоятельно, искать средства её осуществления; соотносить результат своей деятельности с целью и оценить его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вести беседу по теме «Правильное питание»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аудиозапись, рабочая тетрад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ловообразование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nes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h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394" w:leader="none"/>
              </w:tabs>
              <w:spacing w:lineRule="exact" w:line="226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weakness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8" w:leader="none"/>
              </w:tabs>
              <w:spacing w:lineRule="exact" w:line="226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darkness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8" w:leader="none"/>
              </w:tabs>
              <w:spacing w:lineRule="exact" w:line="226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illness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4" w:leader="none"/>
              </w:tabs>
              <w:spacing w:lineRule="exact" w:line="226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ugliness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4" w:leader="none"/>
              </w:tabs>
              <w:spacing w:lineRule="exact" w:line="226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freshness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8" w:leader="none"/>
              </w:tabs>
              <w:spacing w:lineRule="exact" w:line="226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length</w:t>
            </w:r>
          </w:p>
          <w:p>
            <w:pPr>
              <w:pStyle w:val="Normal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strength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4" w:leader="none"/>
              </w:tabs>
              <w:spacing w:lineRule="exact" w:line="235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width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94" w:leader="none"/>
              </w:tabs>
              <w:spacing w:lineRule="exact" w:line="235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warmt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growth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35"/>
              <w:ind w:hanging="0"/>
              <w:jc w:val="both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 материал: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ловообразование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nes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h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211" w:leader="none"/>
              </w:tabs>
              <w:spacing w:lineRule="exact" w:line="235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ть настойчивость, желание постигать новые знания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ть цель учебной деятельности с помощью учителя и самостоятельно, искать средства её осуществления; составлять план выполнения задач; понимать причину своего неуспеха и находить способы выхода из этой ситуации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использовать словообразовательные суффиксы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аудиозапись, лексико-грамматический практикум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разовый глаго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tay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35"/>
              <w:ind w:hanging="0"/>
              <w:jc w:val="both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Новый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</w:rPr>
              <w:t>материал</w:t>
            </w: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Style w:val="210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phrasal verbs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to stay away,</w:t>
            </w:r>
          </w:p>
          <w:p>
            <w:pPr>
              <w:pStyle w:val="Normal"/>
              <w:jc w:val="both"/>
              <w:rPr/>
            </w:pPr>
            <w:r>
              <w:rPr>
                <w:rStyle w:val="29"/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 xml:space="preserve">to stay </w:t>
            </w:r>
            <w:r>
              <w:rPr>
                <w:rStyle w:val="291"/>
                <w:rFonts w:eastAsia="Times New Roman"/>
                <w:color w:val="000000"/>
                <w:sz w:val="24"/>
                <w:szCs w:val="24"/>
              </w:rPr>
              <w:t>off,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 xml:space="preserve"> to sta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 xml:space="preserve">up,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to stay together</w:t>
            </w:r>
            <w:r>
              <w:rPr>
                <w:rStyle w:val="311pt"/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9"/>
                <w:rFonts w:eastAsia="Times New Roman"/>
                <w:color w:val="000000"/>
                <w:sz w:val="24"/>
                <w:szCs w:val="24"/>
              </w:rPr>
              <w:t>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ть настойчивость, желание постигать новые знания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ть цель учебной деятельности с помощью учителя и самостоятельно, искать средства её осуществления; составлять план выполнения задач, решения проблем творческого и поискового характера; соотносить результат своей деятельности с целью и оценить его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использовать фразовый глагол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аудиозапись, рабочая тетрад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орт – лучшее лекарство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общекультурные правила поведения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ься обнаруживать и формулировать учебную проблему совместно с учителем, выбирать тему проекта с помощью учителя; составлять план выполнения задач, решения проблем творческого и поискового характера; соотносить результат своей деятельности с целью и оценить его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делать монологическое высказывание по теме «Спорт – лучшее лекарство»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аудиозапись, лексико-грамматический практикум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редные и полезные продукт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стремление к здоровому образу жизни, развивать навыки и привычки здорового образа жизни, через чтение текстов и бесед на урок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ть цель учебной деятельности с помощью учителя и самостоятельно, искать средства её осуществления; составлять план выполнения задач; понимать причину своего неуспеха и находить способы выхода из этой ситуации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делать монологическое высказывание и строить диалог по теме «Вредные и полезные продукты»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аудиозапись, рабочая тетрадь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вторение изученных времен английского глагол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рефлекси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snapToGrid w:val="false"/>
              <w:ind w:left="-5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классифицировать, структурировать, обобщат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ить, повторить, закрепить и структурировать знания полученных в в процессе изучения раздела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рские разработки для обобщения и повторения времен английского глагола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по теме «ЗОЖ». 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Словарный диктант по теме «ЗОЖ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рефлекси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вивать трудолюбие, креативность, инициативност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классифицировать, структурировать, обобщат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ить, повторить, закрепить и структурировать знания полученных в в процессе изучения раздела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ное тестирова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Аудирование. Чтение, Грамматик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развивающего контрол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коммуникативной компетенции, развитие таких качеств личности, как воля, целеустремленность, стремление к качественному выполнению работы, развитие дисциплинированнос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обобщать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делать выво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выполнять тестовые задания по заданной схем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ый (по пройденной тем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 тестовое задние. аудиозапись или пособие «Диагностические работы»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над ошибками контрольной работ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рефлекси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альная, фронтальна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классифицировать, структурировать, обобщать, давать объективную оценку и самооценк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олнение пробелов знаний, систематизация пройденного материала, итоговое закрепление знан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 тестовое задние. аудиозапись или пособие «Диагностические работы»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написания письменной работы или устного высказыв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общеметодологической направл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вивать самостоятельност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делать письменные и устные высказывания и выражения своего мнения на английском язык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рабатывать навыки письменного и устного высказыван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ов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пройденного в году материал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час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вторение пройденного материал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рефлекси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парная, группова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исциплинированность, последовательность, настойчивость и самостоятельност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ть цель учебной деятельности с помощью учителя и самостоятельно, искать средства её осуществления; составлять план выполнения задач, решения проблем творческого и поискового характера; соотносить результат своей деятельности с целью и оценить его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ить, повторить, закрепить и структурировать знания полученных в в процессе изучения раздела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рские разработки по подготовке к обобщающей контрольной работе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говая контрольная работ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</w:rPr>
              <w:t>Урок развивающего контрол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альная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умение обобщать, делать выводы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классифицировать, структурировать, обобщать, давать объективную оценку и самооценк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выполнять тестовые задания по заданной схем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иляция тестовых заданий по учебнику и по пособиям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над ошибками итоговой контрольной работ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альная, фронтальн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умение обобщать, делать выводы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 классифицировать, структурировать, обобщать, давать объективную оценку и самооценк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олнение пробелов знаний, систематизация пройденного материала, итоговое закрепление знан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овые задан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napToGrid w:val="false"/>
        <w:ind w:left="360" w:hanging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56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76"/>
        </w:tabs>
        <w:ind w:left="1076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eastAsia="Times New Roman" w:cs="Calibri"/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pacing w:val="6"/>
      <w:sz w:val="17"/>
      <w:szCs w:val="17"/>
      <w:shd w:fill="FFFFFF" w:val="clear"/>
    </w:rPr>
  </w:style>
  <w:style w:type="character" w:styleId="32">
    <w:name w:val="Основной текст (3) + Малые прописные"/>
    <w:qFormat/>
    <w:rPr>
      <w:rFonts w:ascii="Times New Roman" w:hAnsi="Times New Roman" w:eastAsia="Times New Roman" w:cs="Times New Roman"/>
      <w:b/>
      <w:bCs/>
      <w:smallCaps/>
      <w:color w:val="000000"/>
      <w:spacing w:val="6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29">
    <w:name w:val="Основной текст (2) + 9"/>
    <w:qFormat/>
    <w:rPr>
      <w:rFonts w:ascii="Times New Roman" w:hAnsi="Times New Roman" w:cs="Times New Roman"/>
      <w:i/>
      <w:iCs/>
      <w:sz w:val="19"/>
      <w:szCs w:val="19"/>
      <w:u w:val="none"/>
      <w:shd w:fill="FFFFFF" w:val="clear"/>
      <w:lang w:val="en-US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bCs/>
      <w:sz w:val="20"/>
      <w:szCs w:val="20"/>
      <w:u w:val="none"/>
      <w:shd w:fill="FFFFFF" w:val="clear"/>
      <w:lang w:val="en-US"/>
    </w:rPr>
  </w:style>
  <w:style w:type="character" w:styleId="291">
    <w:name w:val="Основной текст (2) + 91"/>
    <w:qFormat/>
    <w:rPr>
      <w:rFonts w:ascii="Times New Roman" w:hAnsi="Times New Roman" w:cs="Times New Roman"/>
      <w:i/>
      <w:iCs/>
      <w:spacing w:val="20"/>
      <w:sz w:val="19"/>
      <w:szCs w:val="19"/>
      <w:u w:val="none"/>
      <w:shd w:fill="FFFFFF" w:val="clear"/>
      <w:lang w:val="en-US"/>
    </w:rPr>
  </w:style>
  <w:style w:type="character" w:styleId="311pt">
    <w:name w:val="Основной текст (3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21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180" w:after="180"/>
      <w:jc w:val="center"/>
    </w:pPr>
    <w:rPr>
      <w:rFonts w:ascii="Times New Roman" w:hAnsi="Times New Roman" w:eastAsia="Times New Roman" w:cs="Times New Roman"/>
      <w:b/>
      <w:bCs/>
      <w:spacing w:val="6"/>
      <w:sz w:val="17"/>
      <w:szCs w:val="17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64"/>
      <w:ind w:hanging="840"/>
      <w:jc w:val="center"/>
    </w:pPr>
    <w:rPr>
      <w:rFonts w:ascii="Times New Roman" w:hAnsi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7:19:00Z</dcterms:created>
  <dc:creator>1</dc:creator>
  <dc:description/>
  <cp:keywords/>
  <dc:language>en-US</dc:language>
  <cp:lastModifiedBy>pk-1</cp:lastModifiedBy>
  <cp:lastPrinted>2015-08-24T14:17:00Z</cp:lastPrinted>
  <dcterms:modified xsi:type="dcterms:W3CDTF">2019-10-07T09:26:00Z</dcterms:modified>
  <cp:revision>12</cp:revision>
  <dc:subject/>
  <dc:title/>
</cp:coreProperties>
</file>